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ÖĞRETİM YÖNTEM VE TEKNİKLER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TES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01.   Ön öğrenmelerin yeterli olmadığı ve konunun yeni öğrenilmeye başlanıl</w:t>
        <w:softHyphen/>
        <w:t>dığı bir durumda aşağıdaki model</w:t>
        <w:softHyphen/>
        <w:t>lerden hangisi seçilmelidir?</w:t>
      </w:r>
    </w:p>
    <w:p>
      <w:pPr>
        <w:pStyle w:val="Normal"/>
        <w:spacing w:lineRule="auto" w:line="360"/>
        <w:ind w:left="708" w:hanging="0"/>
        <w:jc w:val="both"/>
        <w:rPr>
          <w:rFonts w:ascii="Arial" w:hAnsi="Arial" w:cs="Arial"/>
        </w:rPr>
      </w:pPr>
      <w:r>
        <w:rPr>
          <w:rFonts w:cs="Arial" w:ascii="Arial" w:hAnsi="Arial"/>
        </w:rPr>
        <w:t>A)  İş birliğine dayalı öğrenme</w:t>
      </w:r>
    </w:p>
    <w:p>
      <w:pPr>
        <w:pStyle w:val="Normal"/>
        <w:spacing w:lineRule="auto" w:line="360"/>
        <w:ind w:firstLine="708"/>
        <w:jc w:val="both"/>
        <w:rPr>
          <w:rFonts w:ascii="Arial" w:hAnsi="Arial" w:cs="Arial"/>
        </w:rPr>
      </w:pPr>
      <w:r>
        <w:rPr>
          <w:rFonts w:cs="Arial" w:ascii="Arial" w:hAnsi="Arial"/>
        </w:rPr>
        <w:t>B)  Tam öğrenme modeli</w:t>
      </w:r>
    </w:p>
    <w:p>
      <w:pPr>
        <w:pStyle w:val="Normal"/>
        <w:spacing w:lineRule="auto" w:line="360"/>
        <w:ind w:firstLine="708"/>
        <w:jc w:val="both"/>
        <w:rPr>
          <w:rFonts w:ascii="Arial" w:hAnsi="Arial" w:cs="Arial"/>
        </w:rPr>
      </w:pPr>
      <w:r>
        <w:rPr>
          <w:rFonts w:cs="Arial" w:ascii="Arial" w:hAnsi="Arial"/>
        </w:rPr>
        <w:t>C)  Buluş yoluyla öğretim</w:t>
      </w:r>
    </w:p>
    <w:p>
      <w:pPr>
        <w:pStyle w:val="Normal"/>
        <w:spacing w:lineRule="auto" w:line="360"/>
        <w:ind w:firstLine="708"/>
        <w:jc w:val="both"/>
        <w:rPr>
          <w:rFonts w:ascii="Arial" w:hAnsi="Arial" w:cs="Arial"/>
          <w:b/>
          <w:b/>
        </w:rPr>
      </w:pPr>
      <w:r>
        <w:rPr>
          <w:rFonts w:cs="Arial" w:ascii="Arial" w:hAnsi="Arial"/>
          <w:b/>
        </w:rPr>
        <w:t>D) Sunuş yoluyla öğretim</w:t>
      </w:r>
    </w:p>
    <w:p>
      <w:pPr>
        <w:pStyle w:val="Normal"/>
        <w:spacing w:lineRule="auto" w:line="360"/>
        <w:ind w:firstLine="708"/>
        <w:jc w:val="both"/>
        <w:rPr>
          <w:rFonts w:ascii="Arial" w:hAnsi="Arial" w:cs="Arial"/>
        </w:rPr>
      </w:pPr>
      <w:r>
        <w:rPr>
          <w:rFonts w:cs="Arial" w:ascii="Arial" w:hAnsi="Arial"/>
        </w:rPr>
        <w:t>E) Problem çözmeye dayalı öğreti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Öncüleri Max Wertheimer, W. Köhler, K.Kofka, ve Ausebel olan  kuram hangi kuramdır?</w:t>
      </w:r>
    </w:p>
    <w:p>
      <w:pPr>
        <w:pStyle w:val="Normal"/>
        <w:spacing w:lineRule="auto" w:line="360"/>
        <w:ind w:firstLine="708"/>
        <w:jc w:val="both"/>
        <w:rPr>
          <w:rFonts w:ascii="Arial" w:hAnsi="Arial" w:cs="Arial"/>
        </w:rPr>
      </w:pPr>
      <w:r>
        <w:rPr>
          <w:rFonts w:cs="Arial" w:ascii="Arial" w:hAnsi="Arial"/>
        </w:rPr>
        <w:t>A) Bioteknik kuram,</w:t>
      </w:r>
    </w:p>
    <w:p>
      <w:pPr>
        <w:pStyle w:val="Normal"/>
        <w:spacing w:lineRule="auto" w:line="360"/>
        <w:ind w:firstLine="708"/>
        <w:jc w:val="both"/>
        <w:rPr>
          <w:rFonts w:ascii="Arial" w:hAnsi="Arial" w:cs="Arial"/>
          <w:b/>
          <w:b/>
        </w:rPr>
      </w:pPr>
      <w:r>
        <w:rPr>
          <w:rFonts w:cs="Arial" w:ascii="Arial" w:hAnsi="Arial"/>
          <w:b/>
        </w:rPr>
        <w:t>B) Bilişsel alan Geştaltçı kuram,</w:t>
      </w:r>
    </w:p>
    <w:p>
      <w:pPr>
        <w:pStyle w:val="Normal"/>
        <w:spacing w:lineRule="auto" w:line="360"/>
        <w:ind w:firstLine="708"/>
        <w:jc w:val="both"/>
        <w:rPr>
          <w:rFonts w:ascii="Arial" w:hAnsi="Arial" w:cs="Arial"/>
        </w:rPr>
      </w:pPr>
      <w:r>
        <w:rPr>
          <w:rFonts w:cs="Arial" w:ascii="Arial" w:hAnsi="Arial"/>
        </w:rPr>
        <w:t>C)  Bağlaşıma kuram,</w:t>
      </w:r>
    </w:p>
    <w:p>
      <w:pPr>
        <w:pStyle w:val="Normal"/>
        <w:spacing w:lineRule="auto" w:line="360"/>
        <w:ind w:firstLine="708"/>
        <w:jc w:val="both"/>
        <w:rPr>
          <w:rFonts w:ascii="Arial" w:hAnsi="Arial" w:cs="Arial"/>
        </w:rPr>
      </w:pPr>
      <w:r>
        <w:rPr>
          <w:rFonts w:cs="Arial" w:ascii="Arial" w:hAnsi="Arial"/>
        </w:rPr>
        <w:t>D)  Güdüleme kişilik, toplumsal ağırlıklı kuram,</w:t>
      </w:r>
    </w:p>
    <w:p>
      <w:pPr>
        <w:pStyle w:val="Normal"/>
        <w:spacing w:lineRule="auto" w:line="360"/>
        <w:ind w:firstLine="708"/>
        <w:jc w:val="both"/>
        <w:rPr>
          <w:rFonts w:ascii="Arial" w:hAnsi="Arial" w:cs="Arial"/>
        </w:rPr>
      </w:pPr>
      <w:r>
        <w:rPr>
          <w:rFonts w:cs="Arial" w:ascii="Arial" w:hAnsi="Arial"/>
        </w:rPr>
        <w:t>E)   Bilgi işlem kuram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Öğretim stratejileri...........doğrultu</w:t>
        <w:softHyphen/>
        <w:t>sunda gelişir ve yön bulur?</w:t>
      </w:r>
    </w:p>
    <w:p>
      <w:pPr>
        <w:pStyle w:val="Normal"/>
        <w:spacing w:lineRule="auto" w:line="360"/>
        <w:ind w:firstLine="708"/>
        <w:jc w:val="both"/>
        <w:rPr>
          <w:rFonts w:ascii="Arial" w:hAnsi="Arial" w:cs="Arial"/>
        </w:rPr>
      </w:pPr>
      <w:r>
        <w:rPr>
          <w:rFonts w:cs="Arial" w:ascii="Arial" w:hAnsi="Arial"/>
        </w:rPr>
        <w:t>A)  Öğretim yöntemleri</w:t>
      </w:r>
    </w:p>
    <w:p>
      <w:pPr>
        <w:pStyle w:val="Normal"/>
        <w:spacing w:lineRule="auto" w:line="360"/>
        <w:ind w:firstLine="708"/>
        <w:jc w:val="both"/>
        <w:rPr>
          <w:rFonts w:ascii="Arial" w:hAnsi="Arial" w:cs="Arial"/>
          <w:b/>
          <w:b/>
        </w:rPr>
      </w:pPr>
      <w:r>
        <w:rPr>
          <w:rFonts w:cs="Arial" w:ascii="Arial" w:hAnsi="Arial"/>
          <w:b/>
        </w:rPr>
        <w:t>B)  Öğrenme kuramları</w:t>
      </w:r>
    </w:p>
    <w:p>
      <w:pPr>
        <w:pStyle w:val="Normal"/>
        <w:spacing w:lineRule="auto" w:line="360"/>
        <w:ind w:firstLine="708"/>
        <w:jc w:val="both"/>
        <w:rPr>
          <w:rFonts w:ascii="Arial" w:hAnsi="Arial" w:cs="Arial"/>
        </w:rPr>
      </w:pPr>
      <w:r>
        <w:rPr>
          <w:rFonts w:cs="Arial" w:ascii="Arial" w:hAnsi="Arial"/>
        </w:rPr>
        <w:t>C)  Öğretim teknikleri</w:t>
      </w:r>
    </w:p>
    <w:p>
      <w:pPr>
        <w:pStyle w:val="Normal"/>
        <w:spacing w:lineRule="auto" w:line="360"/>
        <w:ind w:firstLine="708"/>
        <w:jc w:val="both"/>
        <w:rPr>
          <w:rFonts w:ascii="Arial" w:hAnsi="Arial" w:cs="Arial"/>
        </w:rPr>
      </w:pPr>
      <w:r>
        <w:rPr>
          <w:rFonts w:cs="Arial" w:ascii="Arial" w:hAnsi="Arial"/>
        </w:rPr>
        <w:t>D)  Eğitim durumları</w:t>
      </w:r>
    </w:p>
    <w:p>
      <w:pPr>
        <w:pStyle w:val="Normal"/>
        <w:spacing w:lineRule="auto" w:line="360"/>
        <w:ind w:firstLine="708"/>
        <w:jc w:val="both"/>
        <w:rPr>
          <w:rFonts w:ascii="Arial" w:hAnsi="Arial" w:cs="Arial"/>
        </w:rPr>
      </w:pPr>
      <w:r>
        <w:rPr>
          <w:rFonts w:cs="Arial" w:ascii="Arial" w:hAnsi="Arial"/>
        </w:rPr>
        <w:t>E)   Modeller</w:t>
      </w:r>
    </w:p>
    <w:p>
      <w:pPr>
        <w:pStyle w:val="Normal"/>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4. Teknik, strateji ve yöntem kavramla</w:t>
        <w:softHyphen/>
        <w:t>rının hiyerarşik sıralaması en üstten alta doğru nasıl ol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knik, yöntem, stratej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eknik, strateji, yönte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Teknik strateji, yöntem,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Strateji, yöntem, tekn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Yöntem, teknik, stratej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Öğretimde anlamlılık ilkeleri" olarak bilinen ilkeler kime aitt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kinner</w:t>
        <w:tab/>
        <w:t xml:space="preserve">B)   Pavlov </w:t>
        <w:tab/>
        <w:t>C)   Piaget</w:t>
        <w:tab/>
        <w:t>D)   Köhler</w:t>
        <w:tab/>
      </w:r>
      <w:r>
        <w:rPr>
          <w:rFonts w:cs="Arial" w:ascii="Arial" w:hAnsi="Arial"/>
          <w:b/>
          <w:color w:val="000000"/>
        </w:rPr>
        <w:t>E)   Koffka</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Bir üst yetkiliye kısa ve öz bilgileri grafiksel veriler ve araç gereçler kul</w:t>
        <w:softHyphen/>
        <w:t>lanarak verilen teknik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Konferans</w:t>
        <w:tab/>
      </w:r>
      <w:r>
        <w:rPr>
          <w:rFonts w:cs="Arial" w:ascii="Arial" w:hAnsi="Arial"/>
          <w:b/>
          <w:color w:val="000000"/>
        </w:rPr>
        <w:t>B) Brifing</w:t>
        <w:tab/>
      </w:r>
      <w:r>
        <w:rPr>
          <w:rFonts w:cs="Arial" w:ascii="Arial" w:hAnsi="Arial"/>
          <w:color w:val="000000"/>
        </w:rPr>
        <w:t>C) Nutuk</w:t>
        <w:tab/>
        <w:t>D) Demeç</w:t>
        <w:tab/>
        <w:t>E) Diyalog</w:t>
      </w:r>
    </w:p>
    <w:p>
      <w:pPr>
        <w:pStyle w:val="Normal"/>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19 Mayıs Gençlik ve Spor Bayramın</w:t>
        <w:softHyphen/>
        <w:t>da öğretmenin öğrencilere coşkulu bir konuşma yapar. Bayram törenine katılan tüm konuklar bu konuşmadan çok etkilenir. Okul müdürünün kul</w:t>
        <w:softHyphen/>
        <w:t>landığı duyuşsal ağırlıklı teknik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emeç</w:t>
        <w:tab/>
        <w:t>B)  Brifing</w:t>
        <w:tab/>
      </w:r>
      <w:r>
        <w:rPr>
          <w:rFonts w:cs="Arial" w:ascii="Arial" w:hAnsi="Arial"/>
          <w:b/>
          <w:color w:val="000000"/>
        </w:rPr>
        <w:t>C) Nutuk (söylev)</w:t>
        <w:tab/>
      </w:r>
      <w:r>
        <w:rPr>
          <w:rFonts w:cs="Arial" w:ascii="Arial" w:hAnsi="Arial"/>
          <w:color w:val="000000"/>
        </w:rPr>
        <w:t>D) Konferans</w:t>
        <w:tab/>
        <w:tab/>
        <w:t>E)  Diyalog</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Bir öğretmen Yurdumuz ünitesiyle ilgili depremler konusunu işlemekte</w:t>
        <w:softHyphen/>
        <w:t>dir. Bu öğretmen sunuş yoluyla öğ</w:t>
        <w:softHyphen/>
        <w:t>retim stratejisini kullanarak önce deprem konusuna ilişkin ön organize edici bilgileri vermiş, daha sonra kavramın tanımını vermiştir. Bu öğretmenin takip etmesi gereken etkin</w:t>
        <w:softHyphen/>
        <w:t>lik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Olumlu örnekler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lumsuz örnekler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den olumlu örnekler iste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Deprem kavramının özelliklerini be</w:t>
        <w:softHyphen/>
        <w:t>lir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den olumsuz örnek ist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Bir dersin öğretim yönteminin seçil</w:t>
        <w:softHyphen/>
        <w:t>mesine yön veren en temel öğe aşağıdakilerden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Taktik</w:t>
        <w:tab/>
        <w:t xml:space="preserve">B)  Yöntem </w:t>
        <w:tab/>
      </w:r>
      <w:r>
        <w:rPr>
          <w:rFonts w:cs="Arial" w:ascii="Arial" w:hAnsi="Arial"/>
          <w:b/>
          <w:color w:val="000000"/>
        </w:rPr>
        <w:t>C)  Strateji</w:t>
      </w:r>
      <w:r>
        <w:rPr>
          <w:rFonts w:cs="Arial" w:ascii="Arial" w:hAnsi="Arial"/>
          <w:color w:val="000000"/>
        </w:rPr>
        <w:tab/>
        <w:t>D)  Model</w:t>
        <w:tab/>
        <w:t>E)  Araç gereçle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lginin aktarılması, kavram ilke ve genellemelerin açıklamasında kulla</w:t>
        <w:softHyphen/>
        <w:t>nılan strateji ve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uluş yoluyla öğretim stratejisi, Tar</w:t>
        <w:softHyphen/>
        <w:t>tışma yöntem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raştırma, soruşturma yoluyla öğre</w:t>
        <w:softHyphen/>
        <w:t>tim stratejisi, Grupla çalışma yön</w:t>
        <w:softHyphen/>
        <w:t>tem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Sunuş yoluyla öğretim strateji, Anla</w:t>
        <w:softHyphen/>
        <w:t>tım yöntem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 yoluyla öğretim stra</w:t>
        <w:softHyphen/>
        <w:t>tejisi, Bireysel öğretim yöntem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E)   Programlı öğretim, </w:t>
      </w:r>
      <w:r>
        <w:rPr>
          <w:rFonts w:cs="Arial" w:ascii="Arial" w:hAnsi="Arial"/>
          <w:bCs/>
          <w:color w:val="000000"/>
        </w:rPr>
        <w:t xml:space="preserve">işbirliğine </w:t>
      </w:r>
      <w:r>
        <w:rPr>
          <w:rFonts w:cs="Arial" w:ascii="Arial" w:hAnsi="Arial"/>
          <w:color w:val="000000"/>
        </w:rPr>
        <w:t>daya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Aşağıdakilerden   hangisi   araştırma soruşturma yoluyla öğretmede en çok kullanılan yöntem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üz anlat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Tartış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Örnek olay</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Soru cevap</w:t>
        <w:tab/>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Proje çalışması</w:t>
        <w:tab/>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dersin amaçlarına ulaş</w:t>
        <w:softHyphen/>
        <w:t>masını sağlayan yöntem, teknik ve araç gereçlerin belirlenmesine yön veren genel bir yaklaşımd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Yöntem</w:t>
        <w:tab/>
        <w:t>B)  Teknik</w:t>
        <w:tab/>
      </w:r>
      <w:r>
        <w:rPr>
          <w:rFonts w:cs="Arial" w:ascii="Arial" w:hAnsi="Arial"/>
          <w:b/>
          <w:color w:val="000000"/>
        </w:rPr>
        <w:t>C) Strateji</w:t>
      </w:r>
      <w:r>
        <w:rPr>
          <w:rFonts w:cs="Arial" w:ascii="Arial" w:hAnsi="Arial"/>
          <w:color w:val="000000"/>
        </w:rPr>
        <w:tab/>
        <w:t>D)   Model</w:t>
        <w:tab/>
        <w:t>E)   Kura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Temel amacı kısa sürede çok sayıda fikir üretirken sorunların benzerin</w:t>
        <w:softHyphen/>
        <w:t>den   yararlanma,   düşünce   ilişkisi kurma ve zarardan yarar üretme gibi çözüm yollarını kullanmayı gerekti</w:t>
        <w:softHyphen/>
        <w:t>ren ayrıca yaratıcılığı geliştirmek gibi amacı olan yöntem (teknik) hangisi</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Rol Oyn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kiple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anel</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Beyin Fırtınas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Thorndike'nin öğrenme ilkeleri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ekiştirme, güdüleme, tekr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Açıklama, uygulama, değerlendir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Etki, alıştırma, 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Rehberlik, dikkat çekme, 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ekrar, uygulama, değerlendir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Sağlığımız konusuyla ilgili açıklama</w:t>
        <w:softHyphen/>
        <w:t>larda bulunması için bir öğretmen sınıfa bir hemşire davet etmiş ve sağlık kuralları ile ilgili bilgi vermesi</w:t>
        <w:softHyphen/>
        <w:t>ni istemiştir. Bu davranışı gösteren öğretmen anlatım yöntemleri içinde bulunan hangi tekniği benimsemiş</w:t>
        <w:softHyphen/>
        <w:t>t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emeç</w:t>
        <w:tab/>
        <w:t>B)   Brifing</w:t>
        <w:tab/>
      </w:r>
      <w:r>
        <w:rPr>
          <w:rFonts w:cs="Arial" w:ascii="Arial" w:hAnsi="Arial"/>
          <w:b/>
          <w:color w:val="000000"/>
        </w:rPr>
        <w:t>C)   Konferans</w:t>
        <w:tab/>
      </w:r>
      <w:r>
        <w:rPr>
          <w:rFonts w:cs="Arial" w:ascii="Arial" w:hAnsi="Arial"/>
          <w:color w:val="000000"/>
        </w:rPr>
        <w:t>D)   Nutuk (Söylev)</w:t>
        <w:tab/>
        <w:t>E)   Diyalog</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Öğretme    yöntemini    uygulamaya koyma biçimi ya da sınıf içinde yapı</w:t>
        <w:softHyphen/>
        <w:t>lan işlerin bütününe ne denir?</w:t>
      </w:r>
    </w:p>
    <w:p>
      <w:pPr>
        <w:pStyle w:val="Normal"/>
        <w:shd w:fill="FFFFFF" w:val="clear"/>
        <w:autoSpaceDE w:val="false"/>
        <w:spacing w:lineRule="auto" w:line="360"/>
        <w:ind w:firstLine="708"/>
        <w:jc w:val="both"/>
        <w:rPr>
          <w:rFonts w:ascii="Arial" w:hAnsi="Arial" w:cs="Arial"/>
        </w:rPr>
      </w:pPr>
      <w:r>
        <w:rPr>
          <w:rFonts w:cs="Arial" w:ascii="Arial" w:hAnsi="Arial"/>
          <w:b/>
          <w:bCs/>
          <w:color w:val="000000"/>
        </w:rPr>
        <w:t>A)</w:t>
      </w:r>
      <w:r>
        <w:rPr>
          <w:rFonts w:cs="Arial" w:ascii="Arial" w:hAnsi="Arial"/>
          <w:b/>
          <w:color w:val="000000"/>
        </w:rPr>
        <w:t xml:space="preserve">   Teknik</w:t>
      </w:r>
      <w:r>
        <w:rPr>
          <w:rFonts w:cs="Arial" w:ascii="Arial" w:hAnsi="Arial"/>
          <w:color w:val="000000"/>
        </w:rPr>
        <w:tab/>
        <w:t>B)   Yöntem</w:t>
        <w:tab/>
        <w:t>C)   Kuram</w:t>
        <w:tab/>
        <w:t>D)   Taktik</w:t>
        <w:tab/>
        <w:t>E)   Stratej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Türkçe dersinde cümlenin öğeleri kavramını  sunuş  yoluyla  öğretim stratejisini kullanarak veren bir öğ</w:t>
        <w:softHyphen/>
        <w:t>retmenin, bu stratejide gerçekleştir</w:t>
        <w:softHyphen/>
        <w:t>mesi gereken en son aşama hangisi</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eler kavramına ilişkin bilgilerin ver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eler kavramına ilişkin özelliklerin belirlen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ncilerden örnek iste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eler kavramına ilişkin olumlu ör</w:t>
        <w:softHyphen/>
        <w:t>nekler ver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eler kavramına ilişkin olumsuz örnekler verme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Buluş  yoluyla  öğretim  stratejisini kullanan bir öğretmenin öğrencileri</w:t>
        <w:softHyphen/>
        <w:t>nin, en az bilişsel alanın hangi aşa</w:t>
        <w:softHyphen/>
        <w:t>masına sahip olması gerek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Bilgi</w:t>
        <w:tab/>
      </w:r>
      <w:r>
        <w:rPr>
          <w:rFonts w:cs="Arial" w:ascii="Arial" w:hAnsi="Arial"/>
          <w:b/>
          <w:color w:val="000000"/>
        </w:rPr>
        <w:t>B) Kavrama</w:t>
      </w:r>
      <w:r>
        <w:rPr>
          <w:rFonts w:cs="Arial" w:ascii="Arial" w:hAnsi="Arial"/>
          <w:color w:val="000000"/>
        </w:rPr>
        <w:tab/>
        <w:tab/>
        <w:t>C)   Uygulama</w:t>
        <w:tab/>
        <w:t>D)  Analiz</w:t>
        <w:tab/>
        <w:t>E)   Sentez</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Aşağıdakilerin hangisi buluş yoluyla öğretim stratejisini uygulayan bir öğretmen davranışı değil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 xml:space="preserve">İpucu ver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Rehberlik e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onuya ilişkin kavramın özelliklerini açık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den örnek ist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Aşağıdaki öğretim yöntem veya tek</w:t>
        <w:softHyphen/>
        <w:t>niklerinden hangisi öğrenci merkez</w:t>
        <w:softHyphen/>
        <w:t>l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Sunu(Brifing)</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Demeç</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Nutuk</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D) Problem çözme</w:t>
      </w:r>
      <w:r>
        <w:rPr>
          <w:rFonts w:cs="Arial" w:ascii="Arial" w:hAnsi="Arial"/>
          <w:color w:val="000000"/>
        </w:rPr>
        <w:tab/>
      </w:r>
    </w:p>
    <w:p>
      <w:pPr>
        <w:pStyle w:val="Normal"/>
        <w:shd w:fill="FFFFFF" w:val="clear"/>
        <w:autoSpaceDE w:val="false"/>
        <w:spacing w:lineRule="auto" w:line="360"/>
        <w:ind w:firstLine="708"/>
        <w:jc w:val="both"/>
        <w:rPr/>
      </w:pPr>
      <w:r>
        <w:rPr>
          <w:rFonts w:cs="Arial" w:ascii="Arial" w:hAnsi="Arial"/>
          <w:color w:val="000000"/>
        </w:rPr>
        <w:t>E) Konferans</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2</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Aşağıdakilerden  hangisi  programlı öğretimin temel ilkelerinde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üçük adımlar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meye etkin katılım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oğru cevaplar ilk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D)  Anında düzeltme ilkesi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Rehberlik ilke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Bir öğretmenin anlatım yönteminde başarılı olabilmesi için yapması ge</w:t>
        <w:softHyphen/>
        <w:t>reken en önemli unsur aşağıdakiler</w:t>
        <w:softHyphen/>
        <w:t>den hangis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 xml:space="preserve">Kavramın özelliklerini belirt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Sözel ve görsel destek kulla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avrama ilişkin örnekler su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den kavrama ilişkin örnekler ist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Rehberlik ist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Bir öğretmen Çevre sağlık trafik der</w:t>
        <w:softHyphen/>
        <w:t>sinde dersinde, trafik kuralları konu</w:t>
        <w:softHyphen/>
        <w:t>suyla ilgili hedef davranışları kazan</w:t>
        <w:softHyphen/>
        <w:t>dırırken bir grup öğrenciye bu ko</w:t>
        <w:softHyphen/>
        <w:t>nuyla ilgili ödev vermiş ve bu ödev</w:t>
        <w:softHyphen/>
        <w:t>lerini yaptıktan sonra sınıfta belirti</w:t>
        <w:softHyphen/>
        <w:t>len zamanda toplanıp başkanlarını seçmelerini ve arkadaşlarına çevreyi korumayla ilgili her birinin hazırladığı ödevi sunmalarını istemiştir. Sunu bittikten sonra ise arkadaşlarının so</w:t>
        <w:softHyphen/>
        <w:t>ru sormalarını ve grubun bu sorulara yanıt vermesini istemiştir. Öğretmen bu yolla hangi tekniği benimsemiş</w:t>
        <w:softHyphen/>
        <w:t>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ünazara</w:t>
        <w:tab/>
        <w:tab/>
        <w:t>B)  Konferans</w:t>
        <w:tab/>
        <w:tab/>
        <w:t>C) Panel</w:t>
        <w:tab/>
      </w:r>
      <w:r>
        <w:rPr>
          <w:rFonts w:cs="Arial" w:ascii="Arial" w:hAnsi="Arial"/>
          <w:b/>
          <w:color w:val="000000"/>
        </w:rPr>
        <w:t>D) Forum</w:t>
      </w:r>
      <w:r>
        <w:rPr>
          <w:rFonts w:cs="Arial" w:ascii="Arial" w:hAnsi="Arial"/>
          <w:color w:val="000000"/>
        </w:rPr>
        <w:t xml:space="preserve"> </w:t>
        <w:tab/>
        <w:t>E) Diyalog</w:t>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Aşağıdakilerden hangisi soru-cevap yönteminin  amaçlan arasında yer almaz?</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bCs/>
          <w:color w:val="000000"/>
        </w:rPr>
        <w:t xml:space="preserve">A) </w:t>
      </w:r>
      <w:r>
        <w:rPr>
          <w:rFonts w:cs="Arial" w:ascii="Arial" w:hAnsi="Arial"/>
          <w:b/>
          <w:color w:val="000000"/>
        </w:rPr>
        <w:t>Güdüleme</w:t>
        <w:tab/>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Karar ve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Yargıla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Hatırlama</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Yaratıcı düşü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Gösteri yöntemi özellikle hangi alan</w:t>
        <w:softHyphen/>
        <w:t>larda kullanıl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en</w:t>
        <w:tab/>
      </w:r>
      <w:r>
        <w:rPr>
          <w:rFonts w:cs="Arial" w:ascii="Arial" w:hAnsi="Arial"/>
          <w:bCs/>
          <w:color w:val="000000"/>
        </w:rPr>
        <w:t>B)</w:t>
      </w:r>
      <w:r>
        <w:rPr>
          <w:rFonts w:cs="Arial" w:ascii="Arial" w:hAnsi="Arial"/>
          <w:color w:val="000000"/>
        </w:rPr>
        <w:t xml:space="preserve">  Spor</w:t>
        <w:tab/>
      </w:r>
      <w:r>
        <w:rPr>
          <w:rFonts w:cs="Arial" w:ascii="Arial" w:hAnsi="Arial"/>
          <w:bCs/>
          <w:color w:val="000000"/>
        </w:rPr>
        <w:t>C)</w:t>
      </w:r>
      <w:r>
        <w:rPr>
          <w:rFonts w:cs="Arial" w:ascii="Arial" w:hAnsi="Arial"/>
          <w:color w:val="000000"/>
        </w:rPr>
        <w:t xml:space="preserve">   Müzik</w:t>
        <w:tab/>
        <w:t>D)   Sanat</w:t>
        <w:tab/>
        <w:t>E)   Hepsi</w:t>
        <w:tab/>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Öğretmenin sınıfı 7 gruba ayırıp Kur</w:t>
        <w:softHyphen/>
        <w:t>tuluş savaşı ünitesini grup çalışması ile işlemesi davranışı hangi tekniği kullandığını göster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Tartış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Soru cevap</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C) Örnek olay</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Ekiple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şbirliğine daya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Öğretmenin başarılı olan grup üye</w:t>
        <w:softHyphen/>
        <w:t>lerine teşekkür ederek kitap dağıt</w:t>
        <w:softHyphen/>
        <w:t>ması hangi amaca hizmet eder?</w:t>
      </w:r>
    </w:p>
    <w:p>
      <w:pPr>
        <w:pStyle w:val="Normal"/>
        <w:shd w:fill="FFFFFF" w:val="clear"/>
        <w:autoSpaceDE w:val="false"/>
        <w:spacing w:lineRule="auto" w:line="360"/>
        <w:ind w:firstLine="708"/>
        <w:jc w:val="both"/>
        <w:rPr/>
      </w:pPr>
      <w:r>
        <w:rPr>
          <w:rFonts w:cs="Arial" w:ascii="Arial" w:hAnsi="Arial"/>
          <w:b/>
          <w:bCs/>
          <w:color w:val="000000"/>
        </w:rPr>
        <w:t xml:space="preserve">A) </w:t>
      </w:r>
      <w:r>
        <w:rPr>
          <w:rFonts w:cs="Arial" w:ascii="Arial" w:hAnsi="Arial"/>
          <w:b/>
          <w:color w:val="000000"/>
        </w:rPr>
        <w:t>Pekiştireç</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Hedeften haberdar e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önüt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meleri kontrol et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ınıfta disiplin sağlama</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w:t>
      </w:r>
      <w:r>
        <w:rPr>
          <w:rFonts w:cs="Arial" w:ascii="Arial" w:hAnsi="Arial"/>
          <w:color w:val="000000"/>
        </w:rPr>
        <w:t>..Bir öğretmen ilkokul 3. sınıfta sağ</w:t>
        <w:softHyphen/>
        <w:t>lığımız ünitesini işlerken yakınındaki en yakın dispanserden aldığı bazı afişleri, resimleri sınıfa getirir. Öğrencilere bu resimleri göstererek, neler gördüklerine ilişkin konuşma yapmalarını ister. Daha sonra bugün diş fırçalama ile ilgili öğre</w:t>
        <w:softHyphen/>
        <w:t>necekleriniz size hayat boyunca yar</w:t>
        <w:softHyphen/>
        <w:t>dımcı olacak ve diş fırçalamayı hatasız olarak bilen kişiler olacaksınız diyerek konuya giriş yapar.</w:t>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Bu öğretmenin sınıfa dispanserden elde ettiği afişlerle gelip görüş alma</w:t>
        <w:softHyphen/>
        <w:t>sı davranışı aşağıdakilerden hangi</w:t>
        <w:softHyphen/>
        <w:t>sine hizmet ede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önüt verme</w:t>
        <w:tab/>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B)  Dikkat çek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Gözden geç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ekiştirme</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dül verme</w:t>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Öğretmenin öğrencilere dersin so</w:t>
        <w:softHyphen/>
        <w:t>nunda diş fırçalamayı hatasız olarak yapabilen bireyler olacaksınız deme</w:t>
        <w:softHyphen/>
        <w:t>si hangi davranışa hizmet ede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meyi kontrol et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Pekiştir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üdü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zden geçirme</w:t>
      </w:r>
    </w:p>
    <w:p>
      <w:pPr>
        <w:pStyle w:val="Normal"/>
        <w:shd w:fill="FFFFFF" w:val="clear"/>
        <w:autoSpaceDE w:val="false"/>
        <w:spacing w:lineRule="auto" w:line="360"/>
        <w:ind w:firstLine="708"/>
        <w:jc w:val="both"/>
        <w:rPr/>
      </w:pPr>
      <w:r>
        <w:rPr>
          <w:rFonts w:cs="Arial" w:ascii="Arial" w:hAnsi="Arial"/>
          <w:color w:val="000000"/>
        </w:rPr>
        <w:t>E) Dönüt – Düzelt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sınıfta öğretmen çalışan annele</w:t>
        <w:softHyphen/>
        <w:t>rin çocuğu mu mutlu; yoksa çalış</w:t>
        <w:softHyphen/>
        <w:t>mayan annelerin çocuğu mu mutlu</w:t>
        <w:softHyphen/>
        <w:t>dur, tartışmasını ortaya atar. Öğret</w:t>
        <w:softHyphen/>
        <w:t>men bu durumda jüri olur ve sınıf iki karşıt görüşe ayrılır. İki grup görüş</w:t>
        <w:softHyphen/>
        <w:t>lerini nedenleri ile savunur. Öğretmenin izlediği bu yöntemin adı aşağıdakilerden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Foru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Zıt Panel</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Açıkoturu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Konferans</w:t>
        <w:tab/>
        <w:tab/>
      </w:r>
    </w:p>
    <w:p>
      <w:pPr>
        <w:pStyle w:val="Normal"/>
        <w:shd w:fill="FFFFFF" w:val="clear"/>
        <w:autoSpaceDE w:val="false"/>
        <w:spacing w:lineRule="auto" w:line="360"/>
        <w:ind w:firstLine="708"/>
        <w:jc w:val="both"/>
        <w:rPr>
          <w:rFonts w:ascii="Arial" w:hAnsi="Arial" w:cs="Arial"/>
        </w:rPr>
      </w:pPr>
      <w:r>
        <w:rPr>
          <w:rFonts w:cs="Arial" w:ascii="Arial" w:hAnsi="Arial"/>
          <w:b/>
          <w:color w:val="000000"/>
        </w:rPr>
        <w:t>E) Münazar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Ders anlatırken bir öğretmenin ka</w:t>
        <w:softHyphen/>
        <w:t>zandırılacak hedef davranışların ya</w:t>
        <w:softHyphen/>
        <w:t>şamda ne işe yarayacağını ve hangi sorunların çözümünde nasıl kullanı</w:t>
        <w:softHyphen/>
        <w:t>lacağını vurgulaması aşağıdaki öğ</w:t>
        <w:softHyphen/>
        <w:t>retmen davranışlarından hangisiyle ilgidir?</w:t>
      </w:r>
    </w:p>
    <w:p>
      <w:pPr>
        <w:pStyle w:val="Normal"/>
        <w:shd w:fill="FFFFFF" w:val="clear"/>
        <w:autoSpaceDE w:val="false"/>
        <w:spacing w:lineRule="auto" w:line="360"/>
        <w:jc w:val="both"/>
        <w:rPr>
          <w:rFonts w:ascii="Arial" w:hAnsi="Arial" w:cs="Arial"/>
          <w:color w:val="000000"/>
        </w:rPr>
      </w:pPr>
      <w:r>
        <w:rPr>
          <w:rFonts w:cs="Arial" w:ascii="Arial" w:hAnsi="Arial"/>
          <w:bCs/>
          <w:color w:val="000000"/>
        </w:rPr>
        <w:t xml:space="preserve">A) </w:t>
      </w:r>
      <w:r>
        <w:rPr>
          <w:rFonts w:cs="Arial" w:ascii="Arial" w:hAnsi="Arial"/>
          <w:color w:val="000000"/>
        </w:rPr>
        <w:t>Gözden geçirme</w:t>
        <w:tab/>
      </w:r>
    </w:p>
    <w:p>
      <w:pPr>
        <w:pStyle w:val="Normal"/>
        <w:shd w:fill="FFFFFF" w:val="clear"/>
        <w:autoSpaceDE w:val="false"/>
        <w:spacing w:lineRule="auto" w:line="360"/>
        <w:jc w:val="both"/>
        <w:rPr>
          <w:rFonts w:ascii="Arial" w:hAnsi="Arial" w:cs="Arial"/>
          <w:color w:val="000000"/>
        </w:rPr>
      </w:pPr>
      <w:r>
        <w:rPr>
          <w:rFonts w:cs="Arial" w:ascii="Arial" w:hAnsi="Arial"/>
          <w:b/>
          <w:color w:val="000000"/>
        </w:rPr>
        <w:t>B) Güdüleme</w:t>
      </w:r>
      <w:r>
        <w:rPr>
          <w:rFonts w:cs="Arial" w:ascii="Arial" w:hAnsi="Arial"/>
          <w:color w:val="000000"/>
        </w:rPr>
        <w:tab/>
      </w:r>
    </w:p>
    <w:p>
      <w:pPr>
        <w:pStyle w:val="Normal"/>
        <w:shd w:fill="FFFFFF" w:val="clear"/>
        <w:autoSpaceDE w:val="false"/>
        <w:spacing w:lineRule="auto" w:line="360"/>
        <w:jc w:val="both"/>
        <w:rPr>
          <w:rFonts w:ascii="Arial" w:hAnsi="Arial" w:cs="Arial"/>
          <w:color w:val="000000"/>
        </w:rPr>
      </w:pPr>
      <w:r>
        <w:rPr>
          <w:rFonts w:cs="Arial" w:ascii="Arial" w:hAnsi="Arial"/>
          <w:color w:val="000000"/>
        </w:rPr>
        <w:t>C)  Dikkat çekme</w:t>
        <w:tab/>
        <w:tab/>
      </w:r>
    </w:p>
    <w:p>
      <w:pPr>
        <w:pStyle w:val="Normal"/>
        <w:shd w:fill="FFFFFF" w:val="clear"/>
        <w:autoSpaceDE w:val="false"/>
        <w:spacing w:lineRule="auto" w:line="360"/>
        <w:jc w:val="both"/>
        <w:rPr>
          <w:rFonts w:ascii="Arial" w:hAnsi="Arial" w:cs="Arial"/>
          <w:color w:val="000000"/>
        </w:rPr>
      </w:pPr>
      <w:r>
        <w:rPr>
          <w:rFonts w:cs="Arial" w:ascii="Arial" w:hAnsi="Arial"/>
          <w:color w:val="000000"/>
        </w:rPr>
        <w:t>D)  Dönüt verme</w:t>
        <w:tab/>
      </w:r>
    </w:p>
    <w:p>
      <w:pPr>
        <w:pStyle w:val="Normal"/>
        <w:shd w:fill="FFFFFF" w:val="clear"/>
        <w:autoSpaceDE w:val="false"/>
        <w:spacing w:lineRule="auto" w:line="360"/>
        <w:jc w:val="both"/>
        <w:rPr>
          <w:rFonts w:ascii="Arial" w:hAnsi="Arial" w:cs="Arial"/>
          <w:color w:val="000000"/>
        </w:rPr>
      </w:pPr>
      <w:r>
        <w:rPr>
          <w:rFonts w:cs="Arial" w:ascii="Arial" w:hAnsi="Arial"/>
          <w:color w:val="000000"/>
        </w:rPr>
        <w:t>E)   Düzeltme yap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 xml:space="preserve">Aşağıdakilerden hangisi örnek olay yönteminin özellikl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rçek hayat meseleleriyle öğrenci</w:t>
        <w:softHyphen/>
        <w:t>leri yüz yüze geti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uram  ve   uygulama  arasındaki boşluğun doldurulmasına yardımcı ol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r sorunu çözebilmek için öğretim</w:t>
        <w:softHyphen/>
        <w:t>de kullanıl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yi edilgin halden kurtarıp et</w:t>
        <w:softHyphen/>
        <w:t>ken hale getir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Öğrencilere   kavram  ve   ilkelerin doğrudan öğretimini sağlayan bir yöntemd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Türkiye'deki turistik yerler konusun</w:t>
        <w:softHyphen/>
        <w:t>da öğretmen öğrencilerine videoda film izlettirmektedir. Filmin en ilginç yerinde televizyonu kapatıp bundan sonra neler olabilir? Niçin? soruları</w:t>
        <w:softHyphen/>
        <w:t>nı sorarak tartışma açmıştır. Daha sonra tartışma sonuçlarını da kulla</w:t>
        <w:softHyphen/>
        <w:t>narak filmin sonuçlarını göstermiştir. Bu öğretmenin uygulamaya çalıştığı yöntem (teknik) hangis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Münazar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Beyin Fırtınas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Problem Çöz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Karar verme süreci özellikle hangi yöntemin en önemli aşamalarından bir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je Yöntemi             .</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ru-Cevap</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Rol Oynama</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5. </w:t>
      </w:r>
      <w:r>
        <w:rPr>
          <w:rFonts w:cs="Arial" w:ascii="Arial" w:hAnsi="Arial"/>
          <w:bCs/>
          <w:color w:val="000000"/>
        </w:rPr>
        <w:t>Öğrencilerin taklit etmelerini, jest mimik el kol ve vücut hareketleri ya</w:t>
        <w:softHyphen/>
        <w:t>parak ses tonunu ayarlamasını ge</w:t>
        <w:softHyphen/>
        <w:t>rektiren, hem öğrenme, hem de eğ</w:t>
        <w:softHyphen/>
        <w:t>lenmenin olduğu yöntem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Gösteri</w:t>
        <w:tab/>
      </w:r>
      <w:r>
        <w:rPr>
          <w:rFonts w:cs="Arial" w:ascii="Arial" w:hAnsi="Arial"/>
          <w:b/>
          <w:color w:val="000000"/>
        </w:rPr>
        <w:t>B) Dramatizasyon</w:t>
      </w:r>
      <w:r>
        <w:rPr>
          <w:rFonts w:cs="Arial" w:ascii="Arial" w:hAnsi="Arial"/>
          <w:color w:val="000000"/>
        </w:rPr>
        <w:tab/>
        <w:t>C) Örnek Olay</w:t>
        <w:tab/>
        <w:t>D) Gözlem</w:t>
        <w:tab/>
        <w:t>E)Workshop</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Aşağıdakilerden hangisi yöntem se</w:t>
        <w:softHyphen/>
        <w:t>çimini etkileyen faktörlerden değil</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nun özel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grubunun büyüklüğ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menin konuya yatkın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Zaman ve fiziksel imkanla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Yönetim</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Aşağıdakilerden  hangisi   Bloom'un tam öğrenme modelinde yer alan öğ</w:t>
        <w:softHyphen/>
        <w:t>retim hizmetinin niteliği başlığı altın</w:t>
        <w:softHyphen/>
        <w:t>da yer alan unsurlardan değil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Sınıf Disipl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puc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ekiştireç</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nin etkin katıl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önüt - Düzelt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Öğretimin  bireyselleşmesi  esasına dayalı olarak Skinner tarafından or</w:t>
        <w:softHyphen/>
        <w:t>taya atılan Programlı Öğretimde yer alan "öğrenme işi bizzat öğrencinin kendi tarafından yapılmalıdır" tanımı programlı öğretimin hangi ilkesi ile ilgilidir?</w:t>
      </w:r>
    </w:p>
    <w:p>
      <w:pPr>
        <w:pStyle w:val="Normal"/>
        <w:shd w:fill="FFFFFF" w:val="clear"/>
        <w:autoSpaceDE w:val="false"/>
        <w:spacing w:lineRule="auto" w:line="360"/>
        <w:ind w:firstLine="708"/>
        <w:jc w:val="both"/>
        <w:rPr>
          <w:rFonts w:ascii="Arial" w:hAnsi="Arial" w:cs="Arial"/>
          <w:b/>
          <w:b/>
        </w:rPr>
      </w:pPr>
      <w:r>
        <w:rPr>
          <w:rFonts w:cs="Arial" w:ascii="Arial" w:hAnsi="Arial"/>
          <w:bCs/>
          <w:color w:val="000000"/>
        </w:rPr>
        <w:t>A)</w:t>
      </w:r>
      <w:r>
        <w:rPr>
          <w:rFonts w:cs="Arial" w:ascii="Arial" w:hAnsi="Arial"/>
          <w:color w:val="000000"/>
        </w:rPr>
        <w:t xml:space="preserve">  Küçük adımlar ilk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Etkin katılım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aşarı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nında düzeltme ilk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eysel hıza göre ilerleme ilkes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Kısa zamanda çok miktarda bilgiyi kalabalık bir öğrenci grubuna aktar</w:t>
        <w:softHyphen/>
        <w:t>mayı sağlayan en uygun yöntem hangisidir?</w:t>
      </w:r>
    </w:p>
    <w:p>
      <w:pPr>
        <w:pStyle w:val="Normal"/>
        <w:shd w:fill="FFFFFF" w:val="clear"/>
        <w:autoSpaceDE w:val="false"/>
        <w:spacing w:lineRule="auto" w:line="360"/>
        <w:ind w:firstLine="708"/>
        <w:rPr>
          <w:rFonts w:ascii="Arial" w:hAnsi="Arial" w:cs="Arial"/>
        </w:rPr>
      </w:pPr>
      <w:r>
        <w:rPr>
          <w:rFonts w:cs="Arial" w:ascii="Arial" w:hAnsi="Arial"/>
          <w:bCs/>
          <w:color w:val="000000"/>
        </w:rPr>
        <w:t>A)</w:t>
      </w:r>
      <w:r>
        <w:rPr>
          <w:rFonts w:cs="Arial" w:ascii="Arial" w:hAnsi="Arial"/>
          <w:color w:val="000000"/>
        </w:rPr>
        <w:t xml:space="preserve"> Soru-Cevap</w:t>
        <w:tab/>
        <w:t>B) Örnek olay</w:t>
        <w:tab/>
        <w:tab/>
      </w:r>
      <w:r>
        <w:rPr>
          <w:rFonts w:cs="Arial" w:ascii="Arial" w:hAnsi="Arial"/>
          <w:b/>
          <w:color w:val="000000"/>
        </w:rPr>
        <w:t>C) Anlatım</w:t>
      </w:r>
      <w:r>
        <w:rPr>
          <w:rFonts w:cs="Arial" w:ascii="Arial" w:hAnsi="Arial"/>
          <w:color w:val="000000"/>
        </w:rPr>
        <w:tab/>
        <w:t>D) Proje</w:t>
        <w:tab/>
        <w:t>E)Konferans</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Aşağıdakilerden hangisi yöntem se</w:t>
        <w:softHyphen/>
        <w:t>çimini etkileyen faktörlerden değil</w:t>
        <w:softHyphen/>
        <w:t>dir?</w:t>
      </w:r>
    </w:p>
    <w:p>
      <w:pPr>
        <w:pStyle w:val="Normal"/>
        <w:shd w:fill="FFFFFF" w:val="clear"/>
        <w:autoSpaceDE w:val="false"/>
        <w:spacing w:lineRule="auto" w:line="360"/>
        <w:ind w:firstLine="708"/>
        <w:rPr>
          <w:rFonts w:ascii="Arial" w:hAnsi="Arial" w:cs="Arial"/>
        </w:rPr>
      </w:pPr>
      <w:r>
        <w:rPr>
          <w:rFonts w:cs="Arial" w:ascii="Arial" w:hAnsi="Arial"/>
          <w:bCs/>
          <w:color w:val="000000"/>
        </w:rPr>
        <w:t>A)</w:t>
      </w:r>
      <w:r>
        <w:rPr>
          <w:rFonts w:cs="Arial" w:ascii="Arial" w:hAnsi="Arial"/>
          <w:color w:val="000000"/>
        </w:rPr>
        <w:t xml:space="preserve"> Maliyet</w:t>
      </w:r>
    </w:p>
    <w:p>
      <w:pPr>
        <w:pStyle w:val="Normal"/>
        <w:shd w:fill="FFFFFF" w:val="clear"/>
        <w:autoSpaceDE w:val="false"/>
        <w:spacing w:lineRule="auto" w:line="360"/>
        <w:ind w:firstLine="708"/>
        <w:rPr/>
      </w:pPr>
      <w:r>
        <w:rPr>
          <w:rFonts w:cs="Arial" w:ascii="Arial" w:hAnsi="Arial"/>
          <w:color w:val="000000"/>
        </w:rPr>
        <w:t>B) Zaman ve fiziksel imkanlar</w:t>
      </w:r>
    </w:p>
    <w:p>
      <w:pPr>
        <w:pStyle w:val="Normal"/>
        <w:shd w:fill="FFFFFF" w:val="clear"/>
        <w:autoSpaceDE w:val="false"/>
        <w:spacing w:lineRule="auto" w:line="360"/>
        <w:ind w:firstLine="708"/>
        <w:rPr>
          <w:rFonts w:ascii="Arial" w:hAnsi="Arial" w:cs="Arial"/>
          <w:b/>
          <w:b/>
        </w:rPr>
      </w:pPr>
      <w:r>
        <w:rPr>
          <w:rFonts w:cs="Arial" w:ascii="Arial" w:hAnsi="Arial"/>
          <w:b/>
          <w:color w:val="000000"/>
        </w:rPr>
        <w:t>C)</w:t>
      </w:r>
      <w:r>
        <w:rPr>
          <w:rFonts w:cs="Arial" w:ascii="Arial" w:hAnsi="Arial"/>
          <w:b/>
          <w:i/>
          <w:iCs/>
          <w:color w:val="000000"/>
        </w:rPr>
        <w:t xml:space="preserve"> </w:t>
      </w:r>
      <w:r>
        <w:rPr>
          <w:rFonts w:cs="Arial" w:ascii="Arial" w:hAnsi="Arial"/>
          <w:b/>
          <w:color w:val="000000"/>
        </w:rPr>
        <w:t>Yönetim</w:t>
      </w:r>
    </w:p>
    <w:p>
      <w:pPr>
        <w:pStyle w:val="Normal"/>
        <w:shd w:fill="FFFFFF" w:val="clear"/>
        <w:autoSpaceDE w:val="false"/>
        <w:spacing w:lineRule="auto" w:line="360"/>
        <w:ind w:firstLine="708"/>
        <w:rPr>
          <w:rFonts w:ascii="Arial" w:hAnsi="Arial" w:cs="Arial"/>
        </w:rPr>
      </w:pPr>
      <w:r>
        <w:rPr>
          <w:rFonts w:cs="Arial" w:ascii="Arial" w:hAnsi="Arial"/>
          <w:color w:val="000000"/>
        </w:rPr>
        <w:t>D) Konunun özelliğ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 grubunun büyüklüğü</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3</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w:t>
        <w:tab/>
        <w:t>1-Sonuca ulaş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2- Veri top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3- Problemi tanı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4- Sonuçları test e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5- Geçici hipotezleri formüle etme</w:t>
      </w:r>
    </w:p>
    <w:p>
      <w:pPr>
        <w:pStyle w:val="Normal"/>
        <w:shd w:fill="FFFFFF" w:val="clear"/>
        <w:autoSpaceDE w:val="false"/>
        <w:spacing w:lineRule="auto" w:line="360"/>
        <w:jc w:val="both"/>
        <w:rPr>
          <w:rFonts w:ascii="Arial" w:hAnsi="Arial" w:cs="Arial"/>
        </w:rPr>
      </w:pPr>
      <w:r>
        <w:rPr>
          <w:rFonts w:cs="Arial" w:ascii="Arial" w:hAnsi="Arial"/>
          <w:bCs/>
          <w:color w:val="000000"/>
        </w:rPr>
        <w:t>Yukarıdaki problem çözme aşaması</w:t>
        <w:softHyphen/>
        <w:t>nın doğru sıralaması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2-4-5-1-3</w:t>
        <w:tab/>
      </w:r>
      <w:r>
        <w:rPr>
          <w:rFonts w:cs="Arial" w:ascii="Arial" w:hAnsi="Arial"/>
          <w:b/>
          <w:color w:val="000000"/>
        </w:rPr>
        <w:t>B) 3-5-2-4-1</w:t>
      </w:r>
      <w:r>
        <w:rPr>
          <w:rFonts w:cs="Arial" w:ascii="Arial" w:hAnsi="Arial"/>
          <w:color w:val="000000"/>
        </w:rPr>
        <w:tab/>
        <w:t>C)   3-5-1-2-4</w:t>
        <w:tab/>
        <w:t>D)   1-2-3-4-5</w:t>
        <w:tab/>
        <w:t>E)   1-4-3-2-5</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Öğretmenin öğrencilerin önünde bir şeyin nasıl yapılacağını göstermek ya da bir prensibi açıklamak için yap</w:t>
        <w:softHyphen/>
        <w:t>tığı işlemleri kapsayan teknik, yön</w:t>
        <w:softHyphen/>
        <w:t>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nzetişim</w:t>
        <w:tab/>
        <w:tab/>
        <w:t>B) Proje</w:t>
        <w:tab/>
        <w:t>C) Ekiple çalışma</w:t>
        <w:tab/>
      </w:r>
      <w:r>
        <w:rPr>
          <w:rFonts w:cs="Arial" w:ascii="Arial" w:hAnsi="Arial"/>
          <w:b/>
          <w:color w:val="000000"/>
        </w:rPr>
        <w:t>D) Gösteri</w:t>
      </w:r>
      <w:r>
        <w:rPr>
          <w:rFonts w:cs="Arial" w:ascii="Arial" w:hAnsi="Arial"/>
          <w:color w:val="000000"/>
        </w:rPr>
        <w:tab/>
      </w:r>
      <w:r>
        <w:rPr>
          <w:rFonts w:cs="Arial" w:ascii="Arial" w:hAnsi="Arial"/>
          <w:bCs/>
          <w:color w:val="000000"/>
        </w:rPr>
        <w:t xml:space="preserve">E) </w:t>
      </w:r>
      <w:r>
        <w:rPr>
          <w:rFonts w:cs="Arial" w:ascii="Arial" w:hAnsi="Arial"/>
          <w:color w:val="000000"/>
        </w:rPr>
        <w:t>Anlatı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3.   </w:t>
      </w:r>
      <w:r>
        <w:rPr>
          <w:rFonts w:cs="Arial" w:ascii="Arial" w:hAnsi="Arial"/>
          <w:bCs/>
          <w:color w:val="000000"/>
        </w:rPr>
        <w:t>Eğitime yapılan en eski eleştirilerden biri; kapalı kapılar arkasında olması ve gerçek öğrenmeye yer vermeme</w:t>
        <w:softHyphen/>
        <w:t>sidir. Bu eleştiriler karşısında uygu</w:t>
        <w:softHyphen/>
        <w:t>laması önerilen yöntem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
          <w:bCs/>
          <w:color w:val="000000"/>
        </w:rPr>
        <w:t xml:space="preserve">A)  </w:t>
      </w:r>
      <w:r>
        <w:rPr>
          <w:rFonts w:cs="Arial" w:ascii="Arial" w:hAnsi="Arial"/>
          <w:b/>
          <w:color w:val="000000"/>
        </w:rPr>
        <w:t>Gözlem gezisi</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Göster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Örnek olay</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Rol oynama</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enzetiş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Öğrencilerin   bireysel   farklılıklarını dikkate alan ve her öğrenciye kendi öğrenme hızına göre ilerleme imkanı veren, ayrıca öğrencinin öğrenme süresince dikkatli ve etkin olmasını sağlayan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öst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İşbirliğine dayalı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blem çözme yöntem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Özellikle öğretmen adaylarının mes</w:t>
        <w:softHyphen/>
        <w:t>leğinin gerektirdiği rol ve davranışla</w:t>
        <w:softHyphen/>
        <w:t>rını kazanmalarında uygulanan ve davranışların analiz edilmesi, geri besleme ve bireye yönelik olma gibi özellikler taşıyan yöntem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Örnek olay</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Ekiple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Aşağıdakilerden hangisinde iletişim sürecinin öğeleri doğru sıralanmış</w:t>
        <w:softHyphen/>
        <w:t>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aynak - mesaj - alıcı - kanal</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Kanal - kaynak - mesaj – alıcı</w:t>
      </w:r>
    </w:p>
    <w:p>
      <w:pPr>
        <w:pStyle w:val="Normal"/>
        <w:shd w:fill="FFFFFF" w:val="clear"/>
        <w:autoSpaceDE w:val="false"/>
        <w:spacing w:lineRule="auto" w:line="360"/>
        <w:ind w:firstLine="708"/>
        <w:jc w:val="both"/>
        <w:rPr>
          <w:rFonts w:ascii="Arial" w:hAnsi="Arial" w:cs="Arial"/>
        </w:rPr>
      </w:pPr>
      <w:r>
        <w:rPr>
          <w:rFonts w:cs="Arial" w:ascii="Arial" w:hAnsi="Arial"/>
          <w:b/>
          <w:color w:val="000000"/>
        </w:rPr>
        <w:t>C)  Kaynak - mesaj - kanal - alıc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anal - kaynak - alıcı - mesaj</w:t>
      </w:r>
    </w:p>
    <w:p>
      <w:pPr>
        <w:pStyle w:val="Normal"/>
        <w:shd w:fill="FFFFFF" w:val="clear"/>
        <w:autoSpaceDE w:val="false"/>
        <w:spacing w:lineRule="auto" w:line="360"/>
        <w:ind w:firstLine="708"/>
        <w:jc w:val="both"/>
        <w:rPr/>
      </w:pPr>
      <w:r>
        <w:rPr>
          <w:rFonts w:cs="Arial" w:ascii="Arial" w:hAnsi="Arial"/>
          <w:color w:val="000000"/>
        </w:rPr>
        <w:t>E)   Mesaj - kaynak - alıcı – kanal</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Aşağıdakilerden hangisi mikro öğre</w:t>
        <w:softHyphen/>
        <w:t xml:space="preserve">tim yönteminin faydalarında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rçek yaşantılar kazand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nında değerlendirme ve geri bes</w:t>
        <w:softHyphen/>
        <w:t>leme sağla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ütün öğretim becerilerinin kazan</w:t>
        <w:softHyphen/>
        <w:t>dırılmasında uygun düş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imde laboratuar ortamı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elli hedeflerin gerçekleşmesini ön plana çıkar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İki ya da daha fazla sayıda öğretmen ve diğer ilgilinin, öğretim etkinlikleri</w:t>
        <w:softHyphen/>
        <w:t>ni planlama, sunma ve değerlendir</w:t>
        <w:softHyphen/>
        <w:t>mede anlamlı ve metodolojik işbirliği gerektiren yöntem aşağıdakilerden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kiple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j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Mikro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Aşağıdakilerden hangisi ekiple öğre</w:t>
        <w:softHyphen/>
        <w:t>tim yönteminde uygulanabilecek or</w:t>
        <w:softHyphen/>
        <w:t xml:space="preserve">ganizasyon yapılarında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 yaklaş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rtak merkezli yaklaş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rlikte sunulan konular yaklaş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rtarda gelme yaklaşım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Doğrusal program yaklaşımı</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Aşağıdaki yöntemlerden hangisi öğ</w:t>
        <w:softHyphen/>
        <w:t>rencinin bilgisayar kullanım beceri</w:t>
        <w:softHyphen/>
        <w:t>sini gerektir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Göst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Mikro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roblem çözme</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Programlı öğretim</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 xml:space="preserve">Aşağıdakilerden   hangisi   problem çözme yönteminin yararları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de sorumluluklar geliş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em bilişsel, hem duyuşsal öğren</w:t>
        <w:softHyphen/>
        <w:t>me oluş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nin aktif katılımı sağlan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Uygulaması kolay ve ekonomik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Öğretmen planlaması çok fazladı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Eleştirilerin yasaklanması, düşünce</w:t>
        <w:softHyphen/>
        <w:t>lerin teşvik edilmesi, çok sayıda dü</w:t>
        <w:softHyphen/>
        <w:t>şünce üretiminin amaçlanması ve hayal etmenin sağlanmasına ağırlık veren teknik aşağıdakilerden hangi</w:t>
        <w:softHyphen/>
        <w:t>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çıkoturu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anel</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Beyin fırtınası</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Münazar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oru - cevap</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Bir öğretmen sınıftaki öğrencileri 5 gru</w:t>
        <w:softHyphen/>
        <w:t>ba ayırır. Daha sonra bitki örtüsü konu</w:t>
        <w:softHyphen/>
        <w:t>su ile ilgili incelenebilecek konuları be</w:t>
        <w:softHyphen/>
        <w:t>lirlemek için öncelikle sınıfta konu hak</w:t>
        <w:softHyphen/>
        <w:t>kında görüş alış verişinde bulunur. Grupları şöyle görevlendi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1  Grup, bitki örtüsü nasıl oluş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2 Grup, yakın çevrede bulunan bitki ör</w:t>
        <w:softHyphen/>
        <w:t>tüsü üzerinde araştırma yapını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3 Grup. Türkiye'nin bitki örtüsünü bütün olarak inceleyiniz.</w:t>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Bu öğretmenin uygulamaya çalıştığı öğretim stratejis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uluş yoluyla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raştırma - geliştirme yoluyla öğre</w:t>
        <w:softHyphen/>
        <w:t>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Bu öğretmenin uygulamaya çalıştığı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rnek olay</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blem çöz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kiple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Mikro öğretim</w:t>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Öğretmenin konuya ilişkin sınıfta gö</w:t>
        <w:softHyphen/>
        <w:t>rüş alış-verişinde bulunması hangi teknikle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ünazar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unu (brifing)</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Örnek olay</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D) Fikir taraması (beyin fırtın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anel</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3 öğrencinin 3'er dakika konuştuğu grup    tartışması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ikir taraması 33</w:t>
        <w:tab/>
      </w:r>
      <w:r>
        <w:rPr>
          <w:rFonts w:cs="Arial" w:ascii="Arial" w:hAnsi="Arial"/>
          <w:b/>
          <w:color w:val="000000"/>
        </w:rPr>
        <w:t>B) Vızıltı 33</w:t>
      </w:r>
      <w:r>
        <w:rPr>
          <w:rFonts w:cs="Arial" w:ascii="Arial" w:hAnsi="Arial"/>
          <w:color w:val="000000"/>
        </w:rPr>
        <w:tab/>
        <w:t>C) Vızıltı 36</w:t>
        <w:tab/>
        <w:t>D)  Vızıltı33</w:t>
        <w:tab/>
        <w:t>E) Beyin fırtınası 33</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Belli öğretim amaçlarının karşılana</w:t>
        <w:softHyphen/>
        <w:t>bilmesi için belli olay ve durumların gerçek dünyada incelenmesine yö</w:t>
        <w:softHyphen/>
        <w:t>nelik olarak yapılan gözlem gezisi yönteminin başarılı olabilmesi başta hangi şarta bağlıd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Gözlem öncesi pl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özlem gezisini gerçekle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özlem yerini tespit e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zlem sonrası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maçları belirl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Psikomotor davranışların öğretimin</w:t>
        <w:softHyphen/>
        <w:t>de en etkili yöntem ya da teknik aşağıdakilerden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Örnek olay</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B)  Gösteri</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Proje yöntem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anel</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oru cevap yöntem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Proje yönteminde en etkin kullanıla</w:t>
        <w:softHyphen/>
        <w:t>bilecek strateji aşağıdakilerden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uluş yoluyla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raştırma inceleme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Öğretmenin ses tonu,  öğrencilere karşı tutumu, dili kullanma becerisi gibi  özellikleri  aşağıdakilerden en çok hangisini etkile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ncilerin derse etkin katıl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taki fiziki dur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lçme değerlendirme etkinlik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Materyal kullanı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ınıftaki psikolojik havayı</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4</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Aşağıdakilerden hangisi öğretmenin sınıf içinde soru sorma nedenlerin-den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n   konuya   dikkatlerini çek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 disiplini sağ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meyi etkin hale ge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önüt sağl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Yukarıdakilerin hep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ğıdakilerden  hangisi  öğretimin öğelerinden değil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Öğrenci</w:t>
        <w:tab/>
        <w:t>B) Öğretmen</w:t>
        <w:tab/>
        <w:t>C) Öğretim konusu</w:t>
        <w:tab/>
        <w:t>D) Öğretim amaçları</w:t>
        <w:tab/>
      </w:r>
      <w:r>
        <w:rPr>
          <w:rFonts w:cs="Arial" w:ascii="Arial" w:hAnsi="Arial"/>
          <w:b/>
          <w:color w:val="000000"/>
        </w:rPr>
        <w:t>E) Yönetim</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Tam öğrenme modelinin kurucusu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Edvvard De Bono</w:t>
        <w:tab/>
      </w:r>
      <w:r>
        <w:rPr>
          <w:rFonts w:cs="Arial" w:ascii="Arial" w:hAnsi="Arial"/>
          <w:b/>
          <w:color w:val="000000"/>
        </w:rPr>
        <w:t>B) Bloom</w:t>
      </w:r>
      <w:r>
        <w:rPr>
          <w:rFonts w:cs="Arial" w:ascii="Arial" w:hAnsi="Arial"/>
          <w:color w:val="000000"/>
        </w:rPr>
        <w:tab/>
        <w:t>C)   Bruner</w:t>
        <w:tab/>
        <w:t>D)   Koffka</w:t>
        <w:tab/>
        <w:t>E)   Skinne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Aşağıdaki stratejilerden hangisinde öğrenci merkezli bir yaklaşım var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gramlı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raştırma inceleme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Tam öğren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Aşağıdaki stratejilerden hangisinde öğretmen merkezli bir yaklaşım var</w:t>
        <w:softHyphen/>
        <w:t>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uluş yoluyla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Sun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ştırma - inceleme yoluyla öğre</w:t>
        <w:softHyphen/>
        <w:t>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Tam öğrenme modeline göre öğren</w:t>
        <w:softHyphen/>
        <w:t>me ürünlerini etkileyen iki tane ba</w:t>
        <w:softHyphen/>
        <w:t>ğımsız değişken vardır. Bunlar ne</w:t>
        <w:softHyphen/>
        <w:t>ler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Bilişsel giriş davranışları - duyuşsal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enel bilişsel özellikler - özel biliş</w:t>
        <w:softHyphen/>
        <w:t>sel özellik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im hizmetinin niteliği - duyuş</w:t>
        <w:softHyphen/>
        <w:t>sal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im hizmetinin niteliği - bilişsel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 giriş davranışları - öğretim hizmetinin niteliğ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Tam öğrenme modelinde öğrencile</w:t>
        <w:softHyphen/>
        <w:t>rin düzeylerini değerlendirirken ele alınan tam öğrenme ölçütü en az kaçt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50</w:t>
        <w:tab/>
        <w:t>B)</w:t>
      </w:r>
      <w:r>
        <w:rPr>
          <w:rFonts w:cs="Arial" w:ascii="Arial" w:hAnsi="Arial"/>
          <w:color w:val="000000"/>
        </w:rPr>
        <w:t xml:space="preserve">  </w:t>
      </w:r>
      <w:r>
        <w:rPr>
          <w:rFonts w:cs="Arial" w:ascii="Arial" w:hAnsi="Arial"/>
          <w:bCs/>
          <w:color w:val="000000"/>
        </w:rPr>
        <w:t>%60</w:t>
        <w:tab/>
      </w:r>
      <w:r>
        <w:rPr>
          <w:rFonts w:cs="Arial" w:ascii="Arial" w:hAnsi="Arial"/>
          <w:b/>
          <w:bCs/>
          <w:color w:val="000000"/>
        </w:rPr>
        <w:t>C) %70</w:t>
        <w:tab/>
      </w:r>
      <w:r>
        <w:rPr>
          <w:rFonts w:cs="Arial" w:ascii="Arial" w:hAnsi="Arial"/>
          <w:bCs/>
          <w:color w:val="000000"/>
        </w:rPr>
        <w:t>D)</w:t>
      </w:r>
      <w:r>
        <w:rPr>
          <w:rFonts w:cs="Arial" w:ascii="Arial" w:hAnsi="Arial"/>
          <w:color w:val="000000"/>
        </w:rPr>
        <w:t xml:space="preserve">  </w:t>
      </w:r>
      <w:r>
        <w:rPr>
          <w:rFonts w:cs="Arial" w:ascii="Arial" w:hAnsi="Arial"/>
          <w:bCs/>
          <w:color w:val="000000"/>
        </w:rPr>
        <w:t>%80</w:t>
        <w:tab/>
        <w:t>E)</w:t>
      </w:r>
      <w:r>
        <w:rPr>
          <w:rFonts w:cs="Arial" w:ascii="Arial" w:hAnsi="Arial"/>
          <w:color w:val="000000"/>
        </w:rPr>
        <w:t xml:space="preserve">  </w:t>
      </w:r>
      <w:r>
        <w:rPr>
          <w:rFonts w:cs="Arial" w:ascii="Arial" w:hAnsi="Arial"/>
          <w:bCs/>
          <w:color w:val="000000"/>
        </w:rPr>
        <w:t>%90</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Her bilim alanında öğrencilerin öğ</w:t>
        <w:softHyphen/>
        <w:t>renmelerini artıran zekanın yedi yö</w:t>
        <w:softHyphen/>
        <w:t>nünün olduğunu savunarak çoklu zeka kuramını ortaya atan bilim a-damı kim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Bloom</w:t>
        <w:tab/>
      </w:r>
      <w:r>
        <w:rPr>
          <w:rFonts w:cs="Arial" w:ascii="Arial" w:hAnsi="Arial"/>
          <w:b/>
          <w:color w:val="000000"/>
        </w:rPr>
        <w:t>B) Gardner</w:t>
      </w:r>
      <w:r>
        <w:rPr>
          <w:rFonts w:cs="Arial" w:ascii="Arial" w:hAnsi="Arial"/>
          <w:color w:val="000000"/>
        </w:rPr>
        <w:tab/>
        <w:t>C)  Skinner</w:t>
        <w:tab/>
        <w:t>D)   Pavlov</w:t>
        <w:tab/>
        <w:t>E)   Goleman</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Aşağıdakilerden    hangisi    yaratıcı drama etkinliklerinin bir aşamas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sınma</w:t>
        <w:tab/>
        <w:t>B)   Doğaçlama</w:t>
        <w:tab/>
        <w:t>C)  Oluşum</w:t>
        <w:tab/>
        <w:t xml:space="preserve">D)  Oyun </w:t>
        <w:tab/>
      </w:r>
      <w:r>
        <w:rPr>
          <w:rFonts w:cs="Arial" w:ascii="Arial" w:hAnsi="Arial"/>
          <w:b/>
          <w:color w:val="000000"/>
        </w:rPr>
        <w:t>E) Hepsi</w:t>
        <w:tab/>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Yaratıcı drama yönteminin kullanıl</w:t>
        <w:softHyphen/>
        <w:t>masında en son yer verilen çalışma hangisidir?</w:t>
      </w:r>
    </w:p>
    <w:p>
      <w:pPr>
        <w:pStyle w:val="Normal"/>
        <w:shd w:fill="FFFFFF" w:val="clear"/>
        <w:autoSpaceDE w:val="false"/>
        <w:spacing w:lineRule="auto" w:line="360"/>
        <w:ind w:firstLine="708"/>
        <w:jc w:val="both"/>
        <w:rPr>
          <w:rFonts w:ascii="Arial" w:hAnsi="Arial" w:cs="Arial"/>
          <w:b/>
          <w:b/>
        </w:rPr>
      </w:pPr>
      <w:r>
        <w:rPr>
          <w:rFonts w:cs="Arial" w:ascii="Arial" w:hAnsi="Arial"/>
          <w:bCs/>
          <w:color w:val="000000"/>
        </w:rPr>
        <w:t>A)</w:t>
      </w:r>
      <w:r>
        <w:rPr>
          <w:rFonts w:cs="Arial" w:ascii="Arial" w:hAnsi="Arial"/>
          <w:color w:val="000000"/>
        </w:rPr>
        <w:t xml:space="preserve">  Oyun</w:t>
        <w:tab/>
        <w:t>B)   Doğaçlama</w:t>
        <w:tab/>
        <w:t>C)   Isınma</w:t>
        <w:tab/>
        <w:t>D)  Oluşum</w:t>
        <w:tab/>
      </w:r>
      <w:r>
        <w:rPr>
          <w:rFonts w:cs="Arial" w:ascii="Arial" w:hAnsi="Arial"/>
          <w:b/>
          <w:color w:val="000000"/>
        </w:rPr>
        <w:t>E) Değerlendirme</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bir metne bağlı olmadan iç</w:t>
        <w:softHyphen/>
        <w:t>ten geldiği gibi ve aniden gelişen du</w:t>
        <w:softHyphen/>
        <w:t>rumdur, yaratıcı dramanın bir aşa</w:t>
        <w:softHyphen/>
        <w:t>mas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sınma</w:t>
        <w:tab/>
        <w:t>B)  Oyun</w:t>
        <w:tab/>
      </w:r>
      <w:r>
        <w:rPr>
          <w:rFonts w:cs="Arial" w:ascii="Arial" w:hAnsi="Arial"/>
          <w:b/>
          <w:color w:val="000000"/>
        </w:rPr>
        <w:t>C) Doğaçlama</w:t>
      </w:r>
      <w:r>
        <w:rPr>
          <w:rFonts w:cs="Arial" w:ascii="Arial" w:hAnsi="Arial"/>
          <w:color w:val="000000"/>
        </w:rPr>
        <w:tab/>
        <w:t>D)  Değerlendirme</w:t>
        <w:tab/>
        <w:t>E)  Oluşu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 xml:space="preserve">Aşağıdakilerden  hangisi  programlı öğretimin temel  ilkelerinden birisi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Öğrenilecek bilgi üniteleri öğrenciyi, adım adım ilerlemeye yöneltecek biçimde sunul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ireysel başarıdan ziyade grup ba</w:t>
        <w:softHyphen/>
        <w:t>şarısı önem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 programla devamlı iletişim halinde bulun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ye cevapların doğruluğu hakkında anında dönüt verilmesi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oruların güçlük düzeyi öğrencinin cevaplayabileceği düzeyde olmalı</w:t>
        <w:softHyphen/>
        <w:t>dı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3. Öğretilecek içeriğin olanaklar ölçüsünde her birinde özel bir fikir veya görüş bu</w:t>
        <w:softHyphen/>
        <w:t>lunan küçük ünitelere ayrılıp, bu ünitele</w:t>
        <w:softHyphen/>
        <w:t>rin belirli bir mantıki sıraya göre düzene koyulduğu, her ünitede bilginin öğreni</w:t>
        <w:softHyphen/>
        <w:t>lip, öğrenmediğini kontrol etme olanağı bulduğu bireysel, kendi kendine öğren</w:t>
        <w:softHyphen/>
        <w:t>me yöntemidir.</w:t>
        <w:tab/>
      </w:r>
    </w:p>
    <w:p>
      <w:pPr>
        <w:pStyle w:val="Normal"/>
        <w:shd w:fill="FFFFFF" w:val="clear"/>
        <w:autoSpaceDE w:val="false"/>
        <w:spacing w:lineRule="auto" w:line="360"/>
        <w:jc w:val="both"/>
        <w:rPr>
          <w:rFonts w:ascii="Arial" w:hAnsi="Arial" w:cs="Arial"/>
        </w:rPr>
      </w:pPr>
      <w:r>
        <w:rPr>
          <w:rFonts w:cs="Arial" w:ascii="Arial" w:hAnsi="Arial"/>
          <w:bCs/>
          <w:color w:val="000000"/>
        </w:rPr>
        <w:t>Yukarıda ifade edilen öğretim yön</w:t>
        <w:softHyphen/>
        <w:t>temi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lat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Mikro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Programlı öğretim</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Başarısızlık tehlikesinin düşük, öğ</w:t>
        <w:softHyphen/>
        <w:t>retme yeteneği imkanlarının yüksek olduğu yapay ortamlarda, öğretmen adaylarına hizmet öncesi deneyim kazandıran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gramlı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 xml:space="preserve">C) </w:t>
      </w:r>
      <w:r>
        <w:rPr>
          <w:rFonts w:cs="Arial" w:ascii="Arial" w:hAnsi="Arial"/>
          <w:b/>
          <w:bCs/>
          <w:color w:val="000000"/>
        </w:rPr>
        <w:t xml:space="preserve">Mikro </w:t>
      </w:r>
      <w:r>
        <w:rPr>
          <w:rFonts w:cs="Arial" w:ascii="Arial" w:hAnsi="Arial"/>
          <w:b/>
          <w:color w:val="000000"/>
        </w:rPr>
        <w:t>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Ekiple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Aşağıdakilerden  hangisi  programlı öğretim materyali hazırlama modelle</w:t>
        <w:softHyphen/>
        <w:t>r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atay, düşey atlamalı dallara ayrı</w:t>
        <w:softHyphen/>
        <w:t>lan progra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oğrusal,   yatay   dallara   ayrılan progra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üşey,  dikey,  doğrusal  program model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Doğrusal dallara ayrılan ve atlamalı dallara ayrılan progra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tlamalı dallara ayrılan, düşey ve doğrusal programla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Bir davranışın gösterilme sıklığını ar</w:t>
        <w:softHyphen/>
        <w:t>tırmak için öğretmenin yaptığı dav</w:t>
        <w:softHyphen/>
        <w:t>ranışa ne den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 İ</w:t>
      </w:r>
      <w:r>
        <w:rPr>
          <w:rFonts w:cs="Arial" w:ascii="Arial" w:hAnsi="Arial"/>
          <w:color w:val="000000"/>
        </w:rPr>
        <w:t>pucu</w:t>
        <w:tab/>
      </w:r>
      <w:r>
        <w:rPr>
          <w:rFonts w:cs="Arial" w:ascii="Arial" w:hAnsi="Arial"/>
          <w:b/>
          <w:color w:val="000000"/>
        </w:rPr>
        <w:t>B) Pekiştireç</w:t>
        <w:tab/>
      </w:r>
      <w:r>
        <w:rPr>
          <w:rFonts w:cs="Arial" w:ascii="Arial" w:hAnsi="Arial"/>
          <w:color w:val="000000"/>
        </w:rPr>
        <w:t>C) Dönüt-düzeltme</w:t>
        <w:tab/>
        <w:t>D) Açıklama</w:t>
        <w:tab/>
        <w:t>E) Güdüleme</w:t>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Öğrenciye neyin öğrenileceğini açık</w:t>
        <w:softHyphen/>
        <w:t>layan mesajların tümüne ne den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Dikkat çek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üdü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puc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önüt-düzel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ekişti i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Aşağıdakilerin hangisi işbirliğine da</w:t>
        <w:softHyphen/>
        <w:t>yalı öğretim tekniklerinden bir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 timleri- başarı grupları tek</w:t>
        <w:softHyphen/>
        <w:t>n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artışma grubu tekn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yrılıp birleşme tekniğ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Takım oyun -turnuva tekniğ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Hep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Öğrencilerin küçük gruplar kurarak bir problemi çözmek ya da bir görevi yerine getirmek üzere ortak bir amaç uğruna birlikte çalışma yoluyla bir konuyu öğrenme yöntemi hangisi</w:t>
        <w:softHyphen/>
        <w:t>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Örnek olay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w:t>
      </w:r>
      <w:r>
        <w:rPr>
          <w:rFonts w:cs="Arial" w:ascii="Arial" w:hAnsi="Arial"/>
          <w:b/>
          <w:i/>
          <w:iCs/>
          <w:color w:val="000000"/>
        </w:rPr>
        <w:t xml:space="preserve"> </w:t>
      </w:r>
      <w:r>
        <w:rPr>
          <w:rFonts w:cs="Arial" w:ascii="Arial" w:hAnsi="Arial"/>
          <w:b/>
          <w:color w:val="000000"/>
        </w:rPr>
        <w:t>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Tümevarım, analoji, diyalektik, ve akıl   yürütme  türlerinin   kullanıldığı strateji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Bul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unuş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ştırma-inceleme yoluyla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5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Bilgi ve beceri kullanmayı gerektirir. Bu teknikte gösteri ve tartışma var</w:t>
        <w:softHyphen/>
        <w:t>dır. Yukarıda belirtilen teknik hangi</w:t>
        <w:softHyphen/>
        <w:t>sidir?</w:t>
      </w:r>
    </w:p>
    <w:p>
      <w:pPr>
        <w:pStyle w:val="Normal"/>
        <w:shd w:fill="FFFFFF" w:val="clear"/>
        <w:autoSpaceDE w:val="false"/>
        <w:spacing w:lineRule="auto" w:line="360"/>
        <w:ind w:firstLine="708"/>
        <w:rPr/>
      </w:pPr>
      <w:r>
        <w:rPr>
          <w:rFonts w:cs="Arial" w:ascii="Arial" w:hAnsi="Arial"/>
          <w:bCs/>
          <w:color w:val="000000"/>
        </w:rPr>
        <w:t>A)</w:t>
      </w:r>
      <w:r>
        <w:rPr>
          <w:rFonts w:cs="Arial" w:ascii="Arial" w:hAnsi="Arial"/>
          <w:color w:val="000000"/>
        </w:rPr>
        <w:t xml:space="preserve">  Münazara</w:t>
        <w:tab/>
        <w:tab/>
      </w:r>
    </w:p>
    <w:p>
      <w:pPr>
        <w:pStyle w:val="Normal"/>
        <w:shd w:fill="FFFFFF" w:val="clear"/>
        <w:autoSpaceDE w:val="false"/>
        <w:spacing w:lineRule="auto" w:line="360"/>
        <w:ind w:firstLine="708"/>
        <w:rPr>
          <w:rFonts w:ascii="Arial" w:hAnsi="Arial" w:cs="Arial"/>
          <w:color w:val="000000"/>
        </w:rPr>
      </w:pPr>
      <w:r>
        <w:rPr>
          <w:rFonts w:cs="Arial" w:ascii="Arial" w:hAnsi="Arial"/>
          <w:color w:val="000000"/>
        </w:rPr>
        <w:t>B)  Panel</w:t>
        <w:tab/>
      </w:r>
    </w:p>
    <w:p>
      <w:pPr>
        <w:pStyle w:val="Normal"/>
        <w:shd w:fill="FFFFFF" w:val="clear"/>
        <w:autoSpaceDE w:val="false"/>
        <w:spacing w:lineRule="auto" w:line="360"/>
        <w:ind w:firstLine="708"/>
        <w:rPr>
          <w:rFonts w:ascii="Arial" w:hAnsi="Arial" w:cs="Arial"/>
          <w:color w:val="000000"/>
        </w:rPr>
      </w:pPr>
      <w:r>
        <w:rPr>
          <w:rFonts w:cs="Arial" w:ascii="Arial" w:hAnsi="Arial"/>
          <w:b/>
          <w:color w:val="000000"/>
        </w:rPr>
        <w:t>C) Demonstrasyon</w:t>
      </w:r>
      <w:r>
        <w:rPr>
          <w:rFonts w:cs="Arial" w:ascii="Arial" w:hAnsi="Arial"/>
          <w:color w:val="000000"/>
        </w:rPr>
        <w:tab/>
      </w:r>
    </w:p>
    <w:p>
      <w:pPr>
        <w:pStyle w:val="Normal"/>
        <w:shd w:fill="FFFFFF" w:val="clear"/>
        <w:autoSpaceDE w:val="false"/>
        <w:spacing w:lineRule="auto" w:line="360"/>
        <w:ind w:firstLine="708"/>
        <w:rPr>
          <w:rFonts w:ascii="Arial" w:hAnsi="Arial" w:cs="Arial"/>
          <w:color w:val="000000"/>
        </w:rPr>
      </w:pPr>
      <w:r>
        <w:rPr>
          <w:rFonts w:cs="Arial" w:ascii="Arial" w:hAnsi="Arial"/>
          <w:color w:val="000000"/>
        </w:rPr>
        <w:t>D)  Simülasyon</w:t>
        <w:tab/>
      </w:r>
    </w:p>
    <w:p>
      <w:pPr>
        <w:pStyle w:val="Normal"/>
        <w:shd w:fill="FFFFFF" w:val="clear"/>
        <w:autoSpaceDE w:val="false"/>
        <w:spacing w:lineRule="auto" w:line="360"/>
        <w:ind w:firstLine="708"/>
        <w:rPr>
          <w:rFonts w:ascii="Arial" w:hAnsi="Arial" w:cs="Arial"/>
        </w:rPr>
      </w:pPr>
      <w:r>
        <w:rPr>
          <w:rFonts w:cs="Arial" w:ascii="Arial" w:hAnsi="Arial"/>
          <w:color w:val="000000"/>
        </w:rPr>
        <w:t>E)   Rol oynama</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ğıdakilerden hangisi grupla ça</w:t>
        <w:softHyphen/>
        <w:t>lışmayı gerektiren öğretim tekniği değildir?</w:t>
      </w:r>
    </w:p>
    <w:p>
      <w:pPr>
        <w:pStyle w:val="Normal"/>
        <w:shd w:fill="FFFFFF" w:val="clear"/>
        <w:autoSpaceDE w:val="false"/>
        <w:spacing w:lineRule="auto" w:line="360"/>
        <w:ind w:firstLine="708"/>
        <w:rPr>
          <w:rFonts w:ascii="Arial" w:hAnsi="Arial" w:cs="Arial"/>
          <w:b/>
          <w:b/>
          <w:color w:val="000000"/>
        </w:rPr>
      </w:pPr>
      <w:r>
        <w:rPr>
          <w:rFonts w:cs="Arial" w:ascii="Arial" w:hAnsi="Arial"/>
          <w:b/>
          <w:bCs/>
          <w:color w:val="000000"/>
        </w:rPr>
        <w:t>A)</w:t>
      </w:r>
      <w:r>
        <w:rPr>
          <w:rFonts w:cs="Arial" w:ascii="Arial" w:hAnsi="Arial"/>
          <w:b/>
          <w:color w:val="000000"/>
        </w:rPr>
        <w:t xml:space="preserve">  Konferans</w:t>
      </w:r>
    </w:p>
    <w:p>
      <w:pPr>
        <w:pStyle w:val="Normal"/>
        <w:shd w:fill="FFFFFF" w:val="clear"/>
        <w:autoSpaceDE w:val="false"/>
        <w:spacing w:lineRule="auto" w:line="360"/>
        <w:ind w:firstLine="708"/>
        <w:rPr>
          <w:rFonts w:ascii="Arial" w:hAnsi="Arial" w:cs="Arial"/>
          <w:color w:val="000000"/>
        </w:rPr>
      </w:pPr>
      <w:r>
        <w:rPr>
          <w:rFonts w:cs="Arial" w:ascii="Arial" w:hAnsi="Arial"/>
          <w:bCs/>
          <w:color w:val="000000"/>
        </w:rPr>
        <w:t>B)</w:t>
      </w:r>
      <w:r>
        <w:rPr>
          <w:rFonts w:cs="Arial" w:ascii="Arial" w:hAnsi="Arial"/>
          <w:color w:val="000000"/>
        </w:rPr>
        <w:t xml:space="preserve">  Work-shop</w:t>
      </w:r>
    </w:p>
    <w:p>
      <w:pPr>
        <w:pStyle w:val="Normal"/>
        <w:shd w:fill="FFFFFF" w:val="clear"/>
        <w:autoSpaceDE w:val="false"/>
        <w:spacing w:lineRule="auto" w:line="360"/>
        <w:ind w:firstLine="708"/>
        <w:rPr>
          <w:rFonts w:ascii="Arial" w:hAnsi="Arial" w:cs="Arial"/>
          <w:color w:val="000000"/>
        </w:rPr>
      </w:pPr>
      <w:r>
        <w:rPr>
          <w:rFonts w:cs="Arial" w:ascii="Arial" w:hAnsi="Arial"/>
          <w:color w:val="000000"/>
        </w:rPr>
        <w:t>C)  Problem çözme</w:t>
      </w:r>
    </w:p>
    <w:p>
      <w:pPr>
        <w:pStyle w:val="Normal"/>
        <w:shd w:fill="FFFFFF" w:val="clear"/>
        <w:autoSpaceDE w:val="false"/>
        <w:spacing w:lineRule="auto" w:line="360"/>
        <w:ind w:firstLine="708"/>
        <w:rPr>
          <w:rFonts w:ascii="Arial" w:hAnsi="Arial" w:cs="Arial"/>
          <w:color w:val="000000"/>
        </w:rPr>
      </w:pPr>
      <w:r>
        <w:rPr>
          <w:rFonts w:cs="Arial" w:ascii="Arial" w:hAnsi="Arial"/>
          <w:color w:val="000000"/>
        </w:rPr>
        <w:t>D)  Rol oynama</w:t>
      </w:r>
    </w:p>
    <w:p>
      <w:pPr>
        <w:pStyle w:val="Normal"/>
        <w:shd w:fill="FFFFFF" w:val="clear"/>
        <w:autoSpaceDE w:val="false"/>
        <w:spacing w:lineRule="auto" w:line="360"/>
        <w:ind w:firstLine="708"/>
        <w:rPr>
          <w:rFonts w:ascii="Arial" w:hAnsi="Arial" w:cs="Arial"/>
        </w:rPr>
      </w:pPr>
      <w:r>
        <w:rPr>
          <w:rFonts w:cs="Arial" w:ascii="Arial" w:hAnsi="Arial"/>
          <w:color w:val="000000"/>
        </w:rPr>
        <w:t>E)   İşbirliğine dayalı öğretim</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Bir öğretmenin soru cevap yöntemini etkili bir şekilde uygulayabilmesi için nelere dikkat etmesi gerekir?</w:t>
      </w:r>
    </w:p>
    <w:p>
      <w:pPr>
        <w:pStyle w:val="Normal"/>
        <w:shd w:fill="FFFFFF" w:val="clear"/>
        <w:autoSpaceDE w:val="false"/>
        <w:spacing w:lineRule="auto" w:line="360"/>
        <w:ind w:firstLine="708"/>
        <w:rPr>
          <w:rFonts w:ascii="Arial" w:hAnsi="Arial" w:cs="Arial"/>
        </w:rPr>
      </w:pPr>
      <w:r>
        <w:rPr>
          <w:rFonts w:cs="Arial" w:ascii="Arial" w:hAnsi="Arial"/>
          <w:bCs/>
          <w:color w:val="000000"/>
        </w:rPr>
        <w:t>A)</w:t>
      </w:r>
      <w:r>
        <w:rPr>
          <w:rFonts w:cs="Arial" w:ascii="Arial" w:hAnsi="Arial"/>
          <w:color w:val="000000"/>
        </w:rPr>
        <w:t xml:space="preserve">  Soru sorma düzeylerini bilmesi ge</w:t>
        <w:softHyphen/>
        <w:t>rekir.</w:t>
      </w:r>
    </w:p>
    <w:p>
      <w:pPr>
        <w:pStyle w:val="Normal"/>
        <w:shd w:fill="FFFFFF" w:val="clear"/>
        <w:autoSpaceDE w:val="false"/>
        <w:spacing w:lineRule="auto" w:line="360"/>
        <w:ind w:firstLine="708"/>
        <w:rPr>
          <w:rFonts w:ascii="Arial" w:hAnsi="Arial" w:cs="Arial"/>
        </w:rPr>
      </w:pPr>
      <w:r>
        <w:rPr>
          <w:rFonts w:cs="Arial" w:ascii="Arial" w:hAnsi="Arial"/>
          <w:color w:val="000000"/>
        </w:rPr>
        <w:t>B)  Soru sorma tekniklerini bilmesi ge</w:t>
        <w:softHyphen/>
        <w:t>rekir.</w:t>
      </w:r>
    </w:p>
    <w:p>
      <w:pPr>
        <w:pStyle w:val="Normal"/>
        <w:shd w:fill="FFFFFF" w:val="clear"/>
        <w:autoSpaceDE w:val="false"/>
        <w:spacing w:lineRule="auto" w:line="360"/>
        <w:ind w:firstLine="708"/>
        <w:rPr>
          <w:rFonts w:ascii="Arial" w:hAnsi="Arial" w:cs="Arial"/>
        </w:rPr>
      </w:pPr>
      <w:r>
        <w:rPr>
          <w:rFonts w:cs="Arial" w:ascii="Arial" w:hAnsi="Arial"/>
          <w:color w:val="000000"/>
        </w:rPr>
        <w:t>C)  İpuçlarını yerinde kullanmalı.</w:t>
      </w:r>
    </w:p>
    <w:p>
      <w:pPr>
        <w:pStyle w:val="Normal"/>
        <w:shd w:fill="FFFFFF" w:val="clear"/>
        <w:autoSpaceDE w:val="false"/>
        <w:spacing w:lineRule="auto" w:line="360"/>
        <w:ind w:firstLine="708"/>
        <w:rPr>
          <w:rFonts w:ascii="Arial" w:hAnsi="Arial" w:cs="Arial"/>
        </w:rPr>
      </w:pPr>
      <w:r>
        <w:rPr>
          <w:rFonts w:cs="Arial" w:ascii="Arial" w:hAnsi="Arial"/>
          <w:color w:val="000000"/>
        </w:rPr>
        <w:t>D)  Sorunun cevabı için bekleme süresi verilmel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Hepsi</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Soru cevap yöntemini uygulayan bir öğretmenin Bloom'un soru sorma basamaklarını bilmesi gerekir.  Bu durumda soruların hiyerarşik sırala</w:t>
        <w:softHyphen/>
        <w:t>ması nasıl olmalıdır?</w:t>
      </w:r>
    </w:p>
    <w:p>
      <w:pPr>
        <w:pStyle w:val="Normal"/>
        <w:shd w:fill="FFFFFF" w:val="clear"/>
        <w:autoSpaceDE w:val="false"/>
        <w:spacing w:lineRule="auto" w:line="360"/>
        <w:ind w:firstLine="708"/>
        <w:rPr>
          <w:rFonts w:ascii="Arial" w:hAnsi="Arial" w:cs="Arial"/>
        </w:rPr>
      </w:pPr>
      <w:r>
        <w:rPr>
          <w:rFonts w:cs="Arial" w:ascii="Arial" w:hAnsi="Arial"/>
          <w:bCs/>
          <w:color w:val="000000"/>
        </w:rPr>
        <w:t>A)</w:t>
      </w:r>
      <w:r>
        <w:rPr>
          <w:rFonts w:cs="Arial" w:ascii="Arial" w:hAnsi="Arial"/>
          <w:color w:val="000000"/>
        </w:rPr>
        <w:t xml:space="preserve">  Bilgi - uygulama - analiz - kavrama - değerlendirme - sentez</w:t>
      </w:r>
    </w:p>
    <w:p>
      <w:pPr>
        <w:pStyle w:val="Normal"/>
        <w:shd w:fill="FFFFFF" w:val="clear"/>
        <w:autoSpaceDE w:val="false"/>
        <w:spacing w:lineRule="auto" w:line="360"/>
        <w:ind w:firstLine="708"/>
        <w:rPr>
          <w:rFonts w:ascii="Arial" w:hAnsi="Arial" w:cs="Arial"/>
        </w:rPr>
      </w:pPr>
      <w:r>
        <w:rPr>
          <w:rFonts w:cs="Arial" w:ascii="Arial" w:hAnsi="Arial"/>
          <w:color w:val="000000"/>
        </w:rPr>
        <w:t>B)  Bilgi - sentez - analiz - kavrama -değerlendirme - uygulama</w:t>
      </w:r>
    </w:p>
    <w:p>
      <w:pPr>
        <w:pStyle w:val="Normal"/>
        <w:shd w:fill="FFFFFF" w:val="clear"/>
        <w:autoSpaceDE w:val="false"/>
        <w:spacing w:lineRule="auto" w:line="360"/>
        <w:ind w:firstLine="708"/>
        <w:rPr>
          <w:rFonts w:ascii="Arial" w:hAnsi="Arial" w:cs="Arial"/>
        </w:rPr>
      </w:pPr>
      <w:r>
        <w:rPr>
          <w:rFonts w:cs="Arial" w:ascii="Arial" w:hAnsi="Arial"/>
          <w:color w:val="000000"/>
        </w:rPr>
        <w:t>C)  Kavrama - uygulama - bilgi - ana</w:t>
        <w:softHyphen/>
        <w:t>liz - sentez - değerlendirme</w:t>
      </w:r>
    </w:p>
    <w:p>
      <w:pPr>
        <w:pStyle w:val="Normal"/>
        <w:shd w:fill="FFFFFF" w:val="clear"/>
        <w:autoSpaceDE w:val="false"/>
        <w:spacing w:lineRule="auto" w:line="360"/>
        <w:ind w:firstLine="708"/>
        <w:rPr>
          <w:rFonts w:ascii="Arial" w:hAnsi="Arial" w:cs="Arial"/>
          <w:b/>
          <w:b/>
        </w:rPr>
      </w:pPr>
      <w:r>
        <w:rPr>
          <w:rFonts w:cs="Arial" w:ascii="Arial" w:hAnsi="Arial"/>
          <w:b/>
          <w:color w:val="000000"/>
        </w:rPr>
        <w:t>D) Bilgi - kavrama - uygulama - ana</w:t>
        <w:softHyphen/>
        <w:t>liz - sentez - değerlendirme</w:t>
      </w:r>
    </w:p>
    <w:p>
      <w:pPr>
        <w:pStyle w:val="Normal"/>
        <w:shd w:fill="FFFFFF" w:val="clear"/>
        <w:autoSpaceDE w:val="false"/>
        <w:spacing w:lineRule="auto" w:line="360"/>
        <w:ind w:firstLine="708"/>
        <w:rPr>
          <w:rFonts w:ascii="Arial" w:hAnsi="Arial" w:cs="Arial"/>
        </w:rPr>
      </w:pPr>
      <w:r>
        <w:rPr>
          <w:rFonts w:cs="Arial" w:ascii="Arial" w:hAnsi="Arial"/>
          <w:color w:val="000000"/>
        </w:rPr>
        <w:t>E) Sentez - analiz - kavrama - bilgi -değerlendirme - uygulama</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Bir öğrencinin Türkiye'nin yüzölçü</w:t>
        <w:softHyphen/>
        <w:t>münü bilmesi hangi davranışla ilgili</w:t>
        <w:softHyphen/>
        <w:t>dir?</w:t>
      </w:r>
    </w:p>
    <w:p>
      <w:pPr>
        <w:pStyle w:val="Normal"/>
        <w:shd w:fill="FFFFFF" w:val="clear"/>
        <w:autoSpaceDE w:val="false"/>
        <w:spacing w:lineRule="auto" w:line="360"/>
        <w:ind w:firstLine="708"/>
        <w:rPr>
          <w:rFonts w:ascii="Arial" w:hAnsi="Arial" w:cs="Arial"/>
        </w:rPr>
      </w:pPr>
      <w:r>
        <w:rPr>
          <w:rFonts w:cs="Arial" w:ascii="Arial" w:hAnsi="Arial"/>
          <w:bCs/>
          <w:color w:val="000000"/>
        </w:rPr>
        <w:t>A)</w:t>
      </w:r>
      <w:r>
        <w:rPr>
          <w:rFonts w:cs="Arial" w:ascii="Arial" w:hAnsi="Arial"/>
          <w:color w:val="000000"/>
        </w:rPr>
        <w:t xml:space="preserve">  Duyuşsal</w:t>
        <w:tab/>
      </w:r>
      <w:r>
        <w:rPr>
          <w:rFonts w:cs="Arial" w:ascii="Arial" w:hAnsi="Arial"/>
          <w:b/>
          <w:color w:val="000000"/>
        </w:rPr>
        <w:t>B) Bilişsel</w:t>
      </w:r>
      <w:r>
        <w:rPr>
          <w:rFonts w:cs="Arial" w:ascii="Arial" w:hAnsi="Arial"/>
          <w:color w:val="000000"/>
        </w:rPr>
        <w:tab/>
        <w:t>C)  Sosyal</w:t>
        <w:tab/>
        <w:t>D)  Psikolojik</w:t>
        <w:tab/>
        <w:t>E)   Psikomotor</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Bir  öğrencinin   sınıfın  temizliğine dikkat etmesi ve yerdeki çöplerden rahatsız olması hangi davranışla il</w:t>
        <w:softHyphen/>
        <w:t>gidir?</w:t>
      </w:r>
    </w:p>
    <w:p>
      <w:pPr>
        <w:pStyle w:val="Normal"/>
        <w:shd w:fill="FFFFFF" w:val="clear"/>
        <w:autoSpaceDE w:val="false"/>
        <w:spacing w:lineRule="auto" w:line="360"/>
        <w:ind w:firstLine="708"/>
        <w:rPr/>
      </w:pPr>
      <w:r>
        <w:rPr>
          <w:rFonts w:cs="Arial" w:ascii="Arial" w:hAnsi="Arial"/>
          <w:b/>
          <w:bCs/>
          <w:color w:val="000000"/>
        </w:rPr>
        <w:t xml:space="preserve">A) </w:t>
      </w:r>
      <w:r>
        <w:rPr>
          <w:rFonts w:cs="Arial" w:ascii="Arial" w:hAnsi="Arial"/>
          <w:b/>
          <w:color w:val="000000"/>
        </w:rPr>
        <w:t>Duyuşsal</w:t>
      </w:r>
      <w:r>
        <w:rPr>
          <w:rFonts w:cs="Arial" w:ascii="Arial" w:hAnsi="Arial"/>
          <w:color w:val="000000"/>
        </w:rPr>
        <w:tab/>
        <w:t>B)   Bilişsel</w:t>
        <w:tab/>
        <w:t>C)  Sosyal</w:t>
        <w:tab/>
        <w:t>D)  Psikolog</w:t>
        <w:tab/>
        <w:t>E)   Psikomoto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Aşağıda belirtilen duyu organımız</w:t>
        <w:softHyphen/>
        <w:t>dan hangisi öğrenme üzerinde en et</w:t>
        <w:softHyphen/>
        <w:t>kili olan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itme</w:t>
        <w:tab/>
        <w:t>B)  Dokunma</w:t>
        <w:tab/>
      </w:r>
      <w:r>
        <w:rPr>
          <w:rFonts w:cs="Arial" w:ascii="Arial" w:hAnsi="Arial"/>
          <w:b/>
          <w:color w:val="000000"/>
        </w:rPr>
        <w:t>C) Görme</w:t>
      </w:r>
      <w:r>
        <w:rPr>
          <w:rFonts w:cs="Arial" w:ascii="Arial" w:hAnsi="Arial"/>
          <w:color w:val="000000"/>
        </w:rPr>
        <w:tab/>
        <w:t>D)  işitme-dokunma</w:t>
        <w:tab/>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İşin başından beri olumlu öğrenme koşulları sağlanmış ise bilgileri he</w:t>
        <w:softHyphen/>
        <w:t>men   hemen   herkes   öğrenebilir, sayıltısına dayalı olarak geliştirilmiş öğrenme model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je yön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gramlı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blem çöz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Ünlü psikolog Skinner'in pekiştirme ilkeleri esas alınarak ortaya atılmış ve temelde öğretimin bireyselleşti</w:t>
        <w:softHyphen/>
        <w:t>rilmesi ve hatanın en aza indirilmesi gibi iki önemli yenilik getiren teknik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Çoklu zeka ku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am öğren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Proje yöntem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w:t>
      </w:r>
      <w:r>
        <w:rPr>
          <w:rFonts w:cs="Arial" w:ascii="Arial" w:hAnsi="Arial"/>
          <w:b/>
          <w:i/>
          <w:iCs/>
          <w:color w:val="000000"/>
        </w:rPr>
        <w:t xml:space="preserve">)  </w:t>
      </w:r>
      <w:r>
        <w:rPr>
          <w:rFonts w:cs="Arial" w:ascii="Arial" w:hAnsi="Arial"/>
          <w:b/>
          <w:color w:val="000000"/>
        </w:rPr>
        <w:t>Programlı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Öğrencilerin derse katılımlarını ve güdülenmelerini arttıran, öğrenmeyi soyutluktan kurtaran, somut ve ya</w:t>
        <w:softHyphen/>
        <w:t>parak yaşayarak öğrenmeyi sağlayan teknik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Benzetişim (simül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je yöntemi</w:t>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Aşağıdakilerden    hangisi    anlatma yönteminin özelliklerinde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işinin kendine olan güvenini arttı</w:t>
        <w:softHyphen/>
        <w:t>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tkili ve dikkatli dinleme yeteneğini geliştir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Akıcı konuşmayı geliştir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Yaratıcılığı artt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lerin   bilişsel   becerilerinin kazandırılmasında etkili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Özellikle derse giriş yaparken, konuyu özetlerken ya da bir konuyla ilgili bilgiyi aktarırken kullanılan stra</w:t>
        <w:softHyphen/>
        <w:t>teji ve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Buluş yoluyla öğretim stratejisi - örnek olay yöntem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Sunuş - anlat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unuş - proj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uluş - problem çöz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raştırma geliştirme - problem çöz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Aşağıdakilerden hangisi soru cevap yönteminin etkin bir şekilde kulla</w:t>
        <w:softHyphen/>
        <w:t>nılması için bir öğretmenin sahip ol</w:t>
        <w:softHyphen/>
        <w:t>ması gereken davranışlardan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orunun cevabı için bekleme süresi ver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in isimleriyle çağr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ekiştirmenin ver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İpucunun veril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Hep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Duyuşsal alan davranışları ile devin-sel (psikomotor) davranışlar arasın</w:t>
        <w:softHyphen/>
        <w:t>daki en büyük fark sizce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Aralarında hiçbir fark yoktu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irisi duyguları, öteki hareketleri içe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risi gözlenebilir, diğeri gözleneme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risi bilgiyi, diğeri duyguları içe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kisi de duygularla ilgi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Dramatizasyon (rol oynama) tekni</w:t>
        <w:softHyphen/>
        <w:t>ğinde aşağıdakilerden hangisi daha çok rol oynar?</w:t>
      </w:r>
    </w:p>
    <w:p>
      <w:pPr>
        <w:pStyle w:val="Normal"/>
        <w:shd w:fill="FFFFFF" w:val="clear"/>
        <w:autoSpaceDE w:val="false"/>
        <w:spacing w:lineRule="auto" w:line="360"/>
        <w:jc w:val="both"/>
        <w:rPr>
          <w:rFonts w:ascii="Arial" w:hAnsi="Arial" w:cs="Arial"/>
        </w:rPr>
      </w:pPr>
      <w:r>
        <w:rPr>
          <w:rFonts w:cs="Arial" w:ascii="Arial" w:hAnsi="Arial"/>
          <w:bCs/>
          <w:color w:val="000000"/>
        </w:rPr>
        <w:t>A)</w:t>
      </w:r>
      <w:r>
        <w:rPr>
          <w:rFonts w:cs="Arial" w:ascii="Arial" w:hAnsi="Arial"/>
          <w:color w:val="000000"/>
        </w:rPr>
        <w:t xml:space="preserve">  Akıl yürütme</w:t>
        <w:tab/>
      </w:r>
      <w:r>
        <w:rPr>
          <w:rFonts w:cs="Arial" w:ascii="Arial" w:hAnsi="Arial"/>
          <w:b/>
          <w:color w:val="000000"/>
        </w:rPr>
        <w:t>B) Duygular</w:t>
      </w:r>
      <w:r>
        <w:rPr>
          <w:rFonts w:cs="Arial" w:ascii="Arial" w:hAnsi="Arial"/>
          <w:color w:val="000000"/>
        </w:rPr>
        <w:tab/>
        <w:t>C)  Beceriler</w:t>
        <w:tab/>
        <w:t>D)  Bilgiler</w:t>
        <w:tab/>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Münazara yapmada bir takımın diğer bir takıma üstün gelmesindeki en önemli ölçüt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Etkili konuşma ve ikna etme gücü</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Etkili kanıtlar ortaya koyabil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arafların etk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rubun bilgi seviy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psi</w:t>
      </w:r>
    </w:p>
    <w:p>
      <w:pPr>
        <w:pStyle w:val="Normal"/>
        <w:shd w:fill="FFFFFF" w:val="clear"/>
        <w:autoSpaceDE w:val="false"/>
        <w:spacing w:lineRule="auto" w:line="360"/>
        <w:jc w:val="both"/>
        <w:rPr>
          <w:rFonts w:ascii="Arial" w:hAnsi="Arial" w:cs="Arial"/>
        </w:rPr>
      </w:pPr>
      <w:r>
        <w:rPr>
          <w:rFonts w:cs="Arial" w:ascii="Arial" w:hAnsi="Arial"/>
          <w:color w:val="000000"/>
        </w:rPr>
        <w:t>Karadeniz bölgesinde balıkçılık ve tu</w:t>
        <w:softHyphen/>
        <w:t>rizm konusunu işleyen bir öğretmen, dersinin başında bu bölgede balıkçılık ve turizmi geliştirmek için neler yapabili</w:t>
        <w:softHyphen/>
        <w:t>riz sorusunu sınıfa sorar ve birkaç sani</w:t>
        <w:softHyphen/>
        <w:t>ye bekledikten sonra istekli öğrencilere cevap hakkı verir. Verilen cevaplara doğru ya da yanlış demeyerek öğrenci</w:t>
        <w:softHyphen/>
        <w:t>lere, konu işlendikten sonra Karadeniz bölgesiyle ilgili soruları doğru bir şekilde cevaplayabileceksiniz der. Ayrıca bu dersin sonunda Karadeniz bölgesinin temel sorunlarına yeni çözümler önere</w:t>
        <w:softHyphen/>
        <w:t>bileceksiniz der.</w:t>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Bu öğretmenin dersine konuyla ilgili bir soruyla başlaması hangi davra</w:t>
        <w:softHyphen/>
        <w:t>nışla ilgil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erse geçiş</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Gözden geç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İpucu</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Güdüleme</w:t>
        <w:tab/>
      </w:r>
    </w:p>
    <w:p>
      <w:pPr>
        <w:pStyle w:val="Normal"/>
        <w:shd w:fill="FFFFFF" w:val="clear"/>
        <w:autoSpaceDE w:val="false"/>
        <w:spacing w:lineRule="auto" w:line="360"/>
        <w:ind w:firstLine="708"/>
        <w:jc w:val="both"/>
        <w:rPr>
          <w:rFonts w:ascii="Arial" w:hAnsi="Arial" w:cs="Arial"/>
        </w:rPr>
      </w:pPr>
      <w:r>
        <w:rPr>
          <w:rFonts w:cs="Arial" w:ascii="Arial" w:hAnsi="Arial"/>
          <w:b/>
          <w:color w:val="000000"/>
        </w:rPr>
        <w:t>E) Dikkat çek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Öğretmenin soruyu sorduktan sonra birkaç saniye beklemesi hangi tekni</w:t>
        <w:softHyphen/>
        <w:t>ğin uygulaması ile ilg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Anlatım</w:t>
        <w:tab/>
        <w:t>B)  Örnek olay</w:t>
        <w:tab/>
      </w:r>
      <w:r>
        <w:rPr>
          <w:rFonts w:cs="Arial" w:ascii="Arial" w:hAnsi="Arial"/>
          <w:b/>
          <w:color w:val="000000"/>
        </w:rPr>
        <w:t>C) Soru cevap</w:t>
      </w:r>
      <w:r>
        <w:rPr>
          <w:rFonts w:cs="Arial" w:ascii="Arial" w:hAnsi="Arial"/>
          <w:color w:val="000000"/>
        </w:rPr>
        <w:tab/>
        <w:t>D) Münazara</w:t>
        <w:tab/>
        <w:t>E)   Hiçbir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Verilen cevaplara doğru ya da yanlış dememesi öğretmenin hangi davra</w:t>
        <w:softHyphen/>
        <w:t>nışıyla ilg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İpucu</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Gözden geç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w:t>
      </w:r>
      <w:r>
        <w:rPr>
          <w:rFonts w:cs="Arial" w:ascii="Arial" w:hAnsi="Arial"/>
          <w:b/>
          <w:i/>
          <w:iCs/>
          <w:color w:val="000000"/>
        </w:rPr>
        <w:t xml:space="preserve"> </w:t>
      </w:r>
      <w:r>
        <w:rPr>
          <w:rFonts w:cs="Arial" w:ascii="Arial" w:hAnsi="Arial"/>
          <w:b/>
          <w:color w:val="000000"/>
        </w:rPr>
        <w:t>Pekiştirme</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Hatırlatma</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Güdül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Bu dersin sonunda Karadeniz bölge</w:t>
        <w:softHyphen/>
        <w:t>si ile ilgili sorulan soruları doğru bir şekilde cevaplayabileceksiniz deme</w:t>
        <w:softHyphen/>
        <w:t>si öğretmenin hangi davranışıyla il</w:t>
        <w:softHyphen/>
        <w:t>g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Pekişt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B) Güdüleme</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Derse geçiş</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Değerlend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özden geçir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6 </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Tartışma yöntemi içerisinde bulunan münazara tekniği aşağıda belirtilen hangi akıl yürütme sürecini belirle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aloji</w:t>
        <w:tab/>
      </w:r>
    </w:p>
    <w:p>
      <w:pPr>
        <w:pStyle w:val="Normal"/>
        <w:shd w:fill="FFFFFF" w:val="clear"/>
        <w:autoSpaceDE w:val="false"/>
        <w:spacing w:lineRule="auto" w:line="360"/>
        <w:ind w:firstLine="708"/>
        <w:jc w:val="both"/>
        <w:rPr>
          <w:rFonts w:ascii="Arial" w:hAnsi="Arial" w:cs="Arial"/>
          <w:bCs/>
          <w:color w:val="000000"/>
        </w:rPr>
      </w:pPr>
      <w:r>
        <w:rPr>
          <w:rFonts w:cs="Arial" w:ascii="Arial" w:hAnsi="Arial"/>
          <w:color w:val="000000"/>
        </w:rPr>
        <w:t xml:space="preserve">B)   </w:t>
      </w:r>
      <w:r>
        <w:rPr>
          <w:rFonts w:cs="Arial" w:ascii="Arial" w:hAnsi="Arial"/>
          <w:bCs/>
          <w:color w:val="000000"/>
        </w:rPr>
        <w:t xml:space="preserve">Hipotetik </w:t>
      </w:r>
      <w:r>
        <w:rPr>
          <w:rFonts w:cs="Arial" w:ascii="Arial" w:hAnsi="Arial"/>
          <w:color w:val="000000"/>
        </w:rPr>
        <w:t xml:space="preserve">– </w:t>
      </w:r>
      <w:r>
        <w:rPr>
          <w:rFonts w:cs="Arial" w:ascii="Arial" w:hAnsi="Arial"/>
          <w:bCs/>
          <w:color w:val="000000"/>
        </w:rPr>
        <w:t>dedüktif</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Tez-antitez</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Tümevarım</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ümdengel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Tümel ve doğru olan önermeden, or</w:t>
        <w:softHyphen/>
        <w:t>ta terim yoluyla tekile gitme süreci hangi akıl yürütme sürec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naloji</w:t>
        <w:tab/>
        <w:t>B)   Sentez</w:t>
        <w:tab/>
      </w:r>
      <w:r>
        <w:rPr>
          <w:rFonts w:cs="Arial" w:ascii="Arial" w:hAnsi="Arial"/>
          <w:b/>
          <w:color w:val="000000"/>
        </w:rPr>
        <w:t>C) Tümdengelim</w:t>
      </w:r>
      <w:r>
        <w:rPr>
          <w:rFonts w:cs="Arial" w:ascii="Arial" w:hAnsi="Arial"/>
          <w:color w:val="000000"/>
        </w:rPr>
        <w:tab/>
        <w:t>D)  Tümevarım</w:t>
        <w:tab/>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Açık bir sistem olarak ele alınan eği</w:t>
        <w:softHyphen/>
        <w:t>timin en önemli süreçlerinden birisi öğrenme - öğretme ortamıdır. Bu kavram aşağıdaki hangi kavramla eş anlamlıd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 dur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im yöntem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maçla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İçerik</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w:t>
      </w:r>
      <w:r>
        <w:rPr>
          <w:rFonts w:cs="Arial" w:ascii="Arial" w:hAnsi="Arial"/>
          <w:bCs/>
          <w:color w:val="000000"/>
        </w:rPr>
        <w:t>hedef davranışları öğrenciye kazandırmak için gerekli uyarıcıların düzenlenip işe koşulmasıdır. Yukarı</w:t>
        <w:softHyphen/>
        <w:t>daki boşluk hangisi ile tamamlanma</w:t>
        <w:softHyphen/>
        <w:t>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maç</w:t>
        <w:tab/>
        <w:t>B)   İçerik</w:t>
        <w:tab/>
      </w:r>
      <w:r>
        <w:rPr>
          <w:rFonts w:cs="Arial" w:ascii="Arial" w:hAnsi="Arial"/>
          <w:b/>
          <w:bCs/>
          <w:color w:val="000000"/>
        </w:rPr>
        <w:t xml:space="preserve">C) </w:t>
      </w:r>
      <w:r>
        <w:rPr>
          <w:rFonts w:cs="Arial" w:ascii="Arial" w:hAnsi="Arial"/>
          <w:b/>
          <w:color w:val="000000"/>
        </w:rPr>
        <w:t>Eğitim durumu</w:t>
        <w:tab/>
      </w:r>
      <w:r>
        <w:rPr>
          <w:rFonts w:cs="Arial" w:ascii="Arial" w:hAnsi="Arial"/>
          <w:color w:val="000000"/>
        </w:rPr>
        <w:t>D)  Değerlendirme</w:t>
        <w:tab/>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İstendik davranışın ileride tekrarlan</w:t>
        <w:softHyphen/>
        <w:t>ma ihtimalini arttıran eğitim durumu değişken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önüt</w:t>
        <w:tab/>
        <w:t>B)   Düzeltme</w:t>
        <w:tab/>
        <w:t>C)   İpucu</w:t>
        <w:tab/>
      </w:r>
      <w:r>
        <w:rPr>
          <w:rFonts w:cs="Arial" w:ascii="Arial" w:hAnsi="Arial"/>
          <w:b/>
          <w:color w:val="000000"/>
        </w:rPr>
        <w:t>D)   Pekiştireç</w:t>
      </w:r>
      <w:r>
        <w:rPr>
          <w:rFonts w:cs="Arial" w:ascii="Arial" w:hAnsi="Arial"/>
          <w:color w:val="000000"/>
        </w:rPr>
        <w:tab/>
        <w:t>E) Güdül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Panel, diyalog, forum gibi öğretim tekniklerinin kullanıldığı strateji han</w:t>
        <w:softHyphen/>
        <w:t>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
          <w:bCs/>
          <w:color w:val="000000"/>
        </w:rPr>
        <w:t>A)</w:t>
      </w:r>
      <w:r>
        <w:rPr>
          <w:rFonts w:cs="Arial" w:ascii="Arial" w:hAnsi="Arial"/>
          <w:b/>
          <w:color w:val="000000"/>
        </w:rPr>
        <w:t xml:space="preserve">  Sunuş</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Buluş</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Araştırma-soruştur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Tam öğrenme</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Buluş yoluyla öğretim stratejisinin uygulanması için öğretmenin yap</w:t>
        <w:softHyphen/>
        <w:t>ması gereken en önemli husus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ya ilişkin kavramın ne anlama geldiğini açık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vrama ilişkin olumlu örnek iste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Konuya ilişkin sorunun doğru ceva</w:t>
        <w:softHyphen/>
        <w:t>bını öğretmenin söyle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onuya ilişkin sorunun doğru ceva</w:t>
        <w:softHyphen/>
        <w:t>bını  kesinlikle öğretmenin söyle</w:t>
        <w:softHyphen/>
        <w:t>me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eps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Güdümlü tartışma, küçük ve büyük grup tartışması çember, panel, mü</w:t>
        <w:softHyphen/>
        <w:t>nazara, açık oturum, gibi tekniklerin kullanıldığı strateji hang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Sunuş</w:t>
        <w:tab/>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B) Buluş</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Araştırma-soruştu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Hedeflerin uygulama ve daha üst dü</w:t>
        <w:softHyphen/>
        <w:t>zeyde  olmasını  gerektiren  stratej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uluş</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raştırma-soruştu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Araştırma soruşturma yoluyla öğre</w:t>
        <w:softHyphen/>
        <w:t>tim stratejisine ilişkin olarak aşağı</w:t>
        <w:softHyphen/>
        <w:t>daki bilgilerden hangisi yanl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u stratejide örnek olay, problem çözme, rol oynama, gösteri, gezi -gözlem yaratıcı drama, gibi teknik</w:t>
        <w:softHyphen/>
        <w:t>ler kullanıl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rneklerle ilgili değişik durumların denencelerini öğrenciler tartışarak kendileri kur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urulan denenceleri öğrenci test et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 yaparak yaşarak öğren</w:t>
        <w:softHyphen/>
        <w:t>me etkinliğini kullanmalıdı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Bu stratejide sözlü ifade becerilerini geliştirici teknikler kullanılmadı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Öğrencinin duyuşsal ve bilişsel giriş davranışları  ile ilgilenen  öğrenme model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uluş</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Araştırma-soruşturma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şbirliğine daya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On, on bir, on iki yaş çocukları, anlatı</w:t>
        <w:softHyphen/>
        <w:t>lan bir konu üzerinde dikkatlerini en fazla kaç dakika toplayabilirle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 3</w:t>
        <w:tab/>
      </w:r>
      <w:r>
        <w:rPr>
          <w:rFonts w:cs="Arial" w:ascii="Arial" w:hAnsi="Arial"/>
          <w:b/>
          <w:bCs/>
          <w:color w:val="000000"/>
        </w:rPr>
        <w:t>B)5</w:t>
      </w:r>
      <w:r>
        <w:rPr>
          <w:rFonts w:cs="Arial" w:ascii="Arial" w:hAnsi="Arial"/>
          <w:bCs/>
          <w:color w:val="000000"/>
        </w:rPr>
        <w:tab/>
        <w:t>C)7</w:t>
        <w:tab/>
        <w:t>D)</w:t>
      </w:r>
      <w:r>
        <w:rPr>
          <w:rFonts w:cs="Arial" w:ascii="Arial" w:hAnsi="Arial"/>
          <w:color w:val="000000"/>
        </w:rPr>
        <w:t xml:space="preserve">  </w:t>
      </w:r>
      <w:r>
        <w:rPr>
          <w:rFonts w:cs="Arial" w:ascii="Arial" w:hAnsi="Arial"/>
          <w:bCs/>
          <w:color w:val="000000"/>
        </w:rPr>
        <w:t>10</w:t>
        <w:tab/>
        <w:t>E)</w:t>
      </w:r>
      <w:r>
        <w:rPr>
          <w:rFonts w:cs="Arial" w:ascii="Arial" w:hAnsi="Arial"/>
          <w:color w:val="000000"/>
        </w:rPr>
        <w:t xml:space="preserve">   </w:t>
      </w:r>
      <w:r>
        <w:rPr>
          <w:rFonts w:cs="Arial" w:ascii="Arial" w:hAnsi="Arial"/>
          <w:bCs/>
          <w:color w:val="000000"/>
        </w:rPr>
        <w:t>15</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Öğrencilerin bir ünitedeki eksik ve yanlışları düzeltilmeden ondan son</w:t>
        <w:softHyphen/>
        <w:t>raki üniteye geçilmesinin izin veril</w:t>
        <w:softHyphen/>
        <w:t>mediği stratej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birliğine dayalı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gramlı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içbiri</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Mikro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Tam öğrenme modelinde her işlem</w:t>
        <w:softHyphen/>
        <w:t>den sonra doğru yapanlara pekiştireç verilmesi, yanlışların dü</w:t>
        <w:softHyphen/>
        <w:t xml:space="preserve">zeltilmesi, eksiklerin tamamlanması, bunlar için ipuçlarının kullanılması </w:t>
      </w:r>
      <w:r>
        <w:rPr>
          <w:rFonts w:cs="Arial" w:ascii="Arial" w:hAnsi="Arial"/>
          <w:color w:val="000000"/>
        </w:rPr>
        <w:t>.................</w:t>
      </w:r>
      <w:r>
        <w:rPr>
          <w:rFonts w:cs="Arial" w:ascii="Arial" w:hAnsi="Arial"/>
          <w:bCs/>
          <w:color w:val="000000"/>
        </w:rPr>
        <w:t>ile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işsel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uyuşsal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amamlama eğiti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azır bulunuştu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Eğitim hizmetinin niteliği</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İş başında eğitimin başarısı büyük ölçüde.........Bu cümleyi tamamlayı</w:t>
        <w:softHyphen/>
        <w:t>nız.</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iyi öğretici seçimine bağ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ali imkana bağ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ş alanlarına dönük çalışmaya bağ</w:t>
        <w:softHyphen/>
        <w:t>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ye bağ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yi bir sınıf atmosferine bağlıd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Aşağıdakilerden hangisi anlatım yön</w:t>
        <w:softHyphen/>
        <w:t xml:space="preserve">temiyle ilgili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leneksel bir yöntem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anlatım yönteminde öğret</w:t>
        <w:softHyphen/>
        <w:t>menin bilgilerini, pasif bir şekilde din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n eski yöntem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ık ve yanlış kullanımı nedeniyle en etkisiz yöntem olarak bilinmekte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Yüksek bilişsel düzeyde öğrenme için idealdi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Anlatım   yönteminin   iyi   organize edilmesi için ilk koşul,</w:t>
      </w:r>
      <w:r>
        <w:rPr>
          <w:rFonts w:cs="Arial" w:ascii="Arial" w:hAnsi="Arial"/>
          <w:color w:val="000000"/>
        </w:rPr>
        <w:t>............</w:t>
      </w:r>
      <w:r>
        <w:rPr>
          <w:rFonts w:cs="Arial" w:ascii="Arial" w:hAnsi="Arial"/>
          <w:bCs/>
          <w:color w:val="000000"/>
        </w:rPr>
        <w:t>?</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Özel ve genel amaçlar saptanmalı</w:t>
        <w:softHyphen/>
        <w:t>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Anlatım planı hazırlan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inleyicilerin özel ilgi ve ihtiyaçları bilin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nlatılan konunun yazılı bir özeti dağıtıl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orulardan faydalanılmalıdı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8.  Bir öğretmen sınıfında problem çözme yöntemini uygulayarak ders işlemek is</w:t>
        <w:softHyphen/>
        <w:t>temektedir. Bu öğretmenin yaptığı ilk iş problemi sınıfa tanıtmaktır.</w:t>
      </w:r>
    </w:p>
    <w:p>
      <w:pPr>
        <w:pStyle w:val="Normal"/>
        <w:shd w:fill="FFFFFF" w:val="clear"/>
        <w:autoSpaceDE w:val="false"/>
        <w:spacing w:lineRule="auto" w:line="360"/>
        <w:jc w:val="both"/>
        <w:rPr>
          <w:rFonts w:ascii="Arial" w:hAnsi="Arial" w:cs="Arial"/>
        </w:rPr>
      </w:pPr>
      <w:r>
        <w:rPr>
          <w:rFonts w:cs="Arial" w:ascii="Arial" w:hAnsi="Arial"/>
          <w:bCs/>
          <w:color w:val="000000"/>
        </w:rPr>
        <w:t>Daha sonraki aşama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Veri topl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Hipotezleri ku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Verileri analiz e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nuca ulaş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onuçları test et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Aşağıdaki (yöntem - tekniklerden) hangisinde hem görsel, hem işitsel iletişim kullan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nlat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oru-cevap</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österi (demonstr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blem çözme</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Öğrencilere gerçek dünyayı görme ve gözlem yapma imkanı sağlayan yöntem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Similasyon</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je yöntem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Örnek olay</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D) Gözlem gezisi</w:t>
      </w:r>
      <w:r>
        <w:rPr>
          <w:rFonts w:cs="Arial" w:ascii="Arial" w:hAnsi="Arial"/>
          <w:color w:val="000000"/>
        </w:rPr>
        <w:t xml:space="preserve"> </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nlatı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7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Aşağıdakilerden hangisi soru - ce</w:t>
        <w:softHyphen/>
        <w:t xml:space="preserve">vap yöntemi içerisinde yer alan soru sorma düzeyl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gi</w:t>
        <w:tab/>
        <w:t>B)  Analiz</w:t>
        <w:tab/>
        <w:t xml:space="preserve">C)  Sentez </w:t>
        <w:tab/>
      </w:r>
      <w:r>
        <w:rPr>
          <w:rFonts w:cs="Arial" w:ascii="Arial" w:hAnsi="Arial"/>
          <w:b/>
          <w:color w:val="000000"/>
        </w:rPr>
        <w:t>D) İrdeleme</w:t>
      </w:r>
      <w:r>
        <w:rPr>
          <w:rFonts w:cs="Arial" w:ascii="Arial" w:hAnsi="Arial"/>
          <w:color w:val="000000"/>
        </w:rPr>
        <w:tab/>
        <w:t>E) Değerlendir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ğıdakilerden hangisi soru sorma tekniği ile ilg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orunun bir amacı ol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Soru cevabı ima et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r soru yalnızca bir fikri kapsama</w:t>
        <w:softHyphen/>
        <w:t>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Cevap için uygun bekleme süresi ver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ps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3.   </w:t>
      </w:r>
      <w:r>
        <w:rPr>
          <w:rFonts w:cs="Arial" w:ascii="Arial" w:hAnsi="Arial"/>
          <w:bCs/>
          <w:color w:val="000000"/>
        </w:rPr>
        <w:t>"Öğrenilecek bilgi, her biri kolaylıkla kavranacak küçük birimlere ayrılma</w:t>
        <w:softHyphen/>
        <w:t>lıdır" ilkesi programlı öğretimin han</w:t>
        <w:softHyphen/>
        <w:t>gi ilkesi ile ilg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Küçük adımlar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meye etkin katılım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me sonucunda anında bilgi sağlama ilk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oğru cevaplar ilkesi</w:t>
      </w:r>
    </w:p>
    <w:p>
      <w:pPr>
        <w:pStyle w:val="Normal"/>
        <w:shd w:fill="FFFFFF" w:val="clear"/>
        <w:autoSpaceDE w:val="false"/>
        <w:spacing w:lineRule="auto" w:line="360"/>
        <w:ind w:firstLine="708"/>
        <w:jc w:val="both"/>
        <w:rPr/>
      </w:pPr>
      <w:r>
        <w:rPr>
          <w:rFonts w:cs="Arial" w:ascii="Arial" w:hAnsi="Arial"/>
          <w:color w:val="000000"/>
        </w:rPr>
        <w:t>E)   Bireysel hıza göre ilerleme ilkes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Programlı   öğretim   modellerinden olan doğrusal program ve dallara ay</w:t>
        <w:softHyphen/>
        <w:t>rılan programlama modelleri arasın</w:t>
        <w:softHyphen/>
        <w:t>daki en belirgin fark aşağıdakilerden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Konuya ilişkin soruların hacmi ve cevap verme biçimind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rneklerd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Kullanılan araç - gereçlerde </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ınıf düzeyind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Öğretmen  adaylarının  kazandıkları bilgi ve becerileri uygulamaya ak</w:t>
        <w:softHyphen/>
        <w:t>tarmalarına; yani kurum ile uygulama arasında köprü kurmalarına yönelik çabaları içeren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kiple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aşında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Mikro öğretim uygulamalarında grup sayısı en az ve en çok kaç kişi olma</w:t>
        <w:softHyphen/>
        <w:t>lı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6-15</w:t>
        <w:tab/>
        <w:t xml:space="preserve">B)  2-10 </w:t>
        <w:tab/>
      </w:r>
      <w:r>
        <w:rPr>
          <w:rFonts w:cs="Arial" w:ascii="Arial" w:hAnsi="Arial"/>
          <w:b/>
          <w:color w:val="000000"/>
        </w:rPr>
        <w:t>C) 4-20</w:t>
        <w:tab/>
      </w:r>
      <w:r>
        <w:rPr>
          <w:rFonts w:cs="Arial" w:ascii="Arial" w:hAnsi="Arial"/>
          <w:color w:val="000000"/>
        </w:rPr>
        <w:t>D)  5-25</w:t>
        <w:tab/>
      </w:r>
      <w:r>
        <w:rPr>
          <w:rFonts w:cs="Arial" w:ascii="Arial" w:hAnsi="Arial"/>
          <w:bCs/>
          <w:color w:val="000000"/>
        </w:rPr>
        <w:t>E)</w:t>
      </w:r>
      <w:r>
        <w:rPr>
          <w:rFonts w:cs="Arial" w:ascii="Arial" w:hAnsi="Arial"/>
          <w:color w:val="000000"/>
        </w:rPr>
        <w:t xml:space="preserve">   10-20</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Mikro öğretim yönteminin uygulana</w:t>
        <w:softHyphen/>
        <w:t>bilmesi için özellikle hangi öğretim aracının kullanılması gerek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pegöz</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B)</w:t>
      </w:r>
      <w:r>
        <w:rPr>
          <w:rFonts w:cs="Arial" w:ascii="Arial" w:hAnsi="Arial"/>
          <w:b/>
          <w:color w:val="000000"/>
        </w:rPr>
        <w:t xml:space="preserve">  Video - kamer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lgisay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layt projeksi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Opak projeksiyon</w:t>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Öğretmenin drama ile derse başla</w:t>
        <w:softHyphen/>
        <w:t>ması, öğretmenin hangi davranışı yaptığını göster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 xml:space="preserve">Güdüle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Dikkat çek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rse geçi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nceki öğrenmelerle bağlantı kur</w:t>
        <w:softHyphen/>
        <w:t>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Bir liderle en az dört ya da beş uz</w:t>
        <w:softHyphen/>
        <w:t>mandan oluşturulan bir grubun bir topluluk önünde, uzmanı oldukları konu alanında bilgilerini paylaşmak, aktarmak amacıyla yapılan ve tartış</w:t>
        <w:softHyphen/>
        <w:t>ma sonrası seyircilerin soru sorma</w:t>
        <w:softHyphen/>
        <w:t>larına imkan veren tartışma türüne ...........den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Anlatım</w:t>
        <w:tab/>
      </w:r>
      <w:r>
        <w:rPr>
          <w:rFonts w:cs="Arial" w:ascii="Arial" w:hAnsi="Arial"/>
          <w:bCs/>
          <w:color w:val="000000"/>
        </w:rPr>
        <w:t>B)</w:t>
      </w:r>
      <w:r>
        <w:rPr>
          <w:rFonts w:cs="Arial" w:ascii="Arial" w:hAnsi="Arial"/>
          <w:color w:val="000000"/>
        </w:rPr>
        <w:t xml:space="preserve">  Brifing</w:t>
        <w:tab/>
      </w:r>
      <w:r>
        <w:rPr>
          <w:rFonts w:cs="Arial" w:ascii="Arial" w:hAnsi="Arial"/>
          <w:b/>
          <w:color w:val="000000"/>
        </w:rPr>
        <w:t>C) Panel</w:t>
        <w:tab/>
      </w:r>
      <w:r>
        <w:rPr>
          <w:rFonts w:cs="Arial" w:ascii="Arial" w:hAnsi="Arial"/>
          <w:color w:val="000000"/>
        </w:rPr>
        <w:t>D)  Forum</w:t>
        <w:tab/>
        <w:t>E)   Nutuk</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0. Bir öğretmen sınıfta altışar kişilik grup</w:t>
        <w:softHyphen/>
        <w:t>lar oluşturur. Gruplar bir dakika içinde bir sekreter ve lider seçerler. Bir daki</w:t>
        <w:softHyphen/>
        <w:t>kanın sonunda gruplar, tartışılacak so</w:t>
        <w:softHyphen/>
        <w:t>runları özetleyerek sunarlar ve bu za</w:t>
        <w:softHyphen/>
        <w:t>manla sınırlıdır. Öğrencilere sorunun en iyi çözümü konusunda bir anlaşmaya varmaları için altı dakika süre verilir.</w:t>
      </w:r>
    </w:p>
    <w:p>
      <w:pPr>
        <w:pStyle w:val="Normal"/>
        <w:shd w:fill="FFFFFF" w:val="clear"/>
        <w:autoSpaceDE w:val="false"/>
        <w:spacing w:lineRule="auto" w:line="360"/>
        <w:jc w:val="both"/>
        <w:rPr>
          <w:rFonts w:ascii="Arial" w:hAnsi="Arial" w:cs="Arial"/>
        </w:rPr>
      </w:pPr>
      <w:r>
        <w:rPr>
          <w:rFonts w:cs="Arial" w:ascii="Arial" w:hAnsi="Arial"/>
          <w:color w:val="000000"/>
        </w:rPr>
        <w:t>.....</w:t>
      </w:r>
      <w:r>
        <w:rPr>
          <w:rFonts w:cs="Arial" w:ascii="Arial" w:hAnsi="Arial"/>
          <w:bCs/>
          <w:color w:val="000000"/>
        </w:rPr>
        <w:t>yukarıdaki öğretmenin sınıf için</w:t>
        <w:softHyphen/>
        <w:t>de kullanmaya çalıştığı yöntem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Vızıltı 22</w:t>
        <w:tab/>
        <w:t xml:space="preserve">B) Vızıltı 44 </w:t>
        <w:tab/>
      </w:r>
      <w:r>
        <w:rPr>
          <w:rFonts w:cs="Arial" w:ascii="Arial" w:hAnsi="Arial"/>
          <w:b/>
          <w:color w:val="000000"/>
        </w:rPr>
        <w:t>C) Vızıltı 66</w:t>
      </w:r>
      <w:r>
        <w:rPr>
          <w:rFonts w:cs="Arial" w:ascii="Arial" w:hAnsi="Arial"/>
          <w:color w:val="000000"/>
        </w:rPr>
        <w:tab/>
        <w:t>D) Vızıltı 33</w:t>
        <w:tab/>
        <w:t>E) Vızılt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Yukarıda kullanılan bu grup tartış</w:t>
        <w:softHyphen/>
        <w:t>ması tekniğinde öğrencilerin kazan</w:t>
        <w:softHyphen/>
        <w:t>maları düşünülen en önemli beceriler hangiler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inleme ve özetleme</w:t>
      </w:r>
    </w:p>
    <w:p>
      <w:pPr>
        <w:pStyle w:val="Normal"/>
        <w:shd w:fill="FFFFFF" w:val="clear"/>
        <w:autoSpaceDE w:val="false"/>
        <w:spacing w:lineRule="auto" w:line="360"/>
        <w:ind w:firstLine="708"/>
        <w:jc w:val="both"/>
        <w:rPr/>
      </w:pPr>
      <w:r>
        <w:rPr>
          <w:rFonts w:cs="Arial" w:ascii="Arial" w:hAnsi="Arial"/>
          <w:color w:val="000000"/>
        </w:rPr>
        <w:t xml:space="preserve">B)  Yazma ve konuşma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ilgi ve konuş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inleme ve soru sorma</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Bir öğrenciye soru sorup da cevabını alamadığımız zaman başka bir öğ</w:t>
        <w:softHyphen/>
        <w:t>renciye geçmek yerine cevap alama</w:t>
        <w:softHyphen/>
        <w:t>dığımız öğrencinin psikolojik olarak tartışmadan uzaklaşmaması için ..........  kullanarak doğru cevaba ulaşması sağlan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oruyu yeniden şekillen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İrdeleme (açıklama iste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İpuç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ekişt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ekleme süre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Yapay bir ortamda modeller üzerinde çalışmayı gerektiren teknik hangisi</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Simülasyon</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şbaşında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Mikro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Özellikle beceri gerektiren işlerde ça</w:t>
        <w:softHyphen/>
        <w:t>lışma ya da çalışmakta olan persone</w:t>
        <w:softHyphen/>
        <w:t>li işin gerektirdiği nitelikte yetiştir</w:t>
        <w:softHyphen/>
        <w:t>mek amacıyla en yaygın biçimde kul</w:t>
        <w:softHyphen/>
        <w:t>lanılan yönteme............den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imül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öster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 xml:space="preserve">D) İşbaşında öğretim </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rnek olay</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Aşağıdakilerden hangisi iş başında eğitim için gerekli olan öğretim yap</w:t>
        <w:softHyphen/>
        <w:t>raklarının aşamalarında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 yapra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şlem yapra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lgi yapra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D)  Değerlendirme yaprağı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Araç gereç yaprağ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Aşağıdakilerden hangisi "iki kafa tek kafadan daha iyidir." görüşünü des</w:t>
        <w:softHyphen/>
        <w:t>tekleyen öğretim yöntem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Göster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Benzetişi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Ekiple öğretim</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roje yöntem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ikro öğret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7.  Ekiple öğretim yöntemiyle yürütülecek kurslar çok değişik biçimlerde organize edilir." Bir temel konu diğer konularla ilişkili olarak çalışma boyunca işlenir."</w:t>
      </w:r>
    </w:p>
    <w:p>
      <w:pPr>
        <w:pStyle w:val="Normal"/>
        <w:shd w:fill="FFFFFF" w:val="clear"/>
        <w:autoSpaceDE w:val="false"/>
        <w:spacing w:lineRule="auto" w:line="360"/>
        <w:jc w:val="both"/>
        <w:rPr>
          <w:rFonts w:ascii="Arial" w:hAnsi="Arial" w:cs="Arial"/>
        </w:rPr>
      </w:pPr>
      <w:r>
        <w:rPr>
          <w:rFonts w:cs="Arial" w:ascii="Arial" w:hAnsi="Arial"/>
          <w:bCs/>
          <w:color w:val="000000"/>
        </w:rPr>
        <w:t>sözü edilen bu organizasyon aşağıdakilerden hang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Öğretmen - öğrenci - progra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men - araç, gereç - progra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 - öğrenci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raç, gereç-yöntem-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araç-öğrenc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Aşağıdakilerden hangisi okulda di</w:t>
        <w:softHyphen/>
        <w:t>siplini sağlamaya yardımcı faktörler</w:t>
        <w:softHyphen/>
        <w:t>den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Uygun bir eğitim progra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İyi bir rehberlik sistemi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Etkin veli okul ilişk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Okul binasının etkin kullan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Aşağıdakilerden hangisi sınıfta disip</w:t>
        <w:softHyphen/>
        <w:t xml:space="preserve">lin sağlamaya yardımcı faktörler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menin sınıf önünde duruş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Öğrencilerin sınıfta yerleşimi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raç - gereçlerin kullan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menin konuşmasının etkin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 çalışmalarının kontrolü</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Öğretmen ve okul yönetimi için en büyük sınırlılığın, yasal sorumlulu</w:t>
        <w:softHyphen/>
        <w:t>ğunun olduğu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imülasyon</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öster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Gözlem gez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kiple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ikro öğretim</w:t>
        <w:tab/>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8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Fiziksel ya da zihinsel becerilerin, önce en olgun biçimiyle usta ya da öğretmence gösterildiği, gerekli açık</w:t>
        <w:softHyphen/>
        <w:t>lamaların yapıldığı; daha sonra öğ</w:t>
        <w:softHyphen/>
        <w:t>rencilerin aynı becerileri tekrarlama</w:t>
        <w:softHyphen/>
        <w:t>ları ve uygulamalarının istendiği yön</w:t>
        <w:softHyphen/>
        <w:t>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Rol oyn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Gösteri</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C)</w:t>
      </w:r>
      <w:r>
        <w:rPr>
          <w:rFonts w:cs="Arial" w:ascii="Arial" w:hAnsi="Arial"/>
          <w:color w:val="000000"/>
        </w:rPr>
        <w:t xml:space="preserve">  Dramatizasyon</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D)</w:t>
      </w:r>
      <w:r>
        <w:rPr>
          <w:rFonts w:cs="Arial" w:ascii="Arial" w:hAnsi="Arial"/>
          <w:color w:val="000000"/>
        </w:rPr>
        <w:t xml:space="preserve">  Benzetişim</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Ekiple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Değişik görüşe sahip kişi ya da grup</w:t>
        <w:softHyphen/>
        <w:t>ların herhangi bir konudaki sorunları tartışarak bir sonuca varmak için, bir başkasının yönetiminde sürdürdük</w:t>
        <w:softHyphen/>
        <w:t>leri sözel iletişim türünün olduğu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Brifing</w:t>
        <w:tab/>
      </w:r>
      <w:r>
        <w:rPr>
          <w:rFonts w:cs="Arial" w:ascii="Arial" w:hAnsi="Arial"/>
          <w:b/>
          <w:color w:val="000000"/>
        </w:rPr>
        <w:t>B) Sempozyum</w:t>
      </w:r>
      <w:r>
        <w:rPr>
          <w:rFonts w:cs="Arial" w:ascii="Arial" w:hAnsi="Arial"/>
          <w:color w:val="000000"/>
        </w:rPr>
        <w:tab/>
        <w:t>C)  Diyalog</w:t>
        <w:tab/>
        <w:t>D)   Forum</w:t>
        <w:tab/>
        <w:t>E)  Söylev</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Değişik konularda ilgili kurula ya da yöneticiye bilgi vermek amacıyla kı</w:t>
        <w:softHyphen/>
        <w:t>sa ve öz olarak geçekleştirilen teknik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Sempozyum</w:t>
        <w:tab/>
      </w:r>
      <w:r>
        <w:rPr>
          <w:rFonts w:cs="Arial" w:ascii="Arial" w:hAnsi="Arial"/>
          <w:b/>
          <w:color w:val="000000"/>
        </w:rPr>
        <w:t>B) Brifing</w:t>
      </w:r>
      <w:r>
        <w:rPr>
          <w:rFonts w:cs="Arial" w:ascii="Arial" w:hAnsi="Arial"/>
          <w:color w:val="000000"/>
        </w:rPr>
        <w:tab/>
        <w:t>C)  Panel</w:t>
        <w:tab/>
        <w:t>D)  Konferans</w:t>
        <w:tab/>
        <w:t>E)   Söylev</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Bir öğretmen dersini işlerken önce bilgi düzeyindeki kavranılan sınıfa anlatıyor ve her bir kavram ile ilgili yaşamdan en az iki örnek veriyor</w:t>
      </w:r>
    </w:p>
    <w:p>
      <w:pPr>
        <w:pStyle w:val="Normal"/>
        <w:shd w:fill="FFFFFF" w:val="clear"/>
        <w:autoSpaceDE w:val="false"/>
        <w:spacing w:lineRule="auto" w:line="360"/>
        <w:jc w:val="both"/>
        <w:rPr>
          <w:rFonts w:ascii="Arial" w:hAnsi="Arial" w:cs="Arial"/>
        </w:rPr>
      </w:pPr>
      <w:r>
        <w:rPr>
          <w:rFonts w:cs="Arial" w:ascii="Arial" w:hAnsi="Arial"/>
          <w:bCs/>
          <w:color w:val="000000"/>
        </w:rPr>
        <w:t>......bu öğretmenin izlemeye çalıştığı strateji hangis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unuş</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ul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ştırma - ince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İleri sürülen noktaların açıklığa ka</w:t>
        <w:softHyphen/>
        <w:t>vuşturulması  yasa  savların  kanıt</w:t>
        <w:softHyphen/>
        <w:t>lanması için kullanılan tanımlar, ör</w:t>
        <w:softHyphen/>
        <w:t>nekler, karşılaştırmalar, istatistik ve uzman kanılar gibi sözel desteklerin kullanıldığı yöntem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Tartışma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rupla çalış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nlatım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şbirliği yöntem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Bilişsel alanın bilgi, duyuşsal alanın alma ve tepkide bulunma, devinsel alanın uyarılma basamağı ile ilgili hedef ve davranışların kazandırılma</w:t>
        <w:softHyphen/>
        <w:t>sının hedeflendiği strateji hangisi</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Sun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ul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ştırma - ince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Programlı öğret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Bilişsel alanın kavrama - analiz -sentez ve değerlendirme, duyuşsal alanın tepkide bulunma ve değer verme basamaklarından en az birin</w:t>
        <w:softHyphen/>
        <w:t>de olması kural olan öğretme strate</w:t>
        <w:softHyphen/>
        <w:t>jisi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Bul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un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ştırma-ince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Aşağıdakilerden hangisi buluş yoluy</w:t>
        <w:softHyphen/>
        <w:t>la öğretim stratejisinde kullanılan a-kıl yürütme yollarında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z-antite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Anoloji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Tümevar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ipotetif-dedüktif</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ümdengeli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Genellikle dört kişiden oluşan grup</w:t>
        <w:softHyphen/>
        <w:t>ların serbest ve informal olarak yak</w:t>
        <w:softHyphen/>
        <w:t>laşık dörder dakika tartışmaları esa</w:t>
        <w:softHyphen/>
        <w:t>sına dayalı bir tartışma tekniğidir. Bu teknik aşağıdakilerden hangis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vızıltı 22</w:t>
        <w:tab/>
      </w:r>
      <w:r>
        <w:rPr>
          <w:rFonts w:cs="Arial" w:ascii="Arial" w:hAnsi="Arial"/>
          <w:b/>
          <w:color w:val="000000"/>
        </w:rPr>
        <w:t>B)  vızıltı 44</w:t>
        <w:tab/>
      </w:r>
      <w:r>
        <w:rPr>
          <w:rFonts w:cs="Arial" w:ascii="Arial" w:hAnsi="Arial"/>
          <w:color w:val="000000"/>
        </w:rPr>
        <w:t>C)  vızıltı 33</w:t>
        <w:tab/>
      </w:r>
      <w:r>
        <w:rPr>
          <w:rFonts w:cs="Arial" w:ascii="Arial" w:hAnsi="Arial"/>
          <w:bCs/>
          <w:color w:val="000000"/>
        </w:rPr>
        <w:t>D)</w:t>
      </w:r>
      <w:r>
        <w:rPr>
          <w:rFonts w:cs="Arial" w:ascii="Arial" w:hAnsi="Arial"/>
          <w:color w:val="000000"/>
        </w:rPr>
        <w:t xml:space="preserve">  </w:t>
      </w:r>
      <w:r>
        <w:rPr>
          <w:rFonts w:cs="Arial" w:ascii="Arial" w:hAnsi="Arial"/>
          <w:bCs/>
          <w:color w:val="000000"/>
        </w:rPr>
        <w:t>vızıltı 66</w:t>
        <w:tab/>
      </w:r>
      <w:r>
        <w:rPr>
          <w:rFonts w:cs="Arial" w:ascii="Arial" w:hAnsi="Arial"/>
          <w:color w:val="000000"/>
        </w:rPr>
        <w:t>E)  vızıltı 11</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Küçük grupla öğretim yöntemi kulla</w:t>
        <w:softHyphen/>
        <w:t>nılırken grupların oluşturulmasında farklı yaklaşımlar kullanılır. Bu yak</w:t>
        <w:softHyphen/>
        <w:t>laşımlardan birinde öğrenciler şans yöntemi ile gruplara ayrılırlar. Aşağıdakilerden hangisi bu yaklaşımı ifade ede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gi grup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omojen grup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Heterojen gruplar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Seçkisiz grup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irbirine yakın oturan öğrenci grup</w:t>
        <w:softHyphen/>
        <w:t>lar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Özellikle kalabalık grupların eğiti</w:t>
        <w:softHyphen/>
        <w:t>minde kullanılan ve öğretmenden öğrencilere doğru bilgi akışını sağla</w:t>
        <w:softHyphen/>
        <w:t>yan öğretim yöntem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oru-cevap</w:t>
        <w:tab/>
      </w:r>
      <w:r>
        <w:rPr>
          <w:rFonts w:cs="Arial" w:ascii="Arial" w:hAnsi="Arial"/>
          <w:b/>
          <w:color w:val="000000"/>
        </w:rPr>
        <w:t>B) Anlatım</w:t>
      </w:r>
      <w:r>
        <w:rPr>
          <w:rFonts w:cs="Arial" w:ascii="Arial" w:hAnsi="Arial"/>
          <w:color w:val="000000"/>
        </w:rPr>
        <w:tab/>
        <w:t>C)   Gösteri</w:t>
        <w:tab/>
        <w:t>D)   Benzetişim</w:t>
        <w:tab/>
        <w:t>E)   Tartış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Aşağıdaki  yöntemlerin  hangisinde psikomotor becerilerin geliştirilmesi hedeflenmişt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Göst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ramatiz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enzetiş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rtışma</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w:t>
      </w:r>
      <w:r>
        <w:rPr>
          <w:rFonts w:cs="Arial" w:ascii="Arial" w:hAnsi="Arial"/>
          <w:bCs/>
          <w:color w:val="000000"/>
        </w:rPr>
        <w:t xml:space="preserve">İşbirliğine </w:t>
      </w:r>
      <w:r>
        <w:rPr>
          <w:rFonts w:cs="Arial" w:ascii="Arial" w:hAnsi="Arial"/>
          <w:color w:val="000000"/>
        </w:rPr>
        <w:t>dayalı öğret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 Buluş yoluyla öğretim stratejisi kim tarafından geliştirilmiş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Skiner</w:t>
        <w:tab/>
      </w:r>
      <w:r>
        <w:rPr>
          <w:rFonts w:cs="Arial" w:ascii="Arial" w:hAnsi="Arial"/>
          <w:bCs/>
          <w:color w:val="000000"/>
        </w:rPr>
        <w:t xml:space="preserve">B) </w:t>
      </w:r>
      <w:r>
        <w:rPr>
          <w:rFonts w:cs="Arial" w:ascii="Arial" w:hAnsi="Arial"/>
          <w:color w:val="000000"/>
        </w:rPr>
        <w:t>Bruner</w:t>
        <w:tab/>
        <w:t>C)  Ausebel</w:t>
        <w:tab/>
        <w:t>D)  Orlich</w:t>
        <w:tab/>
        <w:t>E)   Pavlov</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1960 yılında A.B.D. Stanford Üniver</w:t>
        <w:softHyphen/>
        <w:t>sitesinde öğretmen eğitiminin niteli</w:t>
        <w:softHyphen/>
        <w:t>ğini arttırmak için bir grup eğitimci tarafından deneysel programın bir parçası olarak geliştirilen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am öğren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irliğine daya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15. Bir savaş ortamı yaratılarak sivil sa</w:t>
        <w:softHyphen/>
        <w:t>vunmaya ilişkin bilgilerin öğretilmesi veya bir yangın olayının gerçekleş</w:t>
        <w:softHyphen/>
        <w:t>miş gibi canlandırılarak yangın es</w:t>
        <w:softHyphen/>
        <w:t>nasında alınacak tedbirlerin ve kurtu</w:t>
        <w:softHyphen/>
        <w:t xml:space="preserve">luş çarelerinin öğretilmesi hangi yöntemle mümkündür? </w:t>
      </w:r>
    </w:p>
    <w:p>
      <w:pPr>
        <w:pStyle w:val="Normal"/>
        <w:shd w:fill="FFFFFF" w:val="clear"/>
        <w:autoSpaceDE w:val="false"/>
        <w:spacing w:lineRule="auto" w:line="360"/>
        <w:ind w:firstLine="708"/>
        <w:jc w:val="both"/>
        <w:rPr/>
      </w:pPr>
      <w:r>
        <w:rPr>
          <w:rFonts w:cs="Arial" w:ascii="Arial" w:hAnsi="Arial"/>
          <w:b/>
          <w:bCs/>
          <w:color w:val="000000"/>
        </w:rPr>
        <w:t xml:space="preserve">A) </w:t>
      </w:r>
      <w:r>
        <w:rPr>
          <w:rFonts w:cs="Arial" w:ascii="Arial" w:hAnsi="Arial"/>
          <w:b/>
          <w:color w:val="000000"/>
        </w:rPr>
        <w:t>Simülasyon</w:t>
      </w:r>
      <w:r>
        <w:rPr>
          <w:rFonts w:cs="Arial" w:ascii="Arial" w:hAnsi="Arial"/>
          <w:color w:val="000000"/>
        </w:rPr>
        <w:tab/>
        <w:t>B) Gösteri</w:t>
        <w:tab/>
        <w:t>C) Proje</w:t>
        <w:tab/>
        <w:t>D) Örnek olay</w:t>
        <w:tab/>
        <w:tab/>
        <w:t>E)Workshop</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Öğrencilerden yarım kalan bir olayı, hikayeyi, masalı veya bir filmi kendi</w:t>
        <w:softHyphen/>
        <w:t>lerine göre canlandırmalarının isten</w:t>
        <w:softHyphen/>
        <w:t>diği, özellikle onların duyuşsal alan davranışlarının geliştirilmesinin is</w:t>
        <w:softHyphen/>
        <w:t>tendiği yöntem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Rol oyna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Yaratıcı drama </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Örnek olay</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roblem çözme</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enzetiş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7. </w:t>
        <w:tab/>
        <w:t>- Bilgilerin kalıcı olmasını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Hem görerek ve hem de işiterek öğ</w:t>
        <w:softHyphen/>
        <w:t>renme imkanı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Yaparak yaşayarak öğrenme imkanı sağlar.</w:t>
      </w:r>
    </w:p>
    <w:p>
      <w:pPr>
        <w:pStyle w:val="Normal"/>
        <w:shd w:fill="FFFFFF" w:val="clear"/>
        <w:autoSpaceDE w:val="false"/>
        <w:spacing w:lineRule="auto" w:line="360"/>
        <w:jc w:val="both"/>
        <w:rPr>
          <w:rFonts w:ascii="Arial" w:hAnsi="Arial" w:cs="Arial"/>
        </w:rPr>
      </w:pPr>
      <w:r>
        <w:rPr>
          <w:rFonts w:cs="Arial" w:ascii="Arial" w:hAnsi="Arial"/>
          <w:bCs/>
          <w:color w:val="000000"/>
        </w:rPr>
        <w:t>Yukarıda belirtilen özellikler hangi yöntemle sağlan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blem çöz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Yaratıcı dr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österi (Demonstr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enzetişim (Simül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Gerçek öğrenmelerin, bir problemin çözümüne aktif olarak katılan bireyin tecrübe ve deneyimlerine dayalı ol</w:t>
        <w:softHyphen/>
        <w:t>duğunu ifade eden bilim adamı kim</w:t>
        <w:softHyphen/>
        <w:t>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kinner</w:t>
        <w:tab/>
        <w:t>B)   Bruner</w:t>
        <w:tab/>
        <w:t>C)  Ausebel</w:t>
        <w:tab/>
      </w:r>
      <w:r>
        <w:rPr>
          <w:rFonts w:cs="Arial" w:ascii="Arial" w:hAnsi="Arial"/>
          <w:b/>
          <w:color w:val="000000"/>
        </w:rPr>
        <w:t>D) John dewey</w:t>
      </w:r>
      <w:r>
        <w:rPr>
          <w:rFonts w:cs="Arial" w:ascii="Arial" w:hAnsi="Arial"/>
          <w:color w:val="000000"/>
        </w:rPr>
        <w:tab/>
        <w:t>E) Watson</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Bir öğretmenin dersine başından ge</w:t>
        <w:softHyphen/>
        <w:t>çen bir anıyı anlatarak başlaması aşağıdaki işlemlerden hangisiyle ilgi</w:t>
        <w:softHyphen/>
        <w:t>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puc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Güdüle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ikkat çek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zden geç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n öğrenmeleri hatırlat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Tam öğrenme yaklaşımında davranı</w:t>
        <w:softHyphen/>
        <w:t>şın tekrar edilme sıklığını artırma işi</w:t>
        <w:softHyphen/>
        <w:t>ne ne den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puc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Öğrenme ürün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ek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önüt - düzelt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 katılımı</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9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Bloom'un taksonomisi olarak bili</w:t>
        <w:softHyphen/>
        <w:t>nen, özellikle hedef ve hedef davra</w:t>
        <w:softHyphen/>
        <w:t>nışları yazarken kullanılan davranış</w:t>
        <w:softHyphen/>
        <w:t>ların sıralanışı hangi seçenekte ve</w:t>
        <w:softHyphen/>
        <w:t>rilmiş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avrama - uygulama - bilgi - ana</w:t>
        <w:softHyphen/>
        <w:t>liz - değerlendirme - sente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Uygulama - bilgi - kavrama - ana</w:t>
        <w:softHyphen/>
        <w:t>liz - sentez -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lgi - uygulama - kavrama - sen</w:t>
        <w:softHyphen/>
        <w:t>tez - analiz - değerlendir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Bilgi - kavrama - uygulama - ana</w:t>
        <w:softHyphen/>
        <w:t>liz - sentez -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ilgi - analiz - uygulama - kavrama - sentez - analiz - değerlendir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Duyuşsal alandaki hedefler aşağıda</w:t>
        <w:softHyphen/>
        <w:t>ki hangi durumla ilg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eğer yargıları</w:t>
        <w:tab/>
        <w:t>B)  Tutum</w:t>
        <w:tab/>
      </w:r>
      <w:r>
        <w:rPr>
          <w:rFonts w:cs="Arial" w:ascii="Arial" w:hAnsi="Arial"/>
          <w:b/>
          <w:color w:val="000000"/>
        </w:rPr>
        <w:t>C) Duygular</w:t>
      </w:r>
      <w:r>
        <w:rPr>
          <w:rFonts w:cs="Arial" w:ascii="Arial" w:hAnsi="Arial"/>
          <w:color w:val="000000"/>
        </w:rPr>
        <w:tab/>
        <w:t>D)  Kaygı</w:t>
        <w:tab/>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hem tüme-varım, hem de</w:t>
      </w:r>
    </w:p>
    <w:p>
      <w:pPr>
        <w:pStyle w:val="Normal"/>
        <w:shd w:fill="FFFFFF" w:val="clear"/>
        <w:autoSpaceDE w:val="false"/>
        <w:spacing w:lineRule="auto" w:line="360"/>
        <w:jc w:val="both"/>
        <w:rPr>
          <w:rFonts w:ascii="Arial" w:hAnsi="Arial" w:cs="Arial"/>
        </w:rPr>
      </w:pPr>
      <w:r>
        <w:rPr>
          <w:rFonts w:cs="Arial" w:ascii="Arial" w:hAnsi="Arial"/>
          <w:bCs/>
          <w:color w:val="000000"/>
        </w:rPr>
        <w:t>tümdengelim birlikte kullanıldığı akıl yürütme yoludur. Yukarıdaki tanım hangi akıl yürütme yoluna aitt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aloji</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Tez-antitez</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Hipotetik-dedüktif</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Antitez</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İlgili kavram ilke ve genellemelerin öğretmen tarafından verilmesi hangi stratejide öncelikle gerekl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 xml:space="preserve">Araştırma </w:t>
      </w:r>
      <w:r>
        <w:rPr>
          <w:rFonts w:cs="Arial" w:ascii="Arial" w:hAnsi="Arial"/>
          <w:bCs/>
          <w:color w:val="000000"/>
        </w:rPr>
        <w:t xml:space="preserve">– </w:t>
      </w:r>
      <w:r>
        <w:rPr>
          <w:rFonts w:cs="Arial" w:ascii="Arial" w:hAnsi="Arial"/>
          <w:color w:val="000000"/>
        </w:rPr>
        <w:t>inceleme</w:t>
      </w:r>
    </w:p>
    <w:p>
      <w:pPr>
        <w:pStyle w:val="Normal"/>
        <w:shd w:fill="FFFFFF" w:val="clear"/>
        <w:autoSpaceDE w:val="false"/>
        <w:spacing w:lineRule="auto" w:line="360"/>
        <w:jc w:val="both"/>
        <w:rPr>
          <w:rFonts w:ascii="Arial" w:hAnsi="Arial" w:cs="Arial"/>
        </w:rPr>
      </w:pPr>
      <w:r>
        <w:rPr>
          <w:rFonts w:cs="Arial" w:ascii="Arial" w:hAnsi="Arial"/>
          <w:color w:val="000000"/>
        </w:rPr>
        <w:tab/>
        <w:t>B)  Tam öğren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Buluş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Sun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şbirliğ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Sınıfsız okul, bireysel olarak formüle edilmiş öğretme, modüler program</w:t>
        <w:softHyphen/>
        <w:t>lama, bilgisayar destekli öğretim gibi yeni yaklaşımlar hangi yöntemle ilgi</w:t>
        <w:softHyphen/>
        <w:t>l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kiple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m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işbirliğine dayalı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Küçük adımlar ilkesi, öğrenmeye et</w:t>
        <w:softHyphen/>
        <w:t>kili katılım ilkesi, doğru cevaplar il</w:t>
        <w:softHyphen/>
        <w:t>kesi, anında bilgi sağlama ilkesi ve bireysel hıza göre ilerleme ilkesi hangi yöntemin ilkeler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Mikro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j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oru-cevap</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Aşağıdakilerden  hangisi  programlı öğretim ilke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imde hazırlanan materyaller öğrenciye basılı materyallerle sunu</w:t>
        <w:softHyphen/>
        <w:t>l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im makinesi aracılığıyla sunu</w:t>
        <w:softHyphen/>
        <w:t>l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m basılı materyal, hem de öğre</w:t>
        <w:softHyphen/>
        <w:t>tim makinesi aracılığıyla sunul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Programlı kitaplarla sunulu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Hiçbiri</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Ekiple öğretim yöntemiyle yürütüle</w:t>
        <w:softHyphen/>
        <w:t>cek kurslar çok değişik biçimlerde organize edilebilir. Bu organizasyon</w:t>
        <w:softHyphen/>
        <w:t>ları etkileyen etmen aşağıdakilerden hangis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Öğrenci yaş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Program özel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Mevcut materyal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Lider öğretme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İşbaşında eğitimi benzetişim yönte</w:t>
        <w:softHyphen/>
        <w:t>minden ayıran en önemli özellik aşa</w:t>
        <w:softHyphen/>
        <w:t>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başında eğitimde beceri geliştir</w:t>
        <w:softHyphen/>
        <w:t>mek hedeflenirken, benzetişim yön</w:t>
        <w:softHyphen/>
        <w:t>teminde bilgiyi geliştirmek hedef</w:t>
        <w:softHyphen/>
        <w:t>lenmiş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şbaşında eğitimde yaparak yaşa</w:t>
        <w:softHyphen/>
        <w:t>yarak eğitim varken benzetişimde sadece işi öğretmenin yapması hedeflenmiş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İşbaşında eğitimde doğal ortamlar</w:t>
        <w:softHyphen/>
        <w:t>da (ofis, atölye, makine başında) eğitim verilirken, benzetişimde çalışma yerinin benzerini oluşturarak modeller üzerinde eğitim ver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başında eğitimin başarısı büyük ölçüde iyi bir öğretici seçimine bağ</w:t>
        <w:softHyphen/>
        <w:t>lıyken, benzetişimde öğrenci yetişmişliğine bağ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programa göre öğreticinin dene</w:t>
        <w:softHyphen/>
        <w:t>timinde bir beceri seçecektir. Öğren</w:t>
        <w:softHyphen/>
        <w:t>cinin deneyerek, yanlış yapa yapa öğrenmesini sağlayan yöntem han</w:t>
        <w:softHyphen/>
        <w:t>gis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Ekiple öğre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şbaşında eğitim</w:t>
      </w:r>
    </w:p>
    <w:p>
      <w:pPr>
        <w:pStyle w:val="Normal"/>
        <w:shd w:fill="FFFFFF" w:val="clear"/>
        <w:autoSpaceDE w:val="false"/>
        <w:spacing w:lineRule="auto" w:line="360"/>
        <w:ind w:firstLine="708"/>
        <w:jc w:val="both"/>
        <w:rPr/>
      </w:pPr>
      <w:r>
        <w:rPr>
          <w:rFonts w:cs="Arial" w:ascii="Arial" w:hAnsi="Arial"/>
          <w:color w:val="000000"/>
        </w:rPr>
        <w:t>C)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1. Öğretmen, şu anda ünlü olan insanların önemli olup olmadığını tartışacağız" ne dersin Mehmet?</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Mehmet: Ünlü insanlar bence pek çok insan için aynı zamanda önemlidir d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Öğretmen : Biraz daha konuyu açar mı</w:t>
        <w:softHyphen/>
        <w:t>sı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Mehmet : Başka insanların mutluluğu ve iyiliği için bir şeyler yapmazlarsa bu onları önemli yapma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Öğretmen : Bu anlamda herkes önemli m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eniz: Emin değil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Öğretmen: Peki Hitler 'in ünlü olduğunu düşünüyor musu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eniz: Evet herkes onu hatırlar, fakat o iyi bir insan değildir.</w:t>
      </w:r>
    </w:p>
    <w:p>
      <w:pPr>
        <w:pStyle w:val="Normal"/>
        <w:shd w:fill="FFFFFF" w:val="clear"/>
        <w:autoSpaceDE w:val="false"/>
        <w:spacing w:lineRule="auto" w:line="360"/>
        <w:jc w:val="both"/>
        <w:rPr>
          <w:rFonts w:ascii="Arial" w:hAnsi="Arial" w:cs="Arial"/>
        </w:rPr>
      </w:pPr>
      <w:r>
        <w:rPr>
          <w:rFonts w:cs="Arial" w:ascii="Arial" w:hAnsi="Arial"/>
          <w:bCs/>
          <w:color w:val="000000"/>
        </w:rPr>
        <w:t>Yukarıda verilen diyalogda öğretmen hangi öğretim stratejisini kullan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unuş</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ul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raştırma-incel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Tam öğren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Diyalogda öğretmen - öğrencisi Mehmet'e konuyu biraz daha açar mısın diyerek hangi soru sorma tek</w:t>
        <w:softHyphen/>
        <w:t>niğini kullan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kleme sür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puc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ek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eniden odaklandırma</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Açıklama isteme</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Yukarıdaki diyalogda öğretmen Deniz'e Hitler'in önemli olduğunu dü</w:t>
        <w:softHyphen/>
        <w:t>şünüyor musun? Diyerek hangi soru sorma tekniğini kullanm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kleme sür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puc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ek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eniden odaklandı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çıklama ist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Diyalogda öğretmenin  uygulamaya çalıştığı öğretim tekniği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latı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B)  Soru-cevap</w:t>
      </w:r>
      <w:r>
        <w:rPr>
          <w:rFonts w:cs="Arial" w:ascii="Arial" w:hAnsi="Arial"/>
          <w:color w:val="000000"/>
        </w:rPr>
        <w:tab/>
      </w:r>
    </w:p>
    <w:p>
      <w:pPr>
        <w:pStyle w:val="Normal"/>
        <w:shd w:fill="FFFFFF" w:val="clear"/>
        <w:autoSpaceDE w:val="false"/>
        <w:spacing w:lineRule="auto" w:line="360"/>
        <w:ind w:firstLine="708"/>
        <w:jc w:val="both"/>
        <w:rPr/>
      </w:pPr>
      <w:r>
        <w:rPr>
          <w:rFonts w:cs="Arial" w:ascii="Arial" w:hAnsi="Arial"/>
          <w:color w:val="000000"/>
        </w:rPr>
        <w:t>C)  Workshop</w:t>
        <w:tab/>
        <w:tab/>
      </w:r>
    </w:p>
    <w:p>
      <w:pPr>
        <w:pStyle w:val="Normal"/>
        <w:shd w:fill="FFFFFF" w:val="clear"/>
        <w:autoSpaceDE w:val="false"/>
        <w:spacing w:lineRule="auto" w:line="360"/>
        <w:ind w:firstLine="708"/>
        <w:jc w:val="both"/>
        <w:rPr/>
      </w:pPr>
      <w:r>
        <w:rPr>
          <w:rFonts w:cs="Arial" w:ascii="Arial" w:hAnsi="Arial"/>
          <w:color w:val="000000"/>
        </w:rPr>
        <w:t>D) Örnek olay</w:t>
        <w:tab/>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Hiçbi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Başarıyı normal dağılım eğrisinden üçgen dağılıma götüren ya da okul</w:t>
        <w:softHyphen/>
        <w:t>daki %20 oranındaki beklendik başa</w:t>
        <w:softHyphen/>
        <w:t>rıyı % 75 ve %90'a çıkaran yöntem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kipl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st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Tam öğrenme</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Tam öğrenme modelinde yer alan bağımlı değişken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Öğrenme ürün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nite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im hizmetinin nite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puc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Dönüt – düzelt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Tam öğrenme modelinde yer alan bağımsız değişkenler neler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Öğrenme ürünü - öğrenci niteliğ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tim hizmetinin niteliği - öğrenci nite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pucu - pek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 niteliği - dönüt düzel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me ürünü - ipucu</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Edward De Bono tarafından çocuğun günlük hayattaki bilişsel becerilerini geliştirmede yaratıcı problem çözme etkinliği olarak bilinen altı şapkalı düşünme etkinliğinde kullanılan altı şapka neyi simgele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raç - gereç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onular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üşünme sistem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ner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9. Eleştiri kapı dışında bırakılır. Sınırsız düşünme sağlanır. Düşüncelerde nitelik değil nicelik aranır. Düşüncelerde kombinasyon ve gelişme aran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Yukarıda belirtilen özellikler hangi yönteme aitt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Soru-cevap</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eyin fırtın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nlat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lı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Vızıltı 66</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Strateji, yöntem ve tekniklerin belir</w:t>
        <w:softHyphen/>
        <w:t>lenmesi programın hangi boyutuyla ilg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 - hedef davranı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çeri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nme öğretme süreç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ğerlendirme</w:t>
      </w:r>
    </w:p>
    <w:p>
      <w:pPr>
        <w:pStyle w:val="Normal"/>
        <w:shd w:fill="FFFFFF" w:val="clear"/>
        <w:autoSpaceDE w:val="false"/>
        <w:spacing w:lineRule="auto" w:line="360"/>
        <w:ind w:firstLine="708"/>
        <w:jc w:val="both"/>
        <w:rPr/>
      </w:pPr>
      <w:r>
        <w:rPr>
          <w:rFonts w:cs="Arial" w:ascii="Arial" w:hAnsi="Arial"/>
          <w:color w:val="000000"/>
        </w:rPr>
        <w:t>E)   Dönüt – düzelt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10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Öğrencinin yeni gelen bilgileri belle</w:t>
        <w:softHyphen/>
        <w:t>ğindeki eski bilgileriyle ilişkilendirerek uzun süreli belleğe kodlanması hangi öğrenme stratejisi ile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rgütleme   </w:t>
      </w:r>
      <w:r>
        <w:rPr>
          <w:rFonts w:cs="Arial" w:ascii="Arial" w:hAnsi="Arial"/>
          <w:b/>
          <w:color w:val="000000"/>
        </w:rPr>
        <w:t>B)  Anlamlandırma</w:t>
      </w:r>
      <w:r>
        <w:rPr>
          <w:rFonts w:cs="Arial" w:ascii="Arial" w:hAnsi="Arial"/>
          <w:color w:val="000000"/>
        </w:rPr>
        <w:t xml:space="preserve"> C)  Tekrar D)  Listeleme E)  Özetl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Öğrenmede önemli bir yer tutan bilgi ve kavram haritaları hangi öğrenme stratejisinde kullanıl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lamlandır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Tekrar</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Gözden geçirme </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D) Örgütleme</w:t>
      </w:r>
      <w:r>
        <w:rPr>
          <w:rFonts w:cs="Arial" w:ascii="Arial" w:hAnsi="Arial"/>
          <w:color w:val="000000"/>
        </w:rPr>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esli anlat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Bireyin bir metni çalışırken, yeni ge</w:t>
        <w:softHyphen/>
        <w:t>len bilgileri eskileriyle ilişkilendirerek olduğu gibi değil, değiştirerek uzun süreli belleğe kodlaması bu öğrenci</w:t>
        <w:softHyphen/>
        <w:t>nin hangi öğrenme stratejisini kul</w:t>
        <w:softHyphen/>
        <w:t>landığını göster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bCs/>
          <w:color w:val="000000"/>
        </w:rPr>
        <w:t xml:space="preserve">A) </w:t>
      </w:r>
      <w:r>
        <w:rPr>
          <w:rFonts w:cs="Arial" w:ascii="Arial" w:hAnsi="Arial"/>
          <w:b/>
          <w:color w:val="000000"/>
        </w:rPr>
        <w:t>Anlamlandır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Tekrar</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Gözden geç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Örgütle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ltını çiz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Bireylerin duyularına gelen uyarımla</w:t>
        <w:softHyphen/>
        <w:t>rı kısa ve uzun süreli belleğe transfer etmesini ve uzun süreli belleğe işle</w:t>
        <w:softHyphen/>
        <w:t>mesini sağlayan tekniklere ne den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bCs/>
          <w:color w:val="000000"/>
        </w:rPr>
        <w:t>A)</w:t>
      </w:r>
      <w:r>
        <w:rPr>
          <w:rFonts w:cs="Arial" w:ascii="Arial" w:hAnsi="Arial"/>
          <w:b/>
          <w:color w:val="000000"/>
        </w:rPr>
        <w:t xml:space="preserve">  Öğretim yöntemleri </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me stratej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im teknik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gütleme stratej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nlamlandırma stratejile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Kavram haritaları bir konuyla ilgili kavramların isimlerinin</w:t>
      </w:r>
      <w:r>
        <w:rPr>
          <w:rFonts w:cs="Arial" w:ascii="Arial" w:hAnsi="Arial"/>
          <w:color w:val="000000"/>
        </w:rPr>
        <w:t xml:space="preserve">.............. </w:t>
      </w:r>
      <w:r>
        <w:rPr>
          <w:rFonts w:cs="Arial" w:ascii="Arial" w:hAnsi="Arial"/>
          <w:bCs/>
          <w:color w:val="000000"/>
        </w:rPr>
        <w:t>şe</w:t>
        <w:softHyphen/>
        <w:t>matik olarak gösterilme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Genelden özele doğr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zelden genele doğr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lt kavramları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Üst kavramların</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Ana kavramların</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Aşağıdakilerden hangisi tekrar ve gözden geçirme stratejisinin teknik</w:t>
        <w:softHyphen/>
        <w:t xml:space="preserve">l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krar oku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B)  Sesli okuma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ilgi harita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lgileri olduğu gibi not al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ltını çiz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Bilgiler arasında ilişki kurularak ye</w:t>
        <w:softHyphen/>
        <w:t>niden düzenlemeyi  gerektiren öğ</w:t>
        <w:softHyphen/>
        <w:t>renme stratejisi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Tekrar</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Gözden geçirme</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Örgütleme</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Anlamlandırma</w:t>
        <w:tab/>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içbiri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Bir öğretmen soruyu sorduktan son</w:t>
        <w:softHyphen/>
        <w:t>ra eğer öğrenci soruyu cevaplayamazsa, öğretmenin göstermemesi gereken soru sorma davranışı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Soru biraz daha basitleştirilmel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puçları veril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Cevabın biraz daha açıklanması is</w:t>
        <w:softHyphen/>
        <w:t>ten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n bilgileri hatırlatıcı sorular yönel</w:t>
        <w:softHyphen/>
        <w:t>til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oru başka öğrenciye yöneltilmel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Bir grup öğrencinin diğer öğrencilere bilgi verdiği, sununun sonunda da dinleyicilerin konuşmacılara konuya ilişkin sorular yönelttiği grup tartış</w:t>
        <w:softHyphen/>
        <w:t>ması yöntemi aşağıdakilerden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ünazara</w:t>
        <w:tab/>
        <w:tab/>
        <w:t>B)  Panel</w:t>
        <w:tab/>
        <w:t>C)  Seminer</w:t>
        <w:tab/>
      </w:r>
      <w:r>
        <w:rPr>
          <w:rFonts w:cs="Arial" w:ascii="Arial" w:hAnsi="Arial"/>
          <w:b/>
          <w:color w:val="000000"/>
        </w:rPr>
        <w:t>D)  Forum</w:t>
      </w:r>
      <w:r>
        <w:rPr>
          <w:rFonts w:cs="Arial" w:ascii="Arial" w:hAnsi="Arial"/>
          <w:color w:val="000000"/>
        </w:rPr>
        <w:tab/>
        <w:t>E) Fikir Taramas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Tam öğrenme modeline göre giriş davranışları aşağıdakilerden hangi</w:t>
        <w:softHyphen/>
        <w:t>sini kapsamaktad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Öğrencinin ön öğrenme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eteneğ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lişim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üdülenmesin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Tam öğrenme modeline göre üzerin</w:t>
        <w:softHyphen/>
        <w:t>de en fazla durulan değerlendirme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işsel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uyuşsal değerlendi i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eceri değerlendir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İzlemeye yönelik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üzey belirlemeye yönelik değer</w:t>
        <w:softHyphen/>
        <w:t>lendir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Türkiye'deki üniversiteler ve sorun</w:t>
        <w:softHyphen/>
        <w:t>ları konusunda öğretmen öğrencile</w:t>
        <w:softHyphen/>
        <w:t>rine bir film izlettirmektedir. Filmin en ilginç yerinde televizyonu kapatıp bundan sonra neler olabilir? Niçin sorularını sorarak tartışma açmıştır. Daha sonra tartışma sonuçlarını da kullanarak filmin sonuçlarını  gös</w:t>
        <w:softHyphen/>
        <w:t>termiştir. Bu öğretmenin uygulamaya çalıştığı yöntem (teknik)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ünazar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Beyin Fırtın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rnek Ola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roblem Çöz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Aşağıdaki yöntemlerden hangisi öğ</w:t>
        <w:softHyphen/>
        <w:t>rencinin bilgisayar kullanım beceri</w:t>
        <w:softHyphen/>
        <w:t>sini gerektir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A)  Programlı 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roje yön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Mikro 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blem çöz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öste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Bir öğretmenin anlatım yönteminde başarılı olabilmesi için yapması ge</w:t>
        <w:softHyphen/>
        <w:t>reken en önemli unsur aşağıdakilerden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 xml:space="preserve">A)   </w:t>
      </w:r>
      <w:r>
        <w:rPr>
          <w:rFonts w:cs="Arial" w:ascii="Arial" w:hAnsi="Arial"/>
          <w:color w:val="000000"/>
        </w:rPr>
        <w:t>Kavramın özelliklerini belirt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Sözel ve görsel destek kulla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avrama ilişkin örnekler su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den kavrama ilişkin örnekler isteme</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E)</w:t>
      </w:r>
      <w:r>
        <w:rPr>
          <w:rFonts w:cs="Arial" w:ascii="Arial" w:hAnsi="Arial"/>
          <w:color w:val="000000"/>
        </w:rPr>
        <w:t xml:space="preserve">   Rehberlik iste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Eleştirilerin yasaklanması, düşünce</w:t>
        <w:softHyphen/>
        <w:t>lerin teşvik edilmesi, çok sayıda dü</w:t>
        <w:softHyphen/>
        <w:t>şünce üretiminin amaçlanması ve hayal etmenin sağlanmasına ağırlık veren teknik aşağıdakilerden hangi</w:t>
        <w:softHyphen/>
        <w:t>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çıkoturum</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Panel</w:t>
        <w:tab/>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C)</w:t>
      </w:r>
      <w:r>
        <w:rPr>
          <w:rFonts w:cs="Arial" w:ascii="Arial" w:hAnsi="Arial"/>
          <w:b/>
          <w:i/>
          <w:iCs/>
          <w:color w:val="000000"/>
        </w:rPr>
        <w:t xml:space="preserve"> </w:t>
      </w:r>
      <w:r>
        <w:rPr>
          <w:rFonts w:cs="Arial" w:ascii="Arial" w:hAnsi="Arial"/>
          <w:b/>
          <w:color w:val="000000"/>
        </w:rPr>
        <w:t>Beyin fırtınası</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Münazara</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oru - cevap</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Öğrencilerin derse katılımlarının ve güdülenmelerini arttıran, öğrenmeyi soyutluktan kurtaran, somut ve ya</w:t>
        <w:softHyphen/>
        <w:t>parak yaşayarak öğrenmeyi sağlayan teknik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nzetişim (simül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rnek olay</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Tam öğrenme </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Problem çözme</w:t>
      </w:r>
    </w:p>
    <w:p>
      <w:pPr>
        <w:pStyle w:val="Normal"/>
        <w:shd w:fill="FFFFFF" w:val="clear"/>
        <w:autoSpaceDE w:val="false"/>
        <w:spacing w:lineRule="auto" w:line="360"/>
        <w:ind w:firstLine="708"/>
        <w:jc w:val="both"/>
        <w:rPr/>
      </w:pPr>
      <w:r>
        <w:rPr>
          <w:rFonts w:cs="Arial" w:ascii="Arial" w:hAnsi="Arial"/>
          <w:color w:val="000000"/>
        </w:rPr>
        <w:t>E)   Proje yöntem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 xml:space="preserve">Aşağıdakilerden hangisi anlatma yönteminin özellikl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işinin kendine olan güvenini arttı</w:t>
        <w:softHyphen/>
        <w:t>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tkili ve dikkatli dinleme yeteneğini geliştirir.</w:t>
      </w:r>
    </w:p>
    <w:p>
      <w:pPr>
        <w:pStyle w:val="Normal"/>
        <w:shd w:fill="FFFFFF" w:val="clear"/>
        <w:autoSpaceDE w:val="false"/>
        <w:spacing w:lineRule="auto" w:line="360"/>
        <w:ind w:firstLine="708"/>
        <w:jc w:val="both"/>
        <w:rPr/>
      </w:pPr>
      <w:r>
        <w:rPr>
          <w:rFonts w:cs="Arial" w:ascii="Arial" w:hAnsi="Arial"/>
          <w:color w:val="000000"/>
        </w:rPr>
        <w:t>C)  Akıcı konuşmayı geliştir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Yaratıcılığı artt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lerin   bilişsel   becerilerinin kazandırılmasında etkili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Bir öğrencinin bölgelerimizi bilmesi hangi davranışla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uyuşsal </w:t>
        <w:tab/>
      </w:r>
      <w:r>
        <w:rPr>
          <w:rFonts w:cs="Arial" w:ascii="Arial" w:hAnsi="Arial"/>
          <w:b/>
          <w:bCs/>
          <w:color w:val="000000"/>
        </w:rPr>
        <w:t xml:space="preserve">B) </w:t>
      </w:r>
      <w:r>
        <w:rPr>
          <w:rFonts w:cs="Arial" w:ascii="Arial" w:hAnsi="Arial"/>
          <w:b/>
          <w:color w:val="000000"/>
        </w:rPr>
        <w:t>Bilişsel</w:t>
        <w:tab/>
      </w:r>
      <w:r>
        <w:rPr>
          <w:rFonts w:cs="Arial" w:ascii="Arial" w:hAnsi="Arial"/>
          <w:color w:val="000000"/>
        </w:rPr>
        <w:t>C)  Sosyal</w:t>
        <w:tab/>
        <w:t>D)  Psikolojik</w:t>
        <w:tab/>
        <w:t>E)   Psikomoto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Bir öğrencinin kendi diş sağlığına dikkat etmesi hangi davranışla ilgi</w:t>
        <w:softHyphen/>
        <w:t>dir?</w:t>
      </w:r>
    </w:p>
    <w:p>
      <w:pPr>
        <w:pStyle w:val="Normal"/>
        <w:shd w:fill="FFFFFF" w:val="clear"/>
        <w:autoSpaceDE w:val="false"/>
        <w:spacing w:lineRule="auto" w:line="360"/>
        <w:ind w:firstLine="708"/>
        <w:jc w:val="both"/>
        <w:rPr>
          <w:rFonts w:ascii="Arial" w:hAnsi="Arial" w:cs="Arial"/>
        </w:rPr>
      </w:pPr>
      <w:r>
        <w:rPr>
          <w:rFonts w:cs="Arial" w:ascii="Arial" w:hAnsi="Arial"/>
          <w:b/>
          <w:bCs/>
          <w:color w:val="000000"/>
        </w:rPr>
        <w:t xml:space="preserve">A) </w:t>
      </w:r>
      <w:r>
        <w:rPr>
          <w:rFonts w:cs="Arial" w:ascii="Arial" w:hAnsi="Arial"/>
          <w:b/>
          <w:color w:val="000000"/>
        </w:rPr>
        <w:t>Duyuşsal</w:t>
        <w:tab/>
      </w:r>
      <w:r>
        <w:rPr>
          <w:rFonts w:cs="Arial" w:ascii="Arial" w:hAnsi="Arial"/>
          <w:color w:val="000000"/>
        </w:rPr>
        <w:t>B)  Bilişsel</w:t>
        <w:tab/>
        <w:t>C)  Sosyal</w:t>
        <w:tab/>
        <w:t>D)  Psikolog</w:t>
        <w:tab/>
        <w:t>E)   Psikomoto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Yapay bir ortamda maketler üzerinde çalışmayı gerektiren teknik hangisi</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Simülasyo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şbaşında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nek olay</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ikro öğretim</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PROGRAM GELİŞTİRME</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1</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Aşağıdakilerden hangisi hedef ya</w:t>
        <w:softHyphen/>
        <w:t>zarken uyulması gereken ilkelerde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ler, öğrenci açısından ifade ed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edefler, öğrenme sürecine değil ürüne yönelik ifade ed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 eyleme dönük fiillerle ifa</w:t>
        <w:softHyphen/>
        <w:t>de edilmeli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Hedefler, konu başlıkları olarak ifa</w:t>
        <w:softHyphen/>
        <w:t>de ed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defler birbiriyle tutarlı olarak ifa</w:t>
        <w:softHyphen/>
        <w:t>de edilmeli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malılık  özelliği  ağırlık  taşıyan derslerde içeriği düzenlerken en faz</w:t>
        <w:softHyphen/>
        <w:t>la hangi programlama yaklaşımı kul</w:t>
        <w:softHyphen/>
        <w:t>lan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odüler</w:t>
        <w:tab/>
        <w:t>B)  Sarmal</w:t>
        <w:tab/>
        <w:t>C)  Pramitsel</w:t>
        <w:tab/>
        <w:t>D)  Konu ağı</w:t>
        <w:tab/>
      </w:r>
      <w:r>
        <w:rPr>
          <w:rFonts w:cs="Arial" w:ascii="Arial" w:hAnsi="Arial"/>
          <w:b/>
          <w:color w:val="000000"/>
        </w:rPr>
        <w:t>E)   Doğrusal</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Okulöncesi eğitimde hangi program tasarım modeli ağırlık taşı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 merkezl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nci merkez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je merkez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run merkezl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Okul merkezl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Okulun yaşama  hazırlık olmaktan çok, yaşamın kendisi olması gerekti</w:t>
        <w:softHyphen/>
        <w:t>ğini ve öğretimde problem çözme yönteminin esas alınması gerektiğini savunan eğitim felsefe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İlerlemecilik (Progressiv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B)  Yeniden </w:t>
      </w:r>
      <w:r>
        <w:rPr>
          <w:rFonts w:cs="Arial" w:ascii="Arial" w:hAnsi="Arial"/>
          <w:bCs/>
          <w:color w:val="000000"/>
        </w:rPr>
        <w:t xml:space="preserve">Kurmacılık </w:t>
      </w:r>
      <w:r>
        <w:rPr>
          <w:rFonts w:cs="Arial" w:ascii="Arial" w:hAnsi="Arial"/>
          <w:color w:val="000000"/>
        </w:rPr>
        <w:t>(Reconstruction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sasicilik (Essential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aimicilik (Prennial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Gerçekçilik (Realis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 xml:space="preserve">Hangisi programlı öğretimin ilkeleri içerisinde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tkin katıl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üçük adım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nında düzelt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reysel hız</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Sürekli izleme</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Hangisi davranışçılığın eğitim prog</w:t>
        <w:softHyphen/>
        <w:t>ramları üzerindeki en önemli etkisi olarak nitelendirileb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Hedeflerin   davranışa   dönüştürül</w:t>
        <w:softHyphen/>
        <w:t>mesi ve ölçü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başarısının artır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men-öğrenci   ilişkilerinin  dü</w:t>
        <w:softHyphen/>
        <w:t>zenlenmesi</w:t>
      </w:r>
    </w:p>
    <w:p>
      <w:pPr>
        <w:pStyle w:val="Normal"/>
        <w:shd w:fill="FFFFFF" w:val="clear"/>
        <w:autoSpaceDE w:val="false"/>
        <w:spacing w:lineRule="auto" w:line="360"/>
        <w:ind w:firstLine="708"/>
        <w:jc w:val="both"/>
        <w:rPr>
          <w:rFonts w:ascii="Arial" w:hAnsi="Arial" w:cs="Arial"/>
        </w:rPr>
      </w:pPr>
      <w:r>
        <w:rPr>
          <w:rFonts w:cs="Arial" w:ascii="Arial" w:hAnsi="Arial"/>
          <w:iCs/>
          <w:color w:val="000000"/>
        </w:rPr>
        <w:t xml:space="preserve">D)  Öğrencilerin ihtiyaçlarının dikkate </w:t>
      </w:r>
      <w:r>
        <w:rPr>
          <w:rFonts w:cs="Arial" w:ascii="Arial" w:hAnsi="Arial"/>
          <w:color w:val="000000"/>
        </w:rPr>
        <w:t>alınması</w:t>
      </w:r>
    </w:p>
    <w:p>
      <w:pPr>
        <w:pStyle w:val="Normal"/>
        <w:shd w:fill="FFFFFF" w:val="clear"/>
        <w:autoSpaceDE w:val="false"/>
        <w:spacing w:lineRule="auto" w:line="360"/>
        <w:ind w:firstLine="708"/>
        <w:jc w:val="both"/>
        <w:rPr/>
      </w:pPr>
      <w:r>
        <w:rPr>
          <w:rFonts w:cs="Arial" w:ascii="Arial" w:hAnsi="Arial"/>
          <w:color w:val="000000"/>
        </w:rPr>
        <w:t>E)   Bilişsel öğrenmelere önem verilme</w:t>
        <w:softHyphen/>
        <w:t>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Okul-aile işbirliğinin artırılması, daha çok eğitim programlarının hangi te</w:t>
        <w:softHyphen/>
        <w:t>meli ile açıklan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sikolojik temel</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konomik temel</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Sosyal temel</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Felsefi temel</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Bireysel temel</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Bilgi bütününü anlamlı öğelere ayı</w:t>
        <w:softHyphen/>
        <w:t>ran bir öğrenci hangi öğrenme stra</w:t>
        <w:softHyphen/>
        <w:t>tejisini kullanmaktad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Anlamlandırma</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B)  Örgütleme</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Tekrar</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Karar verme</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ınıflandır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Hangisi eğitim durumları değişkenle</w:t>
        <w:softHyphen/>
        <w:t xml:space="preserve">ri içerisinde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b/>
          <w:b/>
        </w:rPr>
      </w:pPr>
      <w:r>
        <w:rPr>
          <w:rFonts w:cs="Arial" w:ascii="Arial" w:hAnsi="Arial"/>
          <w:bCs/>
          <w:color w:val="000000"/>
        </w:rPr>
        <w:t>A)</w:t>
      </w:r>
      <w:r>
        <w:rPr>
          <w:rFonts w:cs="Arial" w:ascii="Arial" w:hAnsi="Arial"/>
          <w:color w:val="000000"/>
        </w:rPr>
        <w:t xml:space="preserve">  Dönüt</w:t>
        <w:tab/>
        <w:t>B)  İpucu</w:t>
        <w:tab/>
        <w:t>C)  Katılım</w:t>
        <w:tab/>
        <w:t>D)  Pekiştireç</w:t>
        <w:tab/>
      </w:r>
      <w:r>
        <w:rPr>
          <w:rFonts w:cs="Arial" w:ascii="Arial" w:hAnsi="Arial"/>
          <w:b/>
          <w:color w:val="000000"/>
        </w:rPr>
        <w:t>E)   Motivasyon</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I. öğeleri belirleme, II. ilişkileri belir</w:t>
        <w:softHyphen/>
        <w:t>leme ve III. örgütleme ilkelerini orta</w:t>
        <w:softHyphen/>
        <w:t>ya koyma zihinsel yeterlilikleri biliş</w:t>
        <w:softHyphen/>
        <w:t>sel alanın hangi basmağıyla ilgil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Değerlendirme</w:t>
        <w:tab/>
        <w:t>B)  Kavrama</w:t>
        <w:tab/>
      </w:r>
      <w:r>
        <w:rPr>
          <w:rFonts w:cs="Arial" w:ascii="Arial" w:hAnsi="Arial"/>
          <w:b/>
          <w:color w:val="000000"/>
        </w:rPr>
        <w:t>C)  Uygulama</w:t>
      </w:r>
      <w:r>
        <w:rPr>
          <w:rFonts w:cs="Arial" w:ascii="Arial" w:hAnsi="Arial"/>
          <w:color w:val="000000"/>
        </w:rPr>
        <w:tab/>
        <w:t>D)  Analiz</w:t>
        <w:tab/>
        <w:t>E)  Sentez</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 xml:space="preserve">"Öğrencilere eleştirisel düşünme alışkanlığı  kazandırmak"  hedefinde, hedefler için gerekli hangi özellik dikkate </w:t>
      </w:r>
      <w:r>
        <w:rPr>
          <w:rFonts w:cs="Arial" w:ascii="Arial" w:hAnsi="Arial"/>
          <w:bCs/>
          <w:color w:val="000000"/>
          <w:u w:val="single"/>
        </w:rPr>
        <w:t>alınmam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çık-seçik ifade edilmemiş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nci davranışına dönük değil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eterince genel ve sınırlı değil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rçekleştirilebilir değil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Gözlenebilir değil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Aşağıdakilerin hangisinde Türk Milli Eğitiminin Genel hedefleri doğru ve eksiksiz olarak yorumlanmıştır?</w:t>
      </w:r>
    </w:p>
    <w:p>
      <w:pPr>
        <w:pStyle w:val="Normal"/>
        <w:shd w:fill="FFFFFF" w:val="clear"/>
        <w:autoSpaceDE w:val="false"/>
        <w:spacing w:lineRule="auto" w:line="360"/>
        <w:ind w:firstLine="708"/>
        <w:jc w:val="both"/>
        <w:rPr>
          <w:rFonts w:ascii="Arial" w:hAnsi="Arial" w:cs="Arial"/>
        </w:rPr>
      </w:pPr>
      <w:r>
        <w:rPr>
          <w:rFonts w:cs="Arial" w:ascii="Arial" w:hAnsi="Arial"/>
          <w:b/>
          <w:bCs/>
          <w:color w:val="000000"/>
        </w:rPr>
        <w:t>A)</w:t>
      </w:r>
      <w:r>
        <w:rPr>
          <w:rFonts w:cs="Arial" w:ascii="Arial" w:hAnsi="Arial"/>
          <w:b/>
          <w:color w:val="000000"/>
        </w:rPr>
        <w:t xml:space="preserve">  İyi insan, iyi vatandaş ve bir meslek sahibi yapmak</w:t>
      </w:r>
      <w:r>
        <w:rPr>
          <w:rFonts w:cs="Arial" w:ascii="Arial" w:hAnsi="Arial"/>
          <w:color w:val="000000"/>
        </w:rPr>
        <w:t>.</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alışkan, üretken ve milletini seven bireyler olarak yetişt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anunlara uyan, devlete karşı so</w:t>
        <w:softHyphen/>
        <w:t>rumluluklarını bilen ve kişilikli birey</w:t>
        <w:softHyphen/>
        <w:t>ler yetişt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limsel düşünen, ahlaklı ve yaratıcı bireyler yetişt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Kişilikli, mesleki bilgi beceriye sa</w:t>
        <w:softHyphen/>
        <w:t>hip, sağlıklı bireyler olarak yetiştir</w:t>
        <w:softHyphen/>
        <w:t>mek.</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 xml:space="preserve">Aşağıdakilerin hangisi  davranışları bilişsel, duyuşsal ve devimsel olarak ayırma nedenleri içerisinde </w:t>
      </w:r>
      <w:r>
        <w:rPr>
          <w:rFonts w:cs="Arial" w:ascii="Arial" w:hAnsi="Arial"/>
          <w:bCs/>
          <w:color w:val="000000"/>
          <w:u w:val="single"/>
        </w:rPr>
        <w:t xml:space="preserve">daha az </w:t>
      </w:r>
      <w:r>
        <w:rPr>
          <w:rFonts w:cs="Arial" w:ascii="Arial" w:hAnsi="Arial"/>
          <w:bCs/>
          <w:color w:val="000000"/>
        </w:rPr>
        <w:t>öneme sahip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ullanılacak araç-gereçlerin farklı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ullanılacak yöntem ve tekniklerin farklı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ullanılacak öğrenme ve öğretme stratejilerinin farklı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ullanılacak ölçme ve değerlendir</w:t>
        <w:softHyphen/>
        <w:t>me yaklaşımlarının farklı olmas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Kullanılacak ödül ve cezaların farklı olmas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Eğitim programı içerisinde yer veri</w:t>
        <w:softHyphen/>
        <w:t xml:space="preserve">lecek hedef ve davranışları seçerken, davranışla ilgili hangi özellik </w:t>
      </w:r>
      <w:r>
        <w:rPr>
          <w:rFonts w:cs="Arial" w:ascii="Arial" w:hAnsi="Arial"/>
          <w:bCs/>
          <w:color w:val="000000"/>
          <w:u w:val="single"/>
        </w:rPr>
        <w:t>daha az dikkate alın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avranışın sık kullan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avranışın önemli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avranışın başka davranışlar için önkoşul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avranışın evrensel olm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Davranışın kolay olmas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Bir dersin öğrenme-öğretme etkinlik</w:t>
        <w:softHyphen/>
        <w:t>lerinin bu ders için ayrılan zamana dağıtımın yapıldığı plana ne ad veri</w:t>
        <w:softHyphen/>
        <w:t>l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Günlük plan</w:t>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Ünite planı</w:t>
        <w:tab/>
      </w:r>
    </w:p>
    <w:p>
      <w:pPr>
        <w:pStyle w:val="Normal"/>
        <w:shd w:fill="FFFFFF" w:val="clear"/>
        <w:autoSpaceDE w:val="false"/>
        <w:spacing w:lineRule="auto" w:line="360"/>
        <w:ind w:firstLine="708"/>
        <w:jc w:val="both"/>
        <w:rPr>
          <w:rFonts w:ascii="Arial" w:hAnsi="Arial" w:cs="Arial"/>
          <w:color w:val="000000"/>
        </w:rPr>
      </w:pPr>
      <w:r>
        <w:rPr>
          <w:rFonts w:cs="Arial" w:ascii="Arial" w:hAnsi="Arial"/>
          <w:b/>
          <w:color w:val="000000"/>
        </w:rPr>
        <w:t>C)  Yıllık plan</w:t>
      </w:r>
      <w:r>
        <w:rPr>
          <w:rFonts w:cs="Arial" w:ascii="Arial" w:hAnsi="Arial"/>
          <w:color w:val="000000"/>
        </w:rPr>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D)  Ders planı</w:t>
        <w:tab/>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ers program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Bir öğretmen, verdiği dersin kazan</w:t>
        <w:softHyphen/>
        <w:t>dırmak istediği davranışların ne öl</w:t>
        <w:softHyphen/>
        <w:t>çüde kazanıldığını   belirlemek ama</w:t>
        <w:softHyphen/>
        <w:t>cıyla dönemin başında ve sonunda öğrencilere aynı testi iki defa uygu</w:t>
        <w:softHyphen/>
        <w:t>lamakta ve öğrencilerin testlerden aldıkları puanlar arasındaki farkın an</w:t>
        <w:softHyphen/>
        <w:t>lamlı olup olmadığına bakmaktadır. Öğretmenin temel amacı neyi değer</w:t>
        <w:softHyphen/>
        <w:t>lendirmekt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ncilerin öğrenme düzey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in basan düzey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in öğrenme güçlük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in öğrenme eksiklikleri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ncilerin kişilik özelliklerin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7. </w:t>
      </w:r>
      <w:r>
        <w:rPr>
          <w:rFonts w:cs="Arial" w:ascii="Arial" w:hAnsi="Arial"/>
          <w:bCs/>
          <w:color w:val="000000"/>
        </w:rPr>
        <w:t>Karadeniz bölgesinde bir sınıf öğ</w:t>
        <w:softHyphen/>
        <w:t>retmeni, hayat bilgisi dersinde mes</w:t>
        <w:softHyphen/>
        <w:t>lekleri tanıyalım ünitesini işlerken, öğrencilerle balıkçılık, çiftçilik, ormancılık, futbolculuk gibi mesleklere öncelik verirken, bir başka öğretmen Akdeniz bölgesinde aynı ünitede arı</w:t>
        <w:softHyphen/>
        <w:t>cılık, turizmcilik gibi meslekleri ön plana çıkarmaktadır. Bu durum eği</w:t>
        <w:softHyphen/>
        <w:t>tim programının daha çok hangi özelliğini vurgula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levsellik</w:t>
        <w:tab/>
        <w:t>B) Güncellik</w:t>
        <w:tab/>
      </w:r>
      <w:r>
        <w:rPr>
          <w:rFonts w:cs="Arial" w:ascii="Arial" w:hAnsi="Arial"/>
          <w:b/>
          <w:color w:val="000000"/>
        </w:rPr>
        <w:t>C) Esneklik</w:t>
      </w:r>
      <w:r>
        <w:rPr>
          <w:rFonts w:cs="Arial" w:ascii="Arial" w:hAnsi="Arial"/>
          <w:color w:val="000000"/>
        </w:rPr>
        <w:tab/>
        <w:t>D) Aşamalılık</w:t>
        <w:tab/>
        <w:t>E)  Süreklilik</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Ünite planlarında yer alan bölümler</w:t>
        <w:softHyphen/>
        <w:t>den   hangisinin,   ünite   işlendikten sonra doldurulması gerek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öntem ve gereç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ynak, araç ve ödev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zi, gözlem, deney</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ğerlendir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Planın işlenişine ilişkin görüşle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Program  geliştirme  çalışmalarında yer alan bir uzman, "ne öğretelim?" sorusuna cevap aramaktadır. Sizce uzman programın hangi öğesi üze</w:t>
        <w:softHyphen/>
        <w:t>rinde çalış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çer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me-öğrenme sürec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raştır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 xml:space="preserve">Eğitim programının içerik öğesiyle ilgili olarak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 programının ikinci öğes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gramlarda daha çok, "konular" başlığı altında yer al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le tutarlı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Merkezi yönetimin olduğu yerlerde, merkezi yönetim tarafından onay</w:t>
        <w:softHyphen/>
        <w:t>lanması gerek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eçiminde mutlaka bazı kriterlerin dikkate alınması gereki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b/>
          <w:b/>
        </w:rPr>
      </w:pPr>
      <w:r>
        <w:rPr>
          <w:rFonts w:cs="Arial" w:ascii="Arial" w:hAnsi="Arial"/>
          <w:b/>
        </w:rPr>
        <w:t xml:space="preserve">TEST – 2 </w:t>
      </w:r>
    </w:p>
    <w:p>
      <w:pPr>
        <w:pStyle w:val="Normal"/>
        <w:shd w:fill="FFFFFF" w:val="clear"/>
        <w:autoSpaceDE w:val="false"/>
        <w:spacing w:lineRule="auto" w:line="360"/>
        <w:jc w:val="both"/>
        <w:rPr>
          <w:rFonts w:ascii="Arial" w:hAnsi="Arial" w:cs="Arial"/>
          <w:b/>
          <w:b/>
        </w:rPr>
      </w:pPr>
      <w:r>
        <w:rPr>
          <w:rFonts w:cs="Arial" w:ascii="Arial" w:hAnsi="Arial"/>
          <w:b/>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Bir program geliştirme uzmanı, prog</w:t>
        <w:softHyphen/>
        <w:t>ramda konuların ağırlıklı olması ge</w:t>
        <w:softHyphen/>
        <w:t>rektiğini düşünmektedir. Uzmanın hangi seçeneğe daha fazla önem vermesi beklen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Daimicilik eğitim felsefesi,  sunuş yoluyla  öğretme  stratejisi,   süreç tasarı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sasicilik eğitim felsefesi, sunuş yo</w:t>
        <w:softHyphen/>
        <w:t>luyla öğretme stratejisi, CORE tasa</w:t>
        <w:softHyphen/>
        <w:t>rı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aimicilik eğitim felsefesi, buluş yo</w:t>
        <w:softHyphen/>
        <w:t>luyla öğretme stratejisi, disiplin ta</w:t>
        <w:softHyphen/>
        <w:t>sarı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lerlemedik eğitim felsefesi, sunuş yoluyla öğretme stratejisi, CORE tasarım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Esasicilik eğitim felsefesi, buluş yo</w:t>
        <w:softHyphen/>
        <w:t>luyla öğretme stratejisi, konu tasa</w:t>
        <w:softHyphen/>
        <w:t>rım model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ğıdakilerden hangisi, "okul ve okul dışındaki planlı etkinlikleri içe</w:t>
        <w:softHyphen/>
        <w:t xml:space="preserve">ren öğrenme yaşantıları düzeneği" karşılığı olarak Türkiye'de kullanılan kavramlarda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zlenc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Ders prog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etiş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prog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Müfredat program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Aşağıdakilerden hangisi ortaçağ Av</w:t>
        <w:softHyphen/>
        <w:t xml:space="preserve">rupa'sında,   eğitim   programlarının genel özellikl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ent devletleri bağımsız öğretim ku</w:t>
        <w:softHyphen/>
        <w:t>rumlarını oluşturmakta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Klasiklerin eğitimi ön planda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Latince ve gramer öğretimi ağırlık taşımakta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çerik dini metinlerden oluşmakta</w:t>
        <w:softHyphen/>
        <w:t>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Eğitim yaşama hazırlık olarak algı</w:t>
        <w:softHyphen/>
        <w:t>lanmaktadı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Türkiye'de yürütülen program geliş</w:t>
        <w:softHyphen/>
        <w:t>tirme çabaları tarihi bir perspektifle değerlendirildiğinde aşağıdaki yargı</w:t>
        <w:softHyphen/>
        <w:t xml:space="preserve">lardan hangisine </w:t>
      </w:r>
      <w:r>
        <w:rPr>
          <w:rFonts w:cs="Arial" w:ascii="Arial" w:hAnsi="Arial"/>
          <w:bCs/>
          <w:color w:val="000000"/>
          <w:u w:val="single"/>
        </w:rPr>
        <w:t>varı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arf edilen çabaya göre sonuç ye</w:t>
        <w:softHyphen/>
        <w:t>tersiz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Üniversiteler ile M.E.B arasında ye</w:t>
        <w:softHyphen/>
        <w:t>terli bir işbirliği sağlanamamışt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 bilimcilerin görüş birliğine vardığı ortak bir model yoktu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Kamu   kurum   ve   kuruluşlarında program geliştirme anlayışı daha fazla gelişmiş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Gelişmiş ülkelerle kıyaslandığında araştırmalar yetersiz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 xml:space="preserve">İçeriğin düzenlenmesinde dikkate alınması gereken </w:t>
      </w:r>
      <w:r>
        <w:rPr>
          <w:rFonts w:cs="Arial" w:ascii="Arial" w:hAnsi="Arial"/>
          <w:bCs/>
          <w:color w:val="000000"/>
          <w:u w:val="single"/>
        </w:rPr>
        <w:t>en önemli</w:t>
      </w:r>
      <w:r>
        <w:rPr>
          <w:rFonts w:cs="Arial" w:ascii="Arial" w:hAnsi="Arial"/>
          <w:bCs/>
          <w:color w:val="000000"/>
        </w:rPr>
        <w:t xml:space="preserve"> ilke han</w:t>
        <w:softHyphen/>
        <w:t>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Hedeflerle tutarlı ve öğrenciler için anlamlı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ağdaş, bilimsel, sanatsal ve felsefi bilgilere ters düşme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şamalı ve birbirinin önkoşulu ola</w:t>
        <w:softHyphen/>
        <w:t>cak şekilde düzenlen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muttan soyuta, basitten karmaşı</w:t>
        <w:softHyphen/>
        <w:t>ğa doğru sıralan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Parçadan bütüne ya da bütünden parçaya doğru düzenlenmeli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Aşağıdaki sorulara aranan cevaplar</w:t>
        <w:softHyphen/>
        <w:t xml:space="preserve">dan hangisi eğitim programlarında toplumsal temeli </w:t>
      </w:r>
      <w:r>
        <w:rPr>
          <w:rFonts w:cs="Arial" w:ascii="Arial" w:hAnsi="Arial"/>
          <w:bCs/>
          <w:color w:val="000000"/>
          <w:u w:val="single"/>
        </w:rPr>
        <w:t>daha az</w:t>
      </w:r>
      <w:r>
        <w:rPr>
          <w:rFonts w:cs="Arial" w:ascii="Arial" w:hAnsi="Arial"/>
          <w:bCs/>
          <w:color w:val="000000"/>
        </w:rPr>
        <w:t xml:space="preserve"> dikkate al</w:t>
        <w:softHyphen/>
        <w:t>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oplumun önemli problemleri neler</w:t>
        <w:softHyphen/>
        <w:t>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oplumun değişme yönelimleri ne</w:t>
        <w:softHyphen/>
        <w:t>ler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oplumda yer alan büyük çatışma</w:t>
        <w:softHyphen/>
        <w:t>lar neler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oplumdaki iş olanakları neler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Toplumda ön plana çıkacak mes</w:t>
        <w:softHyphen/>
        <w:t>lekler nelerdi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Öğretmenler günlük planlarını hazır</w:t>
        <w:softHyphen/>
        <w:t xml:space="preserve">larken, hangi seviyedeki öğrencileri dikkate almaları </w:t>
      </w:r>
      <w:r>
        <w:rPr>
          <w:rFonts w:cs="Arial" w:ascii="Arial" w:hAnsi="Arial"/>
          <w:bCs/>
          <w:color w:val="000000"/>
          <w:u w:val="single"/>
        </w:rPr>
        <w:t>daha doğru</w:t>
      </w:r>
      <w:r>
        <w:rPr>
          <w:rFonts w:cs="Arial" w:ascii="Arial" w:hAnsi="Arial"/>
          <w:bCs/>
          <w:color w:val="000000"/>
        </w:rPr>
        <w:t xml:space="preserve"> ol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taki düşük düzey öğrenci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Farklı bireysel özelliklere sahip öğ</w:t>
        <w:softHyphen/>
        <w:t>renc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ınıftaki yüksek düzey öğrenc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ınıftaki orta düzey öğrenc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Sınıftaki orta düzey ve orta düzeyin altındaki öğrencile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Yeniden kurmacılık eğitim felsefesi</w:t>
        <w:softHyphen/>
        <w:t>nin dayandığı felsefi temel hangisi</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rçekçilik (Real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dealistlik (Idealis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Yararcılık (Pragmat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Varoluşçuluk (Existential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aimicilik (Prennialism)</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 xml:space="preserve">Aşağıdakilerden   hangisi   öğrenen merkezli program tasarım modelleri içerisinde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Çocuk merkezli tasarım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şantı merkezli tasarım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C)  Romantik tasarım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ümanistik tasarımla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Yaşam şartları tasarımlar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Aşağıdakilerden hangisi eğitim prog</w:t>
        <w:softHyphen/>
        <w:t>ramlarının   hazırlanması   amacıyla oluşturulan "program çalışma gru</w:t>
        <w:softHyphen/>
        <w:t xml:space="preserve">bu" içerisinde </w:t>
      </w:r>
      <w:r>
        <w:rPr>
          <w:rFonts w:cs="Arial" w:ascii="Arial" w:hAnsi="Arial"/>
          <w:bCs/>
          <w:color w:val="000000"/>
          <w:u w:val="single"/>
        </w:rPr>
        <w:t>kesinlikle</w:t>
      </w:r>
      <w:r>
        <w:rPr>
          <w:rFonts w:cs="Arial" w:ascii="Arial" w:hAnsi="Arial"/>
          <w:bCs/>
          <w:color w:val="000000"/>
        </w:rPr>
        <w:t xml:space="preserve"> yer alması gerek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 psikolog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kul yönetici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gram geliştirme uzman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felsefec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Müfettiş</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Öğretmen yetiştiren yükseköğretim kurumlarının eğitim programlarında, öğretmenlik meslek bilgisi dersleri</w:t>
        <w:softHyphen/>
        <w:t>nin oranı hangi öğretmenler için en yüksek olmalıd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Anaokulu öğretme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 öğretme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ranş öğretmen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Rehber öğretme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Üniversite-öğretim eleman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Eğitim durumlarında ipucu vermenin sağladığı en önemli avantajlar neler</w:t>
        <w:softHyphen/>
        <w:t>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Dikkati sağ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Öğrenciyi hedeften haberdar e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Kavramayı kolaylaşt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V.  Önbilgileri hatırlatmak,</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V.   </w:t>
      </w:r>
      <w:r>
        <w:rPr>
          <w:rFonts w:cs="Arial" w:ascii="Arial" w:hAnsi="Arial"/>
          <w:color w:val="000000"/>
        </w:rPr>
        <w:t>Katılımı artırmak</w:t>
      </w:r>
    </w:p>
    <w:p>
      <w:pPr>
        <w:pStyle w:val="Normal"/>
        <w:shd w:fill="FFFFFF" w:val="clear"/>
        <w:autoSpaceDE w:val="false"/>
        <w:spacing w:lineRule="auto" w:line="360"/>
        <w:ind w:firstLine="708"/>
        <w:jc w:val="both"/>
        <w:rPr/>
      </w:pPr>
      <w:r>
        <w:rPr>
          <w:rFonts w:cs="Arial" w:ascii="Arial" w:hAnsi="Arial"/>
          <w:color w:val="000000"/>
        </w:rPr>
        <w:t xml:space="preserve">A)  I ve </w:t>
      </w:r>
      <w:r>
        <w:rPr>
          <w:rFonts w:cs="Arial" w:ascii="Arial" w:hAnsi="Arial"/>
          <w:color w:val="000000"/>
          <w:lang w:val="en-US"/>
        </w:rPr>
        <w:t>II</w:t>
        <w:tab/>
      </w:r>
      <w:r>
        <w:rPr>
          <w:rFonts w:cs="Arial" w:ascii="Arial" w:hAnsi="Arial"/>
          <w:color w:val="000000"/>
        </w:rPr>
        <w:t xml:space="preserve">B)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tab/>
      </w:r>
      <w:r>
        <w:rPr>
          <w:rFonts w:cs="Arial" w:ascii="Arial" w:hAnsi="Arial"/>
          <w:b/>
          <w:color w:val="000000"/>
        </w:rPr>
        <w:t xml:space="preserve">C)  </w:t>
      </w:r>
      <w:r>
        <w:rPr>
          <w:rFonts w:cs="Arial" w:ascii="Arial" w:hAnsi="Arial"/>
          <w:b/>
          <w:color w:val="000000"/>
          <w:lang w:val="en-US"/>
        </w:rPr>
        <w:t xml:space="preserve">III </w:t>
      </w:r>
      <w:r>
        <w:rPr>
          <w:rFonts w:cs="Arial" w:ascii="Arial" w:hAnsi="Arial"/>
          <w:b/>
          <w:color w:val="000000"/>
        </w:rPr>
        <w:t xml:space="preserve">ve </w:t>
      </w:r>
      <w:r>
        <w:rPr>
          <w:rFonts w:cs="Arial" w:ascii="Arial" w:hAnsi="Arial"/>
          <w:b/>
          <w:color w:val="000000"/>
          <w:lang w:val="en-US"/>
        </w:rPr>
        <w:t>IV</w:t>
      </w:r>
      <w:r>
        <w:rPr>
          <w:rFonts w:cs="Arial" w:ascii="Arial" w:hAnsi="Arial"/>
          <w:color w:val="000000"/>
          <w:lang w:val="en-US"/>
        </w:rPr>
        <w:tab/>
      </w:r>
      <w:r>
        <w:rPr>
          <w:rFonts w:cs="Arial" w:ascii="Arial" w:hAnsi="Arial"/>
          <w:color w:val="000000"/>
        </w:rPr>
        <w:t>D)  IVveV</w:t>
        <w:tab/>
        <w:t xml:space="preserve">E)   I ve </w:t>
      </w:r>
      <w:r>
        <w:rPr>
          <w:rFonts w:cs="Arial" w:ascii="Arial" w:hAnsi="Arial"/>
          <w:color w:val="000000"/>
          <w:lang w:val="en-US"/>
        </w:rPr>
        <w:t>III</w:t>
      </w:r>
    </w:p>
    <w:p>
      <w:pPr>
        <w:pStyle w:val="Normal"/>
        <w:shd w:fill="FFFFFF" w:val="clear"/>
        <w:autoSpaceDE w:val="false"/>
        <w:spacing w:lineRule="auto" w:line="360"/>
        <w:jc w:val="both"/>
        <w:rPr>
          <w:rFonts w:ascii="Arial" w:hAnsi="Arial" w:cs="Arial"/>
          <w:bCs/>
          <w:color w:val="000000"/>
          <w:lang w:val="en-US"/>
        </w:rPr>
      </w:pPr>
      <w:r>
        <w:rPr>
          <w:rFonts w:cs="Arial" w:ascii="Arial" w:hAnsi="Arial"/>
          <w:bCs/>
          <w:color w:val="000000"/>
          <w:lang w:val="en-US"/>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Hedefler binişik olmamalıdır" ifa</w:t>
        <w:softHyphen/>
        <w:t>desinde geçen binişik kavramıyla an</w:t>
        <w:softHyphen/>
        <w:t>latılmak istenen nedir?</w:t>
      </w:r>
    </w:p>
    <w:p>
      <w:pPr>
        <w:pStyle w:val="Normal"/>
        <w:shd w:fill="FFFFFF" w:val="clear"/>
        <w:autoSpaceDE w:val="false"/>
        <w:spacing w:lineRule="auto" w:line="360"/>
        <w:ind w:firstLine="708"/>
        <w:jc w:val="both"/>
        <w:rPr>
          <w:rFonts w:ascii="Arial" w:hAnsi="Arial" w:cs="Arial"/>
          <w:b/>
          <w:b/>
        </w:rPr>
      </w:pPr>
      <w:r>
        <w:rPr>
          <w:rFonts w:cs="Arial" w:ascii="Arial" w:hAnsi="Arial"/>
          <w:bCs/>
          <w:color w:val="000000"/>
        </w:rPr>
        <w:t>A</w:t>
      </w:r>
      <w:r>
        <w:rPr>
          <w:rFonts w:cs="Arial" w:ascii="Arial" w:hAnsi="Arial"/>
          <w:b/>
          <w:bCs/>
          <w:color w:val="000000"/>
        </w:rPr>
        <w:t>)</w:t>
      </w:r>
      <w:r>
        <w:rPr>
          <w:rFonts w:cs="Arial" w:ascii="Arial" w:hAnsi="Arial"/>
          <w:b/>
          <w:color w:val="000000"/>
        </w:rPr>
        <w:t xml:space="preserve">  Bir hedefin kapsamı, diğer hedefle</w:t>
        <w:softHyphen/>
        <w:t>rin kapsamına girme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edefler kendi içerisinde mantıksal açıdan tutarlı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 bilgi, beceri, alışkanlık, ilgi gibi özelliklerden birine dayanmalı</w:t>
        <w:softHyphen/>
        <w:t>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r dersteki hedefler, diğer dersteki hedeflerle çelişme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Hedefler derslere,  saatlere  göre planlanmalı, kapsamı daraltılmalı-d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Aşağıdakilerden hangisi ölçüt daya</w:t>
        <w:softHyphen/>
        <w:t xml:space="preserve">naklı hedef (yeterliliğe dayalı amaç) yazmanın gerekçesi </w:t>
      </w:r>
      <w:r>
        <w:rPr>
          <w:rFonts w:cs="Arial" w:ascii="Arial" w:hAnsi="Arial"/>
          <w:bCs/>
          <w:color w:val="000000"/>
          <w:u w:val="single"/>
        </w:rPr>
        <w:t>o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lçütler, her bir hedef davranışın ne kadar sürede kazandırılacağını be</w:t>
        <w:softHyphen/>
        <w:t>lir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lçütler, hedef davranışın öğrenci</w:t>
        <w:softHyphen/>
        <w:t xml:space="preserve">ye hangi </w:t>
      </w:r>
      <w:r>
        <w:rPr>
          <w:rFonts w:cs="Arial" w:ascii="Arial" w:hAnsi="Arial"/>
          <w:bCs/>
          <w:color w:val="000000"/>
        </w:rPr>
        <w:t xml:space="preserve">yeterlilikte </w:t>
      </w:r>
      <w:r>
        <w:rPr>
          <w:rFonts w:cs="Arial" w:ascii="Arial" w:hAnsi="Arial"/>
          <w:color w:val="000000"/>
        </w:rPr>
        <w:t>kazandırılaca</w:t>
        <w:softHyphen/>
        <w:t xml:space="preserve">ğını </w:t>
      </w:r>
      <w:r>
        <w:rPr>
          <w:rFonts w:cs="Arial" w:ascii="Arial" w:hAnsi="Arial"/>
          <w:bCs/>
          <w:color w:val="000000"/>
        </w:rPr>
        <w:t>belir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lçütler, öğrenci başarısının değer</w:t>
        <w:softHyphen/>
        <w:t>lendirilmesinde birliği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lçütler,   programın  değerlendiril</w:t>
        <w:softHyphen/>
        <w:t>mesinde kullanıl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Ölçütler, öğrenciyi tanımayı sağla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Hedef belirlerken izlenmesi gereken aşamalar hangisinde doğru olarak sıralanm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day hedefler-derste gerçekleştiri</w:t>
        <w:softHyphen/>
        <w:t>lecek hedefler-olası hedefler - ölçüt dayanaklı hedefler</w:t>
      </w:r>
    </w:p>
    <w:p>
      <w:pPr>
        <w:pStyle w:val="Normal"/>
        <w:shd w:fill="FFFFFF" w:val="clear"/>
        <w:autoSpaceDE w:val="false"/>
        <w:spacing w:lineRule="auto" w:line="360"/>
        <w:ind w:firstLine="708"/>
        <w:jc w:val="both"/>
        <w:rPr/>
      </w:pPr>
      <w:r>
        <w:rPr>
          <w:rFonts w:cs="Arial" w:ascii="Arial" w:hAnsi="Arial"/>
          <w:color w:val="000000"/>
        </w:rPr>
        <w:t>B)  Olası hedefler-aday hedefler-derste gerçekleştirilecek   hedefler - ölçüt dayanaklı hedef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w:t>
      </w:r>
      <w:r>
        <w:rPr>
          <w:rFonts w:cs="Arial" w:ascii="Arial" w:hAnsi="Arial"/>
          <w:b/>
          <w:color w:val="000000"/>
        </w:rPr>
        <w:t>)  Aday hedefler- olası hedefler-derste gerçekleştirilecek   hedefler - ölçüt dayanaklı hedef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Olası hedefler-ölçüt dayanaklı hedefler-aday hedefler-derste gerçek</w:t>
        <w:softHyphen/>
        <w:t>leştirilecek hedef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Olası hedefler-aday hedefler- ölçüt dayanaklı  hedefler - derste gerçek</w:t>
        <w:softHyphen/>
        <w:t>leştirilecek hedefle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Beslenme   dersinde  temel   besin gruplarını hatırlayabilirle" hedefi, bi</w:t>
        <w:softHyphen/>
        <w:t>lişsel alanın hangi basamağıyla ilgi</w:t>
        <w:softHyphen/>
        <w:t>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ra, dizi, ve yönelimler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lçütler bilgi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Sınıflamalar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lışılar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Kuramlar bilgi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Bir öğretmen kazandırmak istediği davranışı, öğrencilerin bildiği araçla</w:t>
        <w:softHyphen/>
        <w:t>rı kullanarak aynı şekilde kazandıra</w:t>
        <w:softHyphen/>
        <w:t>bilir olmasına rağmen, öğrencilerin daha önce hiç görmediği bir.aracı kullanarak davranışı kazandırmak istiyor. Öğretmenin temel amacı ne olab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ncilerin dikkatini çek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in davranışı kazanmala</w:t>
        <w:softHyphen/>
        <w:t>rını sağ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aha kısa sürede davranışı kazan</w:t>
        <w:softHyphen/>
        <w:t>d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avranışın kalıcılığını artır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Dersin verimli olmasını sağlamak</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Program değerlendirme çalışmala</w:t>
        <w:softHyphen/>
        <w:t>rında öncelikle hedef ve davranışla</w:t>
        <w:softHyphen/>
        <w:t>rın doğruluğu kontrol edilmelidir" önermesinde esas olarak, program değerlendirmede hedef ve davranış değerlendirmenin hangi işlevi vurgu</w:t>
        <w:softHyphen/>
        <w:t>lanmak isten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laylı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nemli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lk sırada ol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Zaman kazandır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Yol göstericilik</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9.</w:t>
        <w:tab/>
        <w:t>I.   Program anlayışının yalnızca ders kitapları ile sınırlandır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Programların öğretmenler tarafın</w:t>
        <w:softHyphen/>
        <w:t>dan hazırla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Programların bir merkezde hazır</w:t>
        <w:softHyphen/>
        <w:t>la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V.  </w:t>
      </w:r>
      <w:r>
        <w:rPr>
          <w:rFonts w:cs="Arial" w:ascii="Arial" w:hAnsi="Arial"/>
          <w:color w:val="000000"/>
        </w:rPr>
        <w:t>Programların   ilgililerin   katılımıyla hazırlanması</w:t>
      </w:r>
    </w:p>
    <w:p>
      <w:pPr>
        <w:pStyle w:val="Normal"/>
        <w:shd w:fill="FFFFFF" w:val="clear"/>
        <w:autoSpaceDE w:val="false"/>
        <w:spacing w:lineRule="auto" w:line="360"/>
        <w:jc w:val="both"/>
        <w:rPr>
          <w:rFonts w:ascii="Arial" w:hAnsi="Arial" w:cs="Arial"/>
        </w:rPr>
      </w:pPr>
      <w:r>
        <w:rPr>
          <w:rFonts w:cs="Arial" w:ascii="Arial" w:hAnsi="Arial"/>
          <w:bCs/>
          <w:color w:val="000000"/>
        </w:rPr>
        <w:t>Aşağıdakilerden hangisi program ge</w:t>
        <w:softHyphen/>
        <w:t>liştirme anlayışının Türkiye'deki geli</w:t>
        <w:softHyphen/>
        <w:t>şim aşamalarını doğru olarak yan</w:t>
        <w:softHyphen/>
        <w:t>sıtmaktad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I-II-III-IV</w:t>
      </w:r>
    </w:p>
    <w:p>
      <w:pPr>
        <w:pStyle w:val="Normal"/>
        <w:shd w:fill="FFFFFF" w:val="clear"/>
        <w:autoSpaceDE w:val="false"/>
        <w:spacing w:lineRule="auto" w:line="360"/>
        <w:ind w:firstLine="708"/>
        <w:jc w:val="both"/>
        <w:rPr/>
      </w:pPr>
      <w:r>
        <w:rPr>
          <w:rFonts w:cs="Arial" w:ascii="Arial" w:hAnsi="Arial"/>
          <w:b/>
          <w:color w:val="000000"/>
        </w:rPr>
        <w:t>B)  I-III-II-IV</w:t>
        <w:tab/>
      </w:r>
    </w:p>
    <w:p>
      <w:pPr>
        <w:pStyle w:val="Normal"/>
        <w:shd w:fill="FFFFFF" w:val="clear"/>
        <w:autoSpaceDE w:val="false"/>
        <w:spacing w:lineRule="auto" w:line="360"/>
        <w:ind w:firstLine="708"/>
        <w:jc w:val="both"/>
        <w:rPr/>
      </w:pPr>
      <w:r>
        <w:rPr>
          <w:rFonts w:cs="Arial" w:ascii="Arial" w:hAnsi="Arial"/>
          <w:color w:val="000000"/>
        </w:rPr>
        <w:t>C)  II-I-III-IV</w:t>
        <w:tab/>
        <w:tab/>
      </w:r>
    </w:p>
    <w:p>
      <w:pPr>
        <w:pStyle w:val="Normal"/>
        <w:shd w:fill="FFFFFF" w:val="clear"/>
        <w:autoSpaceDE w:val="false"/>
        <w:spacing w:lineRule="auto" w:line="360"/>
        <w:ind w:firstLine="708"/>
        <w:jc w:val="both"/>
        <w:rPr>
          <w:rFonts w:ascii="Arial" w:hAnsi="Arial" w:cs="Arial"/>
          <w:bCs/>
          <w:color w:val="000000"/>
        </w:rPr>
      </w:pPr>
      <w:r>
        <w:rPr>
          <w:rFonts w:cs="Arial" w:ascii="Arial" w:hAnsi="Arial"/>
          <w:bCs/>
          <w:color w:val="000000"/>
        </w:rPr>
        <w:t>D)</w:t>
      </w:r>
      <w:r>
        <w:rPr>
          <w:rFonts w:cs="Arial" w:ascii="Arial" w:hAnsi="Arial"/>
          <w:color w:val="000000"/>
        </w:rPr>
        <w:t xml:space="preserve">  </w:t>
      </w:r>
      <w:r>
        <w:rPr>
          <w:rFonts w:cs="Arial" w:ascii="Arial" w:hAnsi="Arial"/>
          <w:bCs/>
          <w:color w:val="000000"/>
        </w:rPr>
        <w:t>II-III-I-IV</w:t>
        <w:tab/>
        <w:tab/>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II-II-I-IV</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Hangisi eğitim programlarında se</w:t>
        <w:softHyphen/>
        <w:t>çimlik derslere yer verilmesinin sağ</w:t>
        <w:softHyphen/>
        <w:t>layacağı avantajlarda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n meslek ve iş alanlarına . hazırlanmasına yardım ed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nin bir üst sınıf, bölüm ya da kurumu etkin bir şekilde izleye</w:t>
        <w:softHyphen/>
        <w:t>bilmesini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lgi, ihtiyaç ve yetenekleri geliştir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Programlarda eşitliği sağ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etenekli öğrencilerin belirli bir ko</w:t>
        <w:softHyphen/>
        <w:t>nuda derinleşmesine imkan sağlar.</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 xml:space="preserve">TEST – 3 </w:t>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 xml:space="preserve">Program geliştirme ile ilgili olarak aşağıdakilerden hangisi kesin olarak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G. devamlı ve kapsamlı bir süreç</w:t>
        <w:softHyphen/>
        <w:t>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G. uzmanlık gerektiren bir görev</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G. uzmanların masa başında tar</w:t>
        <w:softHyphen/>
        <w:t>tışarak ve araştı imaları inceleyerek yaptıkları bir iş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G.'nin  amacı   bireyde  istendik davranış değişikliğini meydana ge</w:t>
        <w:softHyphen/>
        <w:t>tirmekt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P. G. araştırmaya dayalı olarak ya</w:t>
        <w:softHyphen/>
        <w:t>pıl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Program geliştirme uzmanları çoğun</w:t>
        <w:softHyphen/>
        <w:t>lukla yapısalcı öğrenme, çoklu zeka, gibi yeni öğrenme kuramlarını uygu</w:t>
        <w:softHyphen/>
        <w:t>lamaya, aktarmaya çalışırlar. Bu tür çalışmalar daha çok hangi araştırma</w:t>
        <w:softHyphen/>
        <w:t>larla karakterize edileb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AR-GE araştırma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ksiyon araştırma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lan inceleme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emel araştırma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Nitel araştırma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Aşağıda verilen maddeler hangi baş</w:t>
        <w:softHyphen/>
        <w:t>lık altında toplanabilir?</w:t>
      </w:r>
    </w:p>
    <w:p>
      <w:pPr>
        <w:pStyle w:val="Normal"/>
        <w:shd w:fill="FFFFFF" w:val="clear"/>
        <w:autoSpaceDE w:val="false"/>
        <w:spacing w:lineRule="auto" w:line="360"/>
        <w:jc w:val="both"/>
        <w:rPr>
          <w:rFonts w:ascii="Arial" w:hAnsi="Arial" w:cs="Arial"/>
        </w:rPr>
      </w:pPr>
      <w:r>
        <w:rPr>
          <w:rFonts w:cs="Arial" w:ascii="Arial" w:hAnsi="Arial"/>
          <w:color w:val="000000"/>
        </w:rPr>
        <w:t>I.   Geleneksel   içerik  ve  yöntemlere bağlı kalma</w:t>
      </w:r>
    </w:p>
    <w:p>
      <w:pPr>
        <w:pStyle w:val="Normal"/>
        <w:shd w:fill="FFFFFF" w:val="clear"/>
        <w:autoSpaceDE w:val="false"/>
        <w:spacing w:lineRule="auto" w:line="360"/>
        <w:jc w:val="both"/>
        <w:rPr>
          <w:rFonts w:ascii="Arial" w:hAnsi="Arial" w:cs="Arial"/>
        </w:rPr>
      </w:pPr>
      <w:r>
        <w:rPr>
          <w:rFonts w:cs="Arial" w:ascii="Arial" w:hAnsi="Arial"/>
          <w:color w:val="000000"/>
        </w:rPr>
        <w:t>II.  Hizmet içi eğitim ihtiyacına inanma</w:t>
        <w:softHyphen/>
        <w:t>ma</w:t>
      </w:r>
    </w:p>
    <w:p>
      <w:pPr>
        <w:pStyle w:val="Normal"/>
        <w:shd w:fill="FFFFFF" w:val="clear"/>
        <w:autoSpaceDE w:val="false"/>
        <w:spacing w:lineRule="auto" w:line="360"/>
        <w:jc w:val="both"/>
        <w:rPr>
          <w:rFonts w:ascii="Arial" w:hAnsi="Arial" w:cs="Arial"/>
        </w:rPr>
      </w:pPr>
      <w:r>
        <w:rPr>
          <w:rFonts w:cs="Arial" w:ascii="Arial" w:hAnsi="Arial"/>
          <w:color w:val="000000"/>
        </w:rPr>
        <w:t>III. Kayıtsızlık</w:t>
      </w:r>
    </w:p>
    <w:p>
      <w:pPr>
        <w:pStyle w:val="Normal"/>
        <w:shd w:fill="FFFFFF" w:val="clear"/>
        <w:autoSpaceDE w:val="false"/>
        <w:spacing w:lineRule="auto" w:line="360"/>
        <w:jc w:val="both"/>
        <w:rPr>
          <w:rFonts w:ascii="Arial" w:hAnsi="Arial" w:cs="Arial"/>
          <w:color w:val="000000"/>
        </w:rPr>
      </w:pPr>
      <w:r>
        <w:rPr>
          <w:rFonts w:cs="Arial" w:ascii="Arial" w:hAnsi="Arial"/>
          <w:color w:val="000000"/>
        </w:rPr>
        <w:t>IV. Beceri eksikliği</w:t>
      </w:r>
    </w:p>
    <w:p>
      <w:pPr>
        <w:pStyle w:val="Normal"/>
        <w:shd w:fill="FFFFFF" w:val="clear"/>
        <w:autoSpaceDE w:val="false"/>
        <w:spacing w:lineRule="auto" w:line="360"/>
        <w:jc w:val="both"/>
        <w:rPr>
          <w:rFonts w:ascii="Arial" w:hAnsi="Arial" w:cs="Arial"/>
        </w:rPr>
      </w:pPr>
      <w:r>
        <w:rPr>
          <w:rFonts w:cs="Arial" w:ascii="Arial" w:hAnsi="Arial"/>
          <w:color w:val="000000"/>
        </w:rPr>
        <w:t>V.  Araştırma süreçlerinde yetişmemiş olma</w:t>
      </w:r>
    </w:p>
    <w:p>
      <w:pPr>
        <w:pStyle w:val="Normal"/>
        <w:shd w:fill="FFFFFF" w:val="clear"/>
        <w:autoSpaceDE w:val="false"/>
        <w:spacing w:lineRule="auto" w:line="360"/>
        <w:jc w:val="both"/>
        <w:rPr>
          <w:rFonts w:ascii="Arial" w:hAnsi="Arial" w:cs="Arial"/>
          <w:color w:val="000000"/>
        </w:rPr>
      </w:pPr>
      <w:r>
        <w:rPr>
          <w:rFonts w:cs="Arial" w:ascii="Arial" w:hAnsi="Arial"/>
          <w:color w:val="000000"/>
        </w:rPr>
        <w:t>VI. Aşın bireysel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Program geliştirme sürec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P.G. sürecini engelleyen faktör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 geliştirmenin temel öğe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sorun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tmen özellikle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Ders dışı   kol faaliyetleri, sağlık ve rehberlik hizmetleri,  özel  günlerin kutlanması ile gezi ve kurslarla ilgili yürütülen etkinlikler hangi kapsam içerisinde yer al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 prog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im prog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rs progra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Ünite progra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ünlük plan</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 xml:space="preserve">Aşağıdakilerden hangisi Charters ve Bobbit'in eğitim programları alanına getirdiği katkı içerisinde </w:t>
      </w:r>
      <w:r>
        <w:rPr>
          <w:rFonts w:cs="Arial" w:ascii="Arial" w:hAnsi="Arial"/>
          <w:bCs/>
          <w:color w:val="000000"/>
          <w:u w:val="single"/>
        </w:rPr>
        <w:t>v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maçları, hedefleri, ihtiyaçları ve öğrenme yaşantılarını içeren ilkeleri geliştirmişler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edef-davranışların   kullanılmasın</w:t>
        <w:softHyphen/>
        <w:t>da öncü olmuşlar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in ihtiyaç çalışmalarıyla or</w:t>
        <w:softHyphen/>
        <w:t>taya konulabileceğini savunmuşlar</w:t>
        <w:softHyphen/>
        <w:t>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naokullarının   gelişmesine   katkı sağlamışlar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Program  geliştirme  uzmanlarının, mutlaka bir alan uzmanı olmasına gerek olmadığını savunmuşlard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Aşağıdakilerden  hangisi  Bloom'un okulda öğrenme modelinin öğele</w:t>
        <w:softHyphen/>
        <w:t xml:space="preserve">rin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giriş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im hizmet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ğretim stratej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eğerlendirme</w:t>
      </w:r>
    </w:p>
    <w:p>
      <w:pPr>
        <w:pStyle w:val="Normal"/>
        <w:shd w:fill="FFFFFF" w:val="clear"/>
        <w:autoSpaceDE w:val="false"/>
        <w:spacing w:lineRule="auto" w:line="360"/>
        <w:jc w:val="both"/>
        <w:rPr>
          <w:rFonts w:ascii="Arial" w:hAnsi="Arial" w:cs="Arial"/>
        </w:rPr>
      </w:pPr>
      <w:r>
        <w:rPr>
          <w:rFonts w:cs="Arial" w:ascii="Arial" w:hAnsi="Arial"/>
          <w:color w:val="000000"/>
        </w:rPr>
        <w:t xml:space="preserve">7.   </w:t>
      </w:r>
      <w:r>
        <w:rPr>
          <w:rFonts w:cs="Arial" w:ascii="Arial" w:hAnsi="Arial"/>
          <w:bCs/>
          <w:color w:val="000000"/>
        </w:rPr>
        <w:t>Bilgiyi işleme kuramını öğretime uy</w:t>
        <w:softHyphen/>
        <w:t>gulayan kimdir?</w:t>
      </w:r>
    </w:p>
    <w:p>
      <w:pPr>
        <w:pStyle w:val="Normal"/>
        <w:shd w:fill="FFFFFF" w:val="clear"/>
        <w:autoSpaceDE w:val="false"/>
        <w:spacing w:lineRule="auto" w:line="360"/>
        <w:ind w:firstLine="708"/>
        <w:jc w:val="both"/>
        <w:rPr/>
      </w:pPr>
      <w:r>
        <w:rPr>
          <w:rFonts w:cs="Arial" w:ascii="Arial" w:hAnsi="Arial"/>
          <w:b/>
          <w:bCs/>
          <w:color w:val="000000"/>
        </w:rPr>
        <w:t>A)</w:t>
      </w:r>
      <w:r>
        <w:rPr>
          <w:rFonts w:cs="Arial" w:ascii="Arial" w:hAnsi="Arial"/>
          <w:b/>
          <w:color w:val="000000"/>
        </w:rPr>
        <w:t xml:space="preserve"> Gagne</w:t>
        <w:tab/>
      </w:r>
      <w:r>
        <w:rPr>
          <w:rFonts w:cs="Arial" w:ascii="Arial" w:hAnsi="Arial"/>
          <w:color w:val="000000"/>
        </w:rPr>
        <w:t>B) Bloom</w:t>
        <w:tab/>
        <w:t>C) Skinner</w:t>
        <w:tab/>
        <w:t>D) Carroll</w:t>
        <w:tab/>
        <w:t>E) Glas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Hangisi   tam   öğrenme   modelinin olumsuz yönlerinden bir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Yavaş öğrenenler, hızlı öğrenenleri engel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uyuşsal giriş özellikleri öğrenme hızını düşürü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in başarılan değerlendiri</w:t>
        <w:softHyphen/>
        <w:t>leme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 arasındaki bireysel fark</w:t>
        <w:softHyphen/>
        <w:t>lılıkları artır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ler istenilen düzeyde öğre</w:t>
        <w:softHyphen/>
        <w:t>tim hedeflerine ulaşamaz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Eğitim programının odağını, klasik konuların ve edebi çözümlemelerin oluşturduğu, katı program anlayışı</w:t>
        <w:softHyphen/>
        <w:t>nın yer aldığı eğitim felsefesi hangi</w:t>
        <w:softHyphen/>
        <w:t>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erlemecilik (Progressivis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Yeniden Kurmacılık (Reconstruction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sasicilik (Essentialis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Daimicilik (Prennialism)</w:t>
      </w:r>
    </w:p>
    <w:p>
      <w:pPr>
        <w:pStyle w:val="Normal"/>
        <w:shd w:fill="FFFFFF" w:val="clear"/>
        <w:autoSpaceDE w:val="false"/>
        <w:spacing w:lineRule="auto" w:line="360"/>
        <w:ind w:firstLine="708"/>
        <w:jc w:val="both"/>
        <w:rPr/>
      </w:pPr>
      <w:r>
        <w:rPr>
          <w:rFonts w:cs="Arial" w:ascii="Arial" w:hAnsi="Arial"/>
          <w:color w:val="000000"/>
        </w:rPr>
        <w:t>E)   Gerçekçilik (Realis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Program geliştirme faaliyetlerine en fazla katkı getiren değerlendirme tü</w:t>
        <w:softHyphen/>
        <w:t>rü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 tasarısının değerlendiril</w:t>
        <w:softHyphen/>
        <w:t>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me-öğretme ortamının değer</w:t>
        <w:softHyphen/>
        <w:t>lendir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  başarısının değerlendiril</w:t>
        <w:softHyphen/>
        <w:t>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 erişinin değerlendirilme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Programın ortaya koyduğu ürünün değerlendirilme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Öğrencinin okul dışında yaratıcılığını geliştirmeyi amaçlayan, ders dışı et</w:t>
        <w:softHyphen/>
        <w:t>kinliklere yönelik program hangisi</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rtük progra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palı progra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çık progra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Faaliyet progra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Ders dışı etkinlik progra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Bir eğitim programına kayıt yaptır</w:t>
        <w:softHyphen/>
        <w:t>mak için çok sayıda öğrenci baş</w:t>
        <w:softHyphen/>
        <w:t>vurmuştur. Adaylar, birbirleriyle kar</w:t>
        <w:softHyphen/>
        <w:t>şılaştırılmakta ve seçilmektedir. Han</w:t>
        <w:softHyphen/>
        <w:t>gi tür değerlendirme yapıl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e dayalı değerlendir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Norma dayalı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Ürüne dayalı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çimlendirmeye  dayalı   değerlen</w:t>
        <w:softHyphen/>
        <w:t>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zlemeye dayalı değerlendirme</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Hangisi, toplumsal sorunlar ve yeni</w:t>
        <w:softHyphen/>
        <w:t xml:space="preserve">den  kurmacılık tasarım  modelinin görüşleri içerisinde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osyal, politik, ekonomik gelişmeler program tasarımında önem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Zaman sürekli olarak toplumu de</w:t>
        <w:softHyphen/>
        <w:t>ğiştirmeye zorlamakta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Konulan mantığa uygun bir şekilde bir araya getirmek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oplumdaki değişim en iyi, okullar yoluyla gerçekleştir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Okulların görevi aynı zamanda top</w:t>
        <w:softHyphen/>
        <w:t>lumun sorunlarını çözmekt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Program geliştirmenin amacı bir yazılı doküman hazırlamak değil, uy</w:t>
        <w:softHyphen/>
        <w:t>gulamayı araştırma yoluyla geliştir</w:t>
        <w:softHyphen/>
        <w:t>mek ve öğrencide istenen davranış değişikliğini sağlamaktır" görüşün</w:t>
        <w:softHyphen/>
        <w:t xml:space="preserve">den çıkarılabilecek </w:t>
      </w:r>
      <w:r>
        <w:rPr>
          <w:rFonts w:cs="Arial" w:ascii="Arial" w:hAnsi="Arial"/>
          <w:bCs/>
          <w:color w:val="000000"/>
          <w:u w:val="single"/>
        </w:rPr>
        <w:t>en dolaylı</w:t>
      </w:r>
      <w:r>
        <w:rPr>
          <w:rFonts w:cs="Arial" w:ascii="Arial" w:hAnsi="Arial"/>
          <w:bCs/>
          <w:color w:val="000000"/>
        </w:rPr>
        <w:t xml:space="preserve"> sonuç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apılan araştırma sonuçlarının uy</w:t>
        <w:softHyphen/>
        <w:t>gulayıcılar     tarafından     dikkate alınmad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eori ve uygulama arasında kopuk</w:t>
        <w:softHyphen/>
        <w:t>luk bulunduğ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 geliştirmenin masa başın</w:t>
        <w:softHyphen/>
        <w:t>da yürütüldüğü</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ğrencilerin   istenen   davranışları kazanamadı kla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raştırma yetersizliğ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Program geliştirme sürecinde yer alan  araştırma türlerinden  hangisi; okuldaki  problemi yerinde çözme amacıyla, ilgililerin bir araya gelerek tartıştıkları, çeşitli seçenekleri ortaya koyduktan, genellikle görüş birliğine dayalı olarak çözüm ürettikleri, ge</w:t>
        <w:softHyphen/>
        <w:t>nelleme amacı taşımayan araştırma etkinliğidir?</w:t>
      </w:r>
    </w:p>
    <w:p>
      <w:pPr>
        <w:pStyle w:val="Normal"/>
        <w:shd w:fill="FFFFFF" w:val="clear"/>
        <w:autoSpaceDE w:val="false"/>
        <w:spacing w:lineRule="auto" w:line="360"/>
        <w:ind w:firstLine="708"/>
        <w:jc w:val="both"/>
        <w:rPr/>
      </w:pPr>
      <w:r>
        <w:rPr>
          <w:rFonts w:cs="Arial" w:ascii="Arial" w:hAnsi="Arial"/>
          <w:bCs/>
          <w:color w:val="000000"/>
        </w:rPr>
        <w:t xml:space="preserve">A) </w:t>
      </w:r>
      <w:r>
        <w:rPr>
          <w:rFonts w:cs="Arial" w:ascii="Arial" w:hAnsi="Arial"/>
          <w:color w:val="000000"/>
        </w:rPr>
        <w:t>Temel araştırma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eneysel araştırma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lan inceleme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ksiyon araştırma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R-GE araştırmalar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Öğretimi planlama ve değerlendirme dersinde öğretim elemanı, öğrencile</w:t>
        <w:softHyphen/>
        <w:t>re günlük plan hazırlatmaktadır. Öğ</w:t>
        <w:softHyphen/>
        <w:t>rencilere kazandırılan davranış hangi alan ve basamakla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işsel-anali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uyuşsal-tepkide bulun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ilişsel-uygu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vimsel- beceri haline ge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Devimsel-kılavuz denetiminde yap</w:t>
        <w:softHyphen/>
        <w:t>ma</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Hangisi öğretme-öğrenme sürecinde araç-gereç kullanmanın sağladığı ya</w:t>
        <w:softHyphen/>
        <w:t xml:space="preserve">rar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Zamandan tasarruf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oklu öğrenme ortamı sağlar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ikkat çekerler, motivasyon sağlar</w:t>
        <w:softHyphen/>
        <w:t>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atırlamayı kolaylaştırır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w:t>
      </w:r>
      <w:r>
        <w:rPr>
          <w:rFonts w:cs="Arial" w:ascii="Arial" w:hAnsi="Arial"/>
          <w:b/>
          <w:color w:val="000000"/>
        </w:rPr>
        <w:t>)   Velilerin gözünde okulun değerini artır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Öğrencileri   hedeflerden   haberdar etmek, dersin hangi bölümü içerisin</w:t>
        <w:softHyphen/>
        <w:t>de yer a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erse hazırla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ikkat çek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iriş bölüm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çiş bölümü</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özden geç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Hangisi eğitim durumlarının düzen</w:t>
        <w:softHyphen/>
        <w:t>lenmesinde araç-gereç seçimini etki</w:t>
        <w:softHyphen/>
        <w:t>leyen ve ortamdan kaynaklanan özel</w:t>
        <w:softHyphen/>
        <w:t>liklerden bir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nin öğrenme stil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nci sayı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menin  araç-gereç  kullanma becerisi ve tut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Zaman ve ekonomik sınırlılık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ye kazandırılacak davranış</w:t>
        <w:softHyphen/>
        <w:t>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Mesleki ve teknik eğitim programla</w:t>
        <w:softHyphen/>
        <w:t>rının başlıca amacı,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reyin ilgi ve ihtiyaçlarını dikkate alan iş olanakları sağlamakt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ireyin iş hayatında geçerli bir işe girebilmesi için gerekli davranışları kazandırmakt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tkili öğretme-öğrenme sistemi ge</w:t>
        <w:softHyphen/>
        <w:t>liştirm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i öğretilebilecek parçalara ayrıştı</w:t>
        <w:softHyphen/>
        <w:t>rarak öğretmekt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E)  Ülkenin kalkınmasını sağlamaktır. </w:t>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t>TEST – 4</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Mesleki ve teknik eğitimde program geliştirme sürecinin başlangıç nok</w:t>
        <w:softHyphen/>
        <w:t>tası,</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in analiz edilmesi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şin tanımlanmas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şin öğretilebilecek unsurlara ayrış</w:t>
        <w:softHyphen/>
        <w:t>tırılmas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ş için gerekli davranışların belir</w:t>
        <w:softHyphen/>
        <w:t>lenmesidir.</w:t>
      </w:r>
    </w:p>
    <w:p>
      <w:pPr>
        <w:pStyle w:val="Normal"/>
        <w:shd w:fill="FFFFFF" w:val="clear"/>
        <w:autoSpaceDE w:val="false"/>
        <w:spacing w:lineRule="auto" w:line="360"/>
        <w:ind w:firstLine="708"/>
        <w:jc w:val="both"/>
        <w:rPr/>
      </w:pPr>
      <w:r>
        <w:rPr>
          <w:rFonts w:cs="Arial" w:ascii="Arial" w:hAnsi="Arial"/>
          <w:color w:val="000000"/>
        </w:rPr>
        <w:t>E)   Eğitim amaçların belirlenmesi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Mesleki ve teknik eğitimde program geliştirme süreci, sistem yaklaşımına dayalı olarak yürütülmektedir. Sis</w:t>
        <w:softHyphen/>
        <w:t>tem yaklaşımının uygulanması, prog</w:t>
        <w:softHyphen/>
        <w:t>ram geliştirme sürecine bir çok açı</w:t>
        <w:softHyphen/>
        <w:t>dan katkı getirmektedir. Aşağıdakilerden hangisi sistem yaklaşımının mesleki ve teknik eğitim programla</w:t>
        <w:softHyphen/>
        <w:t xml:space="preserve">rına sağladığı </w:t>
      </w:r>
      <w:r>
        <w:rPr>
          <w:rFonts w:cs="Arial" w:ascii="Arial" w:hAnsi="Arial"/>
          <w:bCs/>
          <w:color w:val="000000"/>
          <w:u w:val="single"/>
        </w:rPr>
        <w:t>en önemli</w:t>
      </w:r>
      <w:r>
        <w:rPr>
          <w:rFonts w:cs="Arial" w:ascii="Arial" w:hAnsi="Arial"/>
          <w:bCs/>
          <w:color w:val="000000"/>
        </w:rPr>
        <w:t xml:space="preserve"> fayda olarak nitelendirile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 içeriğinin seçimine esas teşkil edecek, öğretim envanterleri</w:t>
        <w:softHyphen/>
        <w:t>nin gerçek ihtiyaçlara göre tespit ed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istem  amaçlarının  gerçekleştiril</w:t>
        <w:softHyphen/>
        <w:t>mesinde, izlenecek genel stratejinin tespit edil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Eğitim programlarına etki eden un</w:t>
        <w:softHyphen/>
        <w:t>surların bir bütün oluşturacak şekil</w:t>
        <w:softHyphen/>
        <w:t>de organize ed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için gerekli kaynakların ger</w:t>
        <w:softHyphen/>
        <w:t>çekçi bir biçimde tespit ed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istemin değişen şartlara göre yenilenebilme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Hangisi Bloom'un tam öğrenme mo</w:t>
        <w:softHyphen/>
        <w:t>delinin dayandığı temel say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me zor bir süreç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Okulda başlangıçta olumlu öğren</w:t>
        <w:softHyphen/>
        <w:t>me koşulları sağlanmışsa, dünya</w:t>
        <w:softHyphen/>
        <w:t>daki herhangi bir kişinin öğreneceği her şeyi hemen hemen herkes öğ</w:t>
        <w:softHyphen/>
        <w:t>ren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zel bilişsel davranışların kazandı</w:t>
        <w:softHyphen/>
        <w:t>rılması, genel bilişsel davranışların kazandırılmasından daha kolay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in   duyuşsal   özellikleri, okul yaşantılarının bir ürünü olarak ortaya çık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Öğretime başlamadan önce,  ka</w:t>
        <w:softHyphen/>
        <w:t>zandırılmak istenen hedeflerin dav</w:t>
        <w:softHyphen/>
        <w:t>ranış cinsinden ifade edilmesi gere</w:t>
        <w:softHyphen/>
        <w:t>k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Hangisi yeterliliğe dayalı amacın un</w:t>
        <w:softHyphen/>
        <w:t xml:space="preserve">surlarından biri </w:t>
      </w:r>
      <w:r>
        <w:rPr>
          <w:rFonts w:cs="Arial" w:ascii="Arial" w:hAnsi="Arial"/>
          <w:bCs/>
          <w:color w:val="000000"/>
          <w:u w:val="single"/>
        </w:rPr>
        <w:t>değildir?</w:t>
      </w:r>
    </w:p>
    <w:p>
      <w:pPr>
        <w:pStyle w:val="Normal"/>
        <w:shd w:fill="FFFFFF" w:val="clear"/>
        <w:autoSpaceDE w:val="false"/>
        <w:spacing w:lineRule="auto" w:line="360"/>
        <w:ind w:firstLine="708"/>
        <w:jc w:val="both"/>
        <w:rPr/>
      </w:pPr>
      <w:r>
        <w:rPr>
          <w:rFonts w:cs="Arial" w:ascii="Arial" w:hAnsi="Arial"/>
          <w:b/>
          <w:bCs/>
          <w:color w:val="000000"/>
        </w:rPr>
        <w:t xml:space="preserve">A) </w:t>
      </w:r>
      <w:r>
        <w:rPr>
          <w:rFonts w:cs="Arial" w:ascii="Arial" w:hAnsi="Arial"/>
          <w:b/>
          <w:color w:val="000000"/>
        </w:rPr>
        <w:t>İşlem</w:t>
        <w:tab/>
        <w:tab/>
      </w:r>
      <w:r>
        <w:rPr>
          <w:rFonts w:cs="Arial" w:ascii="Arial" w:hAnsi="Arial"/>
          <w:color w:val="000000"/>
        </w:rPr>
        <w:t>B) Davranış</w:t>
        <w:tab/>
        <w:t>C) Şart</w:t>
        <w:tab/>
        <w:tab/>
        <w:t>D) Standart</w:t>
        <w:tab/>
        <w:t>E) Öğrenc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Tesviye bölümü 1. sınıf atölye eğitim programını  başarı  ile tamamlayan öğrenci; metallerin talaşlı işlenme</w:t>
        <w:softHyphen/>
        <w:t>siyle ilgili temel işlemleri teknolojik ilkelere uygun olarak yapar" şeklinde verilen hedef hangi düzeye yönelik</w:t>
        <w:softHyphen/>
        <w:t>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esleki eğitimin genel hedef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eslek alanının genel hedef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ölümün genel hedef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ın genel hedef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Okulun genel hedef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Davranış yazarken kullanılan fiillerin anlamları açık olmalı ve yanlış yo</w:t>
        <w:softHyphen/>
        <w:t>rumlamalara neden olmamalıdır. Aşağıda verilen fiillerden hangisi, yan</w:t>
        <w:softHyphen/>
        <w:t>lış yorumlamalara neden olmayacak biçimde davranışı açık bir şekilde ifade etmekte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Bilme</w:t>
        <w:tab/>
        <w:t>B)  Anlama</w:t>
        <w:tab/>
      </w:r>
      <w:r>
        <w:rPr>
          <w:rFonts w:cs="Arial" w:ascii="Arial" w:hAnsi="Arial"/>
          <w:b/>
          <w:color w:val="000000"/>
        </w:rPr>
        <w:t>C)  Yazma</w:t>
      </w:r>
      <w:r>
        <w:rPr>
          <w:rFonts w:cs="Arial" w:ascii="Arial" w:hAnsi="Arial"/>
          <w:color w:val="000000"/>
        </w:rPr>
        <w:tab/>
        <w:t>D)  Öğrenme</w:t>
        <w:tab/>
      </w:r>
      <w:r>
        <w:rPr>
          <w:rFonts w:cs="Arial" w:ascii="Arial" w:hAnsi="Arial"/>
          <w:bCs/>
          <w:color w:val="000000"/>
        </w:rPr>
        <w:t>E)</w:t>
      </w:r>
      <w:r>
        <w:rPr>
          <w:rFonts w:cs="Arial" w:ascii="Arial" w:hAnsi="Arial"/>
          <w:color w:val="000000"/>
        </w:rPr>
        <w:t xml:space="preserve">   Kazan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Aşağıdakilerden   hangisi   duyuşsal alanla ilgili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ş güvenliği kurallarına uy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orumluluk al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Hedef yaz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kımları dikkatli kullan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Kaliteli iş yapmak için özen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Teknolojideki hızlı değişimin eğitim programlarına yansıması değerlendi</w:t>
        <w:softHyphen/>
        <w:t>rildiğinde, program geliştirme çalış</w:t>
        <w:softHyphen/>
        <w:t>malarından daha çok, program hazır</w:t>
        <w:softHyphen/>
        <w:t>lama çalışmalarını gerekli kılan etki biçim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knolojik değişim kendi kendine öğrenme ve yaşam boyu eğitimi zo</w:t>
        <w:softHyphen/>
        <w:t>runlu hale getirmekte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kullardaki teknolojik araç, gereç ve ortamlar eskimekte ve yenilenme ihtiyacı ortaya çıkmakta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raç, gereç ve ortamlardan yarar</w:t>
        <w:softHyphen/>
        <w:t>lanma adına, okulla iş hayatı ara</w:t>
        <w:softHyphen/>
        <w:t>sındaki ilişkilerin geliştirilmesini zorlamaktadı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D)  Yeni teknolojileri kullanabilecek yeni meslek ve iş olanakları doğurmak</w:t>
        <w:softHyphen/>
        <w:t>tadır.</w:t>
      </w:r>
    </w:p>
    <w:p>
      <w:pPr>
        <w:pStyle w:val="Normal"/>
        <w:shd w:fill="FFFFFF" w:val="clear"/>
        <w:autoSpaceDE w:val="false"/>
        <w:spacing w:lineRule="auto" w:line="360"/>
        <w:ind w:firstLine="708"/>
        <w:jc w:val="both"/>
        <w:rPr/>
      </w:pPr>
      <w:r>
        <w:rPr>
          <w:rFonts w:cs="Arial" w:ascii="Arial" w:hAnsi="Arial"/>
          <w:color w:val="000000"/>
        </w:rPr>
        <w:t>E) Bireylere teknolojik ortamda yaşa</w:t>
        <w:softHyphen/>
        <w:t>yabilecek ve çağa ayak uydurabile</w:t>
        <w:softHyphen/>
        <w:t>cek düzeyde bilgi, beceri kazandır</w:t>
        <w:softHyphen/>
        <w:t>ma      ihtiyacı doğurmaktadır.</w:t>
      </w:r>
    </w:p>
    <w:p>
      <w:pPr>
        <w:pStyle w:val="Normal"/>
        <w:shd w:fill="FFFFFF" w:val="clear"/>
        <w:autoSpaceDE w:val="false"/>
        <w:spacing w:lineRule="auto" w:line="360"/>
        <w:ind w:left="1080" w:hanging="372"/>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Dünyadaki nüfus artış hızı dikkate alındığında ve geleneksel uygulama</w:t>
        <w:softHyphen/>
        <w:t>lar devam ettiğinde, 20 yıl sonrasın</w:t>
        <w:softHyphen/>
        <w:t>da mevcut okul ve öğretmen sayısını ikiye katlamak gerekecektir" görüşü eğitim programlarında nasıl bir deği</w:t>
        <w:softHyphen/>
        <w:t>şimi gerekli gör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Çok sayıda okul yapı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ok sayıda öğretmen yetiştiril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Yeni teknoloji ve yöntemlerin uygu</w:t>
        <w:softHyphen/>
        <w:t>lamaya konu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Nüfus artış hızının düşürü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Okul sonrası  eğitim imkanlarının artırılm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Öğretim teknolojileri ve materyalle</w:t>
        <w:softHyphen/>
        <w:t>rin, eğitim programıyla ilişkisi değer</w:t>
        <w:softHyphen/>
        <w:t>lendirildiğinde, daha çok programın hangi öğesiyle ilişkili olduğu söyle</w:t>
        <w:softHyphen/>
        <w:t>ne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w:t>
        <w:tab/>
        <w:t>B)  İçerik</w:t>
        <w:tab/>
      </w:r>
      <w:r>
        <w:rPr>
          <w:rFonts w:cs="Arial" w:ascii="Arial" w:hAnsi="Arial"/>
          <w:b/>
          <w:color w:val="000000"/>
        </w:rPr>
        <w:t>C)  Süreç</w:t>
        <w:tab/>
      </w:r>
      <w:r>
        <w:rPr>
          <w:rFonts w:cs="Arial" w:ascii="Arial" w:hAnsi="Arial"/>
          <w:color w:val="000000"/>
        </w:rPr>
        <w:t>D)  Değerlendirme</w:t>
        <w:tab/>
        <w:t>E)  Araştırma</w:t>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Bireyin mevcut davranışları ile ka</w:t>
        <w:softHyphen/>
        <w:t>zandırılmak istenen davranışlar ara</w:t>
        <w:softHyphen/>
        <w:t>sındaki fark, eğitim programı açısın</w:t>
        <w:softHyphen/>
        <w:t>dan neyi ifade ede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in amacın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eğerlendirmey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Eğitim ihtiyacın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yaşantısın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stendik davranışları</w:t>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Aşağıdakilerden   hangisi,   program hazırlama ve geliştirme çalışmalarını etkileyen yeni yaklaşımlar içerisinde, daha eski olan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yin temelli öğren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pılandırmadı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Çoklu zek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je tabanlı öğrenme</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Tam öğrenme</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Öğrenme yaşantıları düzeneği olarak da adlandırılan eğitim programında, yaşantılar önemli bir yer tutmaktadır. Eğitim programının başarıya ulaş</w:t>
        <w:softHyphen/>
        <w:t>ması, eğitim durumlarında geçerli öğrenme yaşantılarının düzenlenme</w:t>
        <w:softHyphen/>
        <w:t>sine bağlıdır. Buna göre aşağıdaki</w:t>
        <w:softHyphen/>
        <w:t>lerden hangisi eğitim durumlarında geçerli öğrenme yaşantıları düzen</w:t>
        <w:softHyphen/>
        <w:t xml:space="preserve">lerken dikkat edilmesi gereken önemli bir özellik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aşantının hedefe uygun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şantının öğrenciye uygun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aşantının ekonomik olm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Yaşantının öğretmene uygun olma</w:t>
        <w:softHyphen/>
        <w:t>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Kazandırılacak  diğer  yaşantılarla uyumlu olması</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Eğitim-öğretimde plan yapmanın sağladığı faydalardan hangisi diğer</w:t>
        <w:softHyphen/>
        <w:t>lerini kapsa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n ilgi, ihtiyaç ve yetenek</w:t>
        <w:softHyphen/>
        <w:t>lerine uygun olarak yetiştirilmesini sağla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B)  Öğrenme-öğretme sürecinin verimi</w:t>
        <w:softHyphen/>
        <w:t>ni art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ürecinin zaman sırasına göre dü</w:t>
        <w:softHyphen/>
        <w:t>zenlenmesini ve sürenin ayarlan</w:t>
        <w:softHyphen/>
        <w:t>masını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men ve öğrenciye güven ka</w:t>
        <w:softHyphen/>
        <w:t>zandır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tmen ve öğrencilerin derslere hazırlıklı girmesini sağ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5. Yıllık, ünite ve günlük planlarla ilgili olarak Türkiye'de yaşanan sorunlar dikkate alındığında, hangisinin diğer</w:t>
        <w:softHyphen/>
        <w:t xml:space="preserve">lerine göre </w:t>
      </w:r>
      <w:r>
        <w:rPr>
          <w:rFonts w:cs="Arial" w:ascii="Arial" w:hAnsi="Arial"/>
          <w:bCs/>
          <w:color w:val="000000"/>
          <w:u w:val="single"/>
        </w:rPr>
        <w:t>daha lüks</w:t>
      </w:r>
      <w:r>
        <w:rPr>
          <w:rFonts w:cs="Arial" w:ascii="Arial" w:hAnsi="Arial"/>
          <w:bCs/>
          <w:color w:val="000000"/>
        </w:rPr>
        <w:t xml:space="preserve"> bir sorun oldu</w:t>
        <w:softHyphen/>
        <w:t>ğu söylenebilir?</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Öğretmenler yaptıkları işi daha iyi ve verimli yapmaktan çok, müfettiş ve okul idaresi istediği için yıllık, ü-nite ve günlük planlan yaparla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Öğretmenler genellikle, daha önceki yıllarda yaptıkları  planları  aynen kopye eder ya da tarihlerini değişti</w:t>
        <w:softHyphen/>
        <w:t>rerek kullanırla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Öğretmenler genellikle ders esna</w:t>
        <w:softHyphen/>
        <w:t>sında   ünite  ve   günlük  planlara başvurmaz ya da plandaki sıra ve etkinliklere bağlı kalarak derslerini işlemezler.</w:t>
      </w:r>
    </w:p>
    <w:p>
      <w:pPr>
        <w:pStyle w:val="Normal"/>
        <w:shd w:fill="FFFFFF" w:val="clear"/>
        <w:autoSpaceDE w:val="false"/>
        <w:spacing w:lineRule="auto" w:line="360"/>
        <w:ind w:firstLine="720"/>
        <w:jc w:val="both"/>
        <w:rPr>
          <w:rFonts w:ascii="Arial" w:hAnsi="Arial" w:cs="Arial"/>
          <w:b/>
          <w:b/>
        </w:rPr>
      </w:pPr>
      <w:r>
        <w:rPr>
          <w:rFonts w:cs="Arial" w:ascii="Arial" w:hAnsi="Arial"/>
          <w:b/>
          <w:color w:val="000000"/>
        </w:rPr>
        <w:t>D) Öğretmenler genellikle planlamaya başlamadan önce öğrencilerin hazır bulunuşluk seviyelerini tespit etmez ve planları öğrencilerin hazır bulu</w:t>
        <w:softHyphen/>
        <w:t>nuşluk düzeylerine  göre  hazırla</w:t>
        <w:softHyphen/>
        <w:t>mazlar.</w:t>
      </w:r>
    </w:p>
    <w:p>
      <w:pPr>
        <w:pStyle w:val="Normal"/>
        <w:shd w:fill="FFFFFF" w:val="clear"/>
        <w:autoSpaceDE w:val="false"/>
        <w:spacing w:lineRule="auto" w:line="360"/>
        <w:ind w:firstLine="720"/>
        <w:jc w:val="both"/>
        <w:rPr>
          <w:rFonts w:ascii="Arial" w:hAnsi="Arial" w:cs="Arial"/>
          <w:color w:val="000000"/>
        </w:rPr>
      </w:pPr>
      <w:r>
        <w:rPr>
          <w:rFonts w:cs="Arial" w:ascii="Arial" w:hAnsi="Arial"/>
          <w:color w:val="000000"/>
        </w:rPr>
        <w:t>E)  Öğretmenler genellikle öğrencilerin ne yapacaklarından daha çok ken</w:t>
        <w:softHyphen/>
        <w:t>dilerinin hangi etkinlikleri yapacakla</w:t>
        <w:softHyphen/>
        <w:t>rını planlarla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Eğitim-öğretimde kullanılan planlar tek tiptir ve hemen hemen Türki</w:t>
        <w:softHyphen/>
        <w:t>ye'nin her yerinde aynı hedef ve dav</w:t>
        <w:softHyphen/>
        <w:t xml:space="preserve">ranışlara yer vermektedir. Bu durum hangisiyle </w:t>
      </w:r>
      <w:r>
        <w:rPr>
          <w:rFonts w:cs="Arial" w:ascii="Arial" w:hAnsi="Arial"/>
          <w:bCs/>
          <w:color w:val="000000"/>
          <w:u w:val="single"/>
        </w:rPr>
        <w:t>çelişmez?</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in merkeziyetçi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Zaman ve fiziksel olanak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ların esnek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menlerin yaratıcılıklar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lerin bireysel farklılıklar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Eğitim-öğretim etkinlikleri planlanır</w:t>
        <w:softHyphen/>
        <w:t>ken öğrencilerin hazır bulunuşluk düzeyleri dikkate alınmalıdır. Bu du</w:t>
        <w:softHyphen/>
        <w:t xml:space="preserve">rum en çok hangi öğretmenler için </w:t>
      </w:r>
      <w:r>
        <w:rPr>
          <w:rFonts w:cs="Arial" w:ascii="Arial" w:hAnsi="Arial"/>
          <w:bCs/>
          <w:color w:val="000000"/>
          <w:u w:val="single"/>
        </w:rPr>
        <w:t>önem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 öğretmen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ranş öğretmen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Rehber öğretmenle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ra sınıfları okutan öğretmen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Ana sınıfı öğretmenler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 xml:space="preserve">Hangisi eğitim-öğretim planlarının öğretmenlerin içinde bulundukları şartlar dikkate alınarak </w:t>
      </w:r>
      <w:r>
        <w:rPr>
          <w:rFonts w:cs="Arial" w:ascii="Arial" w:hAnsi="Arial"/>
          <w:bCs/>
          <w:color w:val="000000"/>
          <w:u w:val="single"/>
        </w:rPr>
        <w:t>yapılamama</w:t>
        <w:softHyphen/>
        <w:t>sının gerekçelerinden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ların kalabalık olması nedeniy</w:t>
        <w:softHyphen/>
        <w:t>le öğrenci seviyelerinde büyük fark</w:t>
        <w:softHyphen/>
        <w:t>lılıkların oluş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menlerin internet, dergi vb. yerlerden planları hazır olarak elde etmeleri</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C)  Okulların fiziki yapısı ve zaman kı</w:t>
        <w:softHyphen/>
        <w:t>sıtlıl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Müfettişlerin gereksiz ayrıntıları beklemeleri ve belirli bir şablonu görmek isteme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tmenlerin kendilerini geliştire-memeleri, mesleki bilgi beceri ek</w:t>
        <w:softHyphen/>
        <w:t>sikliğ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İyi bir plan hazırlamanın birinci aşa</w:t>
        <w:softHyphen/>
        <w:t>ması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ye kazandırılacak hedef ve davranışları </w:t>
      </w:r>
      <w:r>
        <w:rPr>
          <w:rFonts w:cs="Arial" w:ascii="Arial" w:hAnsi="Arial"/>
          <w:bCs/>
          <w:color w:val="000000"/>
        </w:rPr>
        <w:t>belirlemek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ncilerin giriş davranışları ve seviyelerini belirlem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e ulaşma düzeyi için değer</w:t>
        <w:softHyphen/>
        <w:t>lendirme ölçüt ve yöntemlerini belir</w:t>
        <w:softHyphen/>
        <w:t>lem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D)  Hedeflere ulaşmak için nasıl bir yol izleneceğini </w:t>
      </w:r>
      <w:r>
        <w:rPr>
          <w:rFonts w:cs="Arial" w:ascii="Arial" w:hAnsi="Arial"/>
          <w:bCs/>
          <w:color w:val="000000"/>
        </w:rPr>
        <w:t>belirlem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E)   Derse gelmeden önce </w:t>
      </w:r>
      <w:r>
        <w:rPr>
          <w:rFonts w:cs="Arial" w:ascii="Arial" w:hAnsi="Arial"/>
          <w:bCs/>
          <w:color w:val="000000"/>
        </w:rPr>
        <w:t xml:space="preserve">hazırlık </w:t>
      </w:r>
      <w:r>
        <w:rPr>
          <w:rFonts w:cs="Arial" w:ascii="Arial" w:hAnsi="Arial"/>
          <w:color w:val="000000"/>
        </w:rPr>
        <w:t>yap</w:t>
        <w:softHyphen/>
        <w:t>makt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Öğretmenlerin en çok yaptığı planlar hangiler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Günlük ders planlan</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  </w:t>
      </w:r>
      <w:r>
        <w:rPr>
          <w:rFonts w:cs="Arial" w:ascii="Arial" w:hAnsi="Arial"/>
          <w:color w:val="000000"/>
        </w:rPr>
        <w:t>Yıllık planlar</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I. </w:t>
      </w:r>
      <w:r>
        <w:rPr>
          <w:rFonts w:cs="Arial" w:ascii="Arial" w:hAnsi="Arial"/>
          <w:color w:val="000000"/>
        </w:rPr>
        <w:t>Gözlem planlan</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IV.  İ</w:t>
      </w:r>
      <w:r>
        <w:rPr>
          <w:rFonts w:cs="Arial" w:ascii="Arial" w:hAnsi="Arial"/>
          <w:color w:val="000000"/>
        </w:rPr>
        <w:t>nceleme planları</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V.   </w:t>
      </w:r>
      <w:r>
        <w:rPr>
          <w:rFonts w:cs="Arial" w:ascii="Arial" w:hAnsi="Arial"/>
          <w:color w:val="000000"/>
        </w:rPr>
        <w:t>Ünite planlan</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A)  I-II-IV</w:t>
        <w:tab/>
      </w:r>
      <w:r>
        <w:rPr>
          <w:rFonts w:cs="Arial" w:ascii="Arial" w:hAnsi="Arial"/>
          <w:b/>
          <w:color w:val="000000"/>
        </w:rPr>
        <w:t>B)  I-II-V</w:t>
        <w:tab/>
      </w:r>
      <w:r>
        <w:rPr>
          <w:rFonts w:cs="Arial" w:ascii="Arial" w:hAnsi="Arial"/>
          <w:color w:val="000000"/>
        </w:rPr>
        <w:t>C)  I-III-V</w:t>
        <w:tab/>
        <w:t>D)  I-IV-V</w:t>
        <w:tab/>
        <w:t>E)   I-II-II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5</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Türkiye'de yaygın olarak kullanılan Tyler modeline göre, eğitim öğrenci</w:t>
        <w:softHyphen/>
        <w:t>lerde davranış değişikliği meydana getirme sürecidir. Eğitimin hedefi is</w:t>
        <w:softHyphen/>
        <w:t>tenilen davranışları öğrencilere ka</w:t>
        <w:softHyphen/>
        <w:t>zandırmaktır.   Bunun   için   eğitim programının başında açık seçik, göz</w:t>
        <w:softHyphen/>
        <w:t>lenebilir, ölçülebilir ve öğretilebilir olarak ayrıntılı bir şekilde ifade edil</w:t>
        <w:softHyphen/>
        <w:t xml:space="preserve">melidir. Aşağıdakilerden hangisi bu görüşlerinden dolayı Tyler modeline yöneltilecek eleştirilerden </w:t>
      </w:r>
      <w:r>
        <w:rPr>
          <w:rFonts w:cs="Arial" w:ascii="Arial" w:hAnsi="Arial"/>
          <w:bCs/>
          <w:color w:val="000000"/>
          <w:u w:val="single"/>
        </w:rPr>
        <w:t>değildir?</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Her türlü bilgi, beceri, tutum ve alış</w:t>
        <w:softHyphen/>
        <w:t>kanlıkların  davranışa  dönüştürül</w:t>
        <w:softHyphen/>
        <w:t>mesi güçtü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Öğrencilerin ilgi, beklenti ve geçmiş yaşantıları bilinmeden öğrenme ya</w:t>
        <w:softHyphen/>
        <w:t>şantıları belirlenemez.</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Felsefe, program hazırlayanların değer yargılarını yansıttığı için eği</w:t>
        <w:softHyphen/>
        <w:t>tim   hedeflerinin   belirlenmesinde süzgeç olamaz.</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D) Öğrenci  ihtiyaçları görecelidir. Normlara, yaş grubu vb. özelliklere göre değişir.</w:t>
      </w:r>
    </w:p>
    <w:p>
      <w:pPr>
        <w:pStyle w:val="Normal"/>
        <w:shd w:fill="FFFFFF" w:val="clear"/>
        <w:autoSpaceDE w:val="false"/>
        <w:spacing w:lineRule="auto" w:line="360"/>
        <w:ind w:firstLine="720"/>
        <w:jc w:val="both"/>
        <w:rPr>
          <w:rFonts w:ascii="Arial" w:hAnsi="Arial" w:cs="Arial"/>
          <w:b/>
          <w:b/>
        </w:rPr>
      </w:pPr>
      <w:r>
        <w:rPr>
          <w:rFonts w:cs="Arial" w:ascii="Arial" w:hAnsi="Arial"/>
          <w:b/>
          <w:color w:val="000000"/>
        </w:rPr>
        <w:t>E) Program geliştirme işinde program geliştirme ve konu alanı uzmanı bu</w:t>
        <w:softHyphen/>
        <w:t>lunmadan,   başarılı   bir  program hazırlanamaz.</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Öğrencilerin yaparak, yaşayarak öğ</w:t>
        <w:softHyphen/>
        <w:t>renmeleri ve hayatta geçerli, güncel bilgileri öğrenmeleri eğilim progra</w:t>
        <w:softHyphen/>
        <w:t>mının hangi özelliği ile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snek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limselli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İşlevsel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konomikli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Amaca görelik</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Öğretmenin yıllık plan hazırlamaya başlamadan önce yapacağı faaliyet</w:t>
        <w:softHyphen/>
        <w:t>ler içerisinde hangisi diğerlerine gö</w:t>
        <w:softHyphen/>
        <w:t>re daha fazla zaman gerektirmekte</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Çevreyi incelemek, kaynak olabile</w:t>
        <w:softHyphen/>
        <w:t>cek araç-gereç, tarihi yapı ve anıtla</w:t>
        <w:softHyphen/>
        <w:t>rı belir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programında yer alan ünite</w:t>
        <w:softHyphen/>
        <w:t>leri incelemek, çevre özelliklerine göre ekleme ve çıkartma yapılacak konuları belir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kulda bulunan araç-gereç ve kay</w:t>
        <w:softHyphen/>
        <w:t>nakların neler olduğunu tespit et</w:t>
        <w:softHyphen/>
        <w: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ski   planlan   gözden   geçirmek, o esk</w:t>
      </w:r>
      <w:r>
        <w:rPr>
          <w:rFonts w:cs="Arial" w:ascii="Arial" w:hAnsi="Arial"/>
          <w:bCs/>
          <w:color w:val="000000"/>
        </w:rPr>
        <w:t xml:space="preserve">i </w:t>
      </w:r>
      <w:r>
        <w:rPr>
          <w:rFonts w:cs="Arial" w:ascii="Arial" w:hAnsi="Arial"/>
          <w:color w:val="000000"/>
        </w:rPr>
        <w:t>planda ne gibi değişiklikler olabileceğini kararlaştır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 takvim alarak belirli gün ve haf</w:t>
        <w:softHyphen/>
        <w:t>talarda yapılacak faaliyetleri belir</w:t>
        <w:softHyphen/>
        <w:t>le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Hangisi, iyi bir günlük plan hazırla</w:t>
        <w:softHyphen/>
        <w:t>mak için öğretmenin dikkat etmesi gereken bir özellik 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azla ayrıntıdan kaçını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ok kısa ya da dağınık bir plan ya</w:t>
        <w:softHyphen/>
        <w:t>pılma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lan hep aynı biçimde yapılmama</w:t>
        <w:softHyphen/>
        <w:t>lıdır, değişikliklere yer ver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itaba aşın bir şekilde bağlı kalın</w:t>
        <w:softHyphen/>
        <w:t>mamalıdı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Farklı  kaynaklardan yararlanılma-malıdı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Gezi, Gözlem ve Deney Planları han</w:t>
        <w:softHyphen/>
        <w:t>gi planın bir parças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ıllık pla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Ünite plan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ünlük pla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raştırma plan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İnceleme plan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Bir hastalığın tedavisinde kullanılan yöntemin dayandığı sağlık ilkelerini bulabilme"   hedefi   bilişsel   alanın hangi basamağına yönelik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işkilere dönük analiz</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rgütleme ilkelerine dönük anali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zdeşsiz   bir  iletişim   muhtevası oluştu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r plan ya da işlemler takımı öneri</w:t>
        <w:softHyphen/>
        <w:t>si oluştur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oruml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Okula zamanında gelen, arkadaşla</w:t>
        <w:softHyphen/>
        <w:t>rıyla kavga etmeyen, okula temiz ve düzgün giyinerek gelen bir öğrenci en alt düzeyde hangi hedefe uygun davranışlar göstermekt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 ve öğretim kurallarına uyma</w:t>
        <w:softHyphen/>
        <w:t>ya razı olu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ve öğretim kurallarına uy</w:t>
        <w:softHyphen/>
        <w:t>maktan zevk alı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 ve öğretim kuralları taktir edi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ve öğretim kurallarına uyma</w:t>
        <w:softHyphen/>
        <w:t>yı kendine görev ediniş</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Eğitim ve öğretim kurallarına uyma</w:t>
        <w:softHyphen/>
        <w:t>yı alışkanlık haline getiriş</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Damardan kanı kurallara uygun ola</w:t>
        <w:softHyphen/>
        <w:t>rak bir dakikada alabilme" hedefi, devimsel alanının hangi basamağıyla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ılavuz denetiminde yap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Uyarıl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arat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uruma uydurma</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Beceri haline getirme</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Plan defteri hazırlayan bir öğretmen, plan defterinin ilk sayfasında kendi</w:t>
        <w:softHyphen/>
        <w:t xml:space="preserve">ne ve sınıfına ait bilgilere yer verir. Bu bilgileri yazmanın </w:t>
      </w:r>
      <w:r>
        <w:rPr>
          <w:rFonts w:cs="Arial" w:ascii="Arial" w:hAnsi="Arial"/>
          <w:bCs/>
          <w:color w:val="000000"/>
          <w:u w:val="single"/>
        </w:rPr>
        <w:t>temel</w:t>
      </w:r>
      <w:r>
        <w:rPr>
          <w:rFonts w:cs="Arial" w:ascii="Arial" w:hAnsi="Arial"/>
          <w:bCs/>
          <w:color w:val="000000"/>
        </w:rPr>
        <w:t xml:space="preserve"> gerekçe</w:t>
        <w:softHyphen/>
        <w:t>si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 ve kendisini tanımak iç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i bu bilgilerden haberdar etmek için</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Rehberlik ya da değerlendirme amacıyla gelen kişilere, tanıtıcı bilgi vermek iç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üm öğretmenlerin yazması gere</w:t>
        <w:softHyphen/>
        <w:t>ken bilgiler olduğu için</w:t>
      </w:r>
    </w:p>
    <w:p>
      <w:pPr>
        <w:pStyle w:val="Normal"/>
        <w:shd w:fill="FFFFFF" w:val="clear"/>
        <w:autoSpaceDE w:val="false"/>
        <w:spacing w:lineRule="auto" w:line="360"/>
        <w:ind w:firstLine="708"/>
        <w:jc w:val="both"/>
        <w:rPr/>
      </w:pPr>
      <w:r>
        <w:rPr>
          <w:rFonts w:cs="Arial" w:ascii="Arial" w:hAnsi="Arial"/>
          <w:color w:val="000000"/>
        </w:rPr>
        <w:t xml:space="preserve">E)   Gerekli durumlarda bilgileri </w:t>
      </w:r>
      <w:r>
        <w:rPr>
          <w:rFonts w:cs="Arial" w:ascii="Arial" w:hAnsi="Arial"/>
          <w:bCs/>
          <w:color w:val="000000"/>
        </w:rPr>
        <w:t>hatırla</w:t>
        <w:softHyphen/>
        <w:t xml:space="preserve">mak </w:t>
      </w:r>
      <w:r>
        <w:rPr>
          <w:rFonts w:cs="Arial" w:ascii="Arial" w:hAnsi="Arial"/>
          <w:color w:val="000000"/>
        </w:rPr>
        <w:t>için</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eğitim programında yer alan he</w:t>
        <w:softHyphen/>
        <w:t xml:space="preserve">def ve davranışlarla, program içeriği arasındaki ilişki kurulurken ya da bir başka ifadeyle ünite analiz tablosu hazırlanırken, hangisi dikkate </w:t>
      </w:r>
      <w:r>
        <w:rPr>
          <w:rFonts w:cs="Arial" w:ascii="Arial" w:hAnsi="Arial"/>
          <w:bCs/>
          <w:color w:val="000000"/>
          <w:u w:val="single"/>
        </w:rPr>
        <w:t>alın</w:t>
        <w:softHyphen/>
        <w:t>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Ünitelerde yer alan hedef sayı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Ünitelerde yer alan davranış sayı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 ve davranışların program içe</w:t>
        <w:softHyphen/>
        <w:t>risindeki yüzd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edef ve davranışları gerçekleştir</w:t>
        <w:softHyphen/>
        <w:t>mek için kaç öğretim gününün ayrı</w:t>
        <w:softHyphen/>
        <w:t>lacağı</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Hedef ve davranışların gerçekleşti</w:t>
        <w:softHyphen/>
        <w:t>rileceği öğrenci sayılan</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 xml:space="preserve">Eğitim  durumlarının  düzenlenmesi sırasında, öğrenciler için öğrenme yaşantılarını hazırlayan bir program geliştirme uzmanı </w:t>
      </w:r>
      <w:r>
        <w:rPr>
          <w:rFonts w:cs="Arial" w:ascii="Arial" w:hAnsi="Arial"/>
          <w:bCs/>
          <w:color w:val="000000"/>
          <w:u w:val="single"/>
        </w:rPr>
        <w:t>en çok</w:t>
      </w:r>
      <w:r>
        <w:rPr>
          <w:rFonts w:cs="Arial" w:ascii="Arial" w:hAnsi="Arial"/>
          <w:bCs/>
          <w:color w:val="000000"/>
        </w:rPr>
        <w:t xml:space="preserve"> neleri dik</w:t>
        <w:softHyphen/>
        <w:t>kate a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Öğrenme stilleri</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   </w:t>
      </w:r>
      <w:r>
        <w:rPr>
          <w:rFonts w:cs="Arial" w:ascii="Arial" w:hAnsi="Arial"/>
          <w:color w:val="000000"/>
        </w:rPr>
        <w:t>Öğrenme strateji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Öğrenme model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V.  Öğrenci sayılan</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V.   </w:t>
      </w:r>
      <w:r>
        <w:rPr>
          <w:rFonts w:cs="Arial" w:ascii="Arial" w:hAnsi="Arial"/>
          <w:color w:val="000000"/>
        </w:rPr>
        <w:t>Ders kitabı</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VI.  </w:t>
      </w:r>
      <w:r>
        <w:rPr>
          <w:rFonts w:cs="Arial" w:ascii="Arial" w:hAnsi="Arial"/>
          <w:color w:val="000000"/>
        </w:rPr>
        <w:t>Yönetim</w:t>
      </w:r>
    </w:p>
    <w:p>
      <w:pPr>
        <w:pStyle w:val="Normal"/>
        <w:shd w:fill="FFFFFF" w:val="clear"/>
        <w:autoSpaceDE w:val="false"/>
        <w:spacing w:lineRule="auto" w:line="360"/>
        <w:ind w:firstLine="708"/>
        <w:jc w:val="both"/>
        <w:rPr/>
      </w:pPr>
      <w:r>
        <w:rPr>
          <w:rFonts w:cs="Arial" w:ascii="Arial" w:hAnsi="Arial"/>
          <w:color w:val="000000"/>
        </w:rPr>
        <w:t>A)  I-III-VI</w:t>
        <w:tab/>
        <w:t>B)  III-IV-V</w:t>
        <w:tab/>
      </w:r>
      <w:r>
        <w:rPr>
          <w:rFonts w:cs="Arial" w:ascii="Arial" w:hAnsi="Arial"/>
          <w:b/>
          <w:color w:val="000000"/>
        </w:rPr>
        <w:t>C)  I-II-III</w:t>
        <w:tab/>
      </w:r>
      <w:r>
        <w:rPr>
          <w:rFonts w:cs="Arial" w:ascii="Arial" w:hAnsi="Arial"/>
          <w:color w:val="000000"/>
        </w:rPr>
        <w:t>D)  II-IV-VI</w:t>
        <w:tab/>
        <w:t>E)   I-V-V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Hazırlanan  programlar yaygınlaştırılmadan önce, ön denemesinin ya</w:t>
        <w:softHyphen/>
        <w:t xml:space="preserve">pılması gerekir. Hangisi ön deneme uygulamalarında </w:t>
      </w:r>
      <w:r>
        <w:rPr>
          <w:rFonts w:cs="Arial" w:ascii="Arial" w:hAnsi="Arial"/>
          <w:bCs/>
          <w:color w:val="000000"/>
          <w:u w:val="single"/>
        </w:rPr>
        <w:t>özellikle</w:t>
      </w:r>
      <w:r>
        <w:rPr>
          <w:rFonts w:cs="Arial" w:ascii="Arial" w:hAnsi="Arial"/>
          <w:bCs/>
          <w:color w:val="000000"/>
        </w:rPr>
        <w:t xml:space="preserve"> dikkat edilmesi gereken bir durum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Uygulamaların deneyimli ve başarılı öğretmenlerle yapılması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Uygulamaların önkoşul bilgi ve be</w:t>
        <w:softHyphen/>
        <w:t>cerilere sahip öğrencilerle yapılması gerek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Uygulamaların tanıdık yöneticilerle yapılması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nuçların uygun yöntem ve teknik</w:t>
        <w:softHyphen/>
        <w:t>ler   kullanılarak   değerlendirilmesi gerek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Uygulamaların uygun öğrenme or</w:t>
        <w:softHyphen/>
        <w:t>tamlarında yapılması gerek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Hangisinde programların denenme</w:t>
        <w:softHyphen/>
        <w:t>sinde izlenecek sıra doğru olarak ve</w:t>
        <w:softHyphen/>
        <w:t>rilmişt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Planlama - okul seçme - uygulayıcıları seçme - programı tanıtma – uygulama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lanlama - okul seçme - programı tanıtma - uygulayıcıları seçme – uygulama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lanlama - uygulayıcıları seçme - okul seçme - programı tanıtma – uygulama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lanlama - okul seçme - programı tanıtma - uygulayıcıları seçme – uygulama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E) Planlama - programı tanıtma - uygulayıcıları seçme - okul seçme – uygulama -değerlendirme</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4.  </w:t>
        <w:tab/>
        <w:t xml:space="preserve"> I. Öğrenme  yaşantıları   ucuza  mal edil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Bir öğrenme yaşantısı birkaç hedefi aynı anda gerçekleştirebilme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Yaşantılar   istenmeyen   olumsuz davranışlar kazandırmamalıdır</w:t>
      </w:r>
    </w:p>
    <w:p>
      <w:pPr>
        <w:pStyle w:val="Normal"/>
        <w:shd w:fill="FFFFFF" w:val="clear"/>
        <w:autoSpaceDE w:val="false"/>
        <w:spacing w:lineRule="auto" w:line="360"/>
        <w:jc w:val="both"/>
        <w:rPr>
          <w:rFonts w:ascii="Arial" w:hAnsi="Arial" w:cs="Arial"/>
        </w:rPr>
      </w:pPr>
      <w:r>
        <w:rPr>
          <w:rFonts w:cs="Arial" w:ascii="Arial" w:hAnsi="Arial"/>
          <w:bCs/>
          <w:color w:val="000000"/>
        </w:rPr>
        <w:t>Yukarıda öğrenme yaşantılarına iliş</w:t>
        <w:softHyphen/>
        <w:t>kin verilen özelliklerle anlatılmak is</w:t>
        <w:softHyphen/>
        <w:t>tenen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me yaşantıları diğer yaşantı</w:t>
        <w:softHyphen/>
        <w:t>larla tutarlı ol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nme yaşantıları diğer yaşantı</w:t>
        <w:softHyphen/>
        <w:t>larla kaynaşık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me yaşantıları ekonomik ol</w:t>
        <w:softHyphen/>
        <w:t>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me yaşantıları öğrenci düze</w:t>
        <w:softHyphen/>
        <w:t>yine uygun olmalıd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nme yaşantıları hedefle ilgili olmalıd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Bireyin çevresiyle etkileşiminin bi</w:t>
        <w:softHyphen/>
        <w:t>reyde bıraktığı iz, hangi kavramı ta</w:t>
        <w:softHyphen/>
        <w:t>nımlamakta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Süreç</w:t>
        <w:tab/>
      </w:r>
      <w:r>
        <w:rPr>
          <w:rFonts w:cs="Arial" w:ascii="Arial" w:hAnsi="Arial"/>
          <w:b/>
          <w:bCs/>
          <w:color w:val="000000"/>
        </w:rPr>
        <w:t>B)</w:t>
      </w:r>
      <w:r>
        <w:rPr>
          <w:rFonts w:cs="Arial" w:ascii="Arial" w:hAnsi="Arial"/>
          <w:b/>
          <w:color w:val="000000"/>
        </w:rPr>
        <w:t xml:space="preserve">   </w:t>
      </w:r>
      <w:r>
        <w:rPr>
          <w:rFonts w:cs="Arial" w:ascii="Arial" w:hAnsi="Arial"/>
          <w:b/>
          <w:bCs/>
          <w:color w:val="000000"/>
        </w:rPr>
        <w:t>Yaşantı</w:t>
        <w:tab/>
      </w:r>
      <w:r>
        <w:rPr>
          <w:rFonts w:cs="Arial" w:ascii="Arial" w:hAnsi="Arial"/>
          <w:bCs/>
          <w:color w:val="000000"/>
        </w:rPr>
        <w:t>C)</w:t>
      </w:r>
      <w:r>
        <w:rPr>
          <w:rFonts w:cs="Arial" w:ascii="Arial" w:hAnsi="Arial"/>
          <w:color w:val="000000"/>
        </w:rPr>
        <w:t xml:space="preserve">   </w:t>
      </w:r>
      <w:r>
        <w:rPr>
          <w:rFonts w:cs="Arial" w:ascii="Arial" w:hAnsi="Arial"/>
          <w:bCs/>
          <w:color w:val="000000"/>
        </w:rPr>
        <w:t>Kazantı</w:t>
        <w:tab/>
        <w:t>D)</w:t>
      </w:r>
      <w:r>
        <w:rPr>
          <w:rFonts w:cs="Arial" w:ascii="Arial" w:hAnsi="Arial"/>
          <w:color w:val="000000"/>
        </w:rPr>
        <w:t xml:space="preserve">   </w:t>
      </w:r>
      <w:r>
        <w:rPr>
          <w:rFonts w:cs="Arial" w:ascii="Arial" w:hAnsi="Arial"/>
          <w:bCs/>
          <w:color w:val="000000"/>
        </w:rPr>
        <w:t>Öğrenme</w:t>
        <w:tab/>
        <w:t>E)</w:t>
      </w:r>
      <w:r>
        <w:rPr>
          <w:rFonts w:cs="Arial" w:ascii="Arial" w:hAnsi="Arial"/>
          <w:color w:val="000000"/>
        </w:rPr>
        <w:t xml:space="preserve">   </w:t>
      </w:r>
      <w:r>
        <w:rPr>
          <w:rFonts w:cs="Arial" w:ascii="Arial" w:hAnsi="Arial"/>
          <w:bCs/>
          <w:color w:val="000000"/>
        </w:rPr>
        <w:t>Kalıcı iz</w:t>
      </w:r>
    </w:p>
    <w:p>
      <w:pPr>
        <w:pStyle w:val="Normal"/>
        <w:shd w:fill="FFFFFF" w:val="clear"/>
        <w:autoSpaceDE w:val="false"/>
        <w:spacing w:lineRule="auto" w:line="360"/>
        <w:ind w:firstLine="708"/>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16-17. soruları örnek öğretim etkinliğine göre cevaplayınız.</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Öğretmen sosyal bilgiler dersinde ve dersin belirli bir aşamasında öğrencilere "nereye yaya kaldırımı denir? şeklinde soru yöneltmiş, bir müddet bekledikten sonra cevap gelmediğini görünce taşıt, trafik polisi, trafik ışığı, kavşak, durak, yaya kaldırımı ile ilgili hızlı bir şekilde slayt gösterisi yapmıştır. Öğrencilerin cevaplarını dinleyerek ve doğru cevapla</w:t>
        <w:softHyphen/>
        <w:t>rı teşvik ederek yaya kaldırımını öğrenci</w:t>
        <w:softHyphen/>
        <w:t>lerle birlikte tanımlamışt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Yapılan etkinlik dersin hangi aşama</w:t>
        <w:softHyphen/>
        <w:t>sında gerçekleşmiş olab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w:t>
      </w:r>
      <w:r>
        <w:rPr>
          <w:rFonts w:cs="Arial" w:ascii="Arial" w:hAnsi="Arial"/>
          <w:b/>
          <w:bCs/>
          <w:color w:val="000000"/>
        </w:rPr>
        <w:t>Giriş bölümü</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B)</w:t>
      </w:r>
      <w:r>
        <w:rPr>
          <w:rFonts w:cs="Arial" w:ascii="Arial" w:hAnsi="Arial"/>
          <w:color w:val="000000"/>
        </w:rPr>
        <w:t xml:space="preserve">  </w:t>
      </w:r>
      <w:r>
        <w:rPr>
          <w:rFonts w:cs="Arial" w:ascii="Arial" w:hAnsi="Arial"/>
          <w:bCs/>
          <w:color w:val="000000"/>
        </w:rPr>
        <w:t>Geliştirme bölümü</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C)</w:t>
      </w:r>
      <w:r>
        <w:rPr>
          <w:rFonts w:cs="Arial" w:ascii="Arial" w:hAnsi="Arial"/>
          <w:color w:val="000000"/>
        </w:rPr>
        <w:t xml:space="preserve">  </w:t>
      </w:r>
      <w:r>
        <w:rPr>
          <w:rFonts w:cs="Arial" w:ascii="Arial" w:hAnsi="Arial"/>
          <w:bCs/>
          <w:color w:val="000000"/>
        </w:rPr>
        <w:t>Sonuç bölümü</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D)</w:t>
      </w:r>
      <w:r>
        <w:rPr>
          <w:rFonts w:cs="Arial" w:ascii="Arial" w:hAnsi="Arial"/>
          <w:color w:val="000000"/>
        </w:rPr>
        <w:t xml:space="preserve">  </w:t>
      </w:r>
      <w:r>
        <w:rPr>
          <w:rFonts w:cs="Arial" w:ascii="Arial" w:hAnsi="Arial"/>
          <w:bCs/>
          <w:color w:val="000000"/>
        </w:rPr>
        <w:t>Değerlendirme bölümü</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w:t>
      </w:r>
      <w:r>
        <w:rPr>
          <w:rFonts w:cs="Arial" w:ascii="Arial" w:hAnsi="Arial"/>
          <w:bCs/>
          <w:color w:val="000000"/>
        </w:rPr>
        <w:t>Kapanış bölümü</w:t>
      </w:r>
    </w:p>
    <w:p>
      <w:pPr>
        <w:pStyle w:val="Normal"/>
        <w:shd w:fill="FFFFFF" w:val="clear"/>
        <w:autoSpaceDE w:val="false"/>
        <w:spacing w:lineRule="auto" w:line="360"/>
        <w:ind w:firstLine="708"/>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Öğretmenin kullandığı materyal ne amaçla kullanılmışt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Dönüt</w:t>
        <w:tab/>
        <w:t>B)</w:t>
      </w:r>
      <w:r>
        <w:rPr>
          <w:rFonts w:cs="Arial" w:ascii="Arial" w:hAnsi="Arial"/>
          <w:color w:val="000000"/>
        </w:rPr>
        <w:t xml:space="preserve">   </w:t>
      </w:r>
      <w:r>
        <w:rPr>
          <w:rFonts w:cs="Arial" w:ascii="Arial" w:hAnsi="Arial"/>
          <w:bCs/>
          <w:color w:val="000000"/>
        </w:rPr>
        <w:t>Düzeltme</w:t>
        <w:tab/>
      </w:r>
      <w:r>
        <w:rPr>
          <w:rFonts w:cs="Arial" w:ascii="Arial" w:hAnsi="Arial"/>
          <w:b/>
          <w:color w:val="000000"/>
        </w:rPr>
        <w:t>C)  İpucu</w:t>
        <w:tab/>
      </w:r>
      <w:r>
        <w:rPr>
          <w:rFonts w:cs="Arial" w:ascii="Arial" w:hAnsi="Arial"/>
          <w:color w:val="000000"/>
        </w:rPr>
        <w:t>D)  Güdüleme</w:t>
        <w:tab/>
        <w:t>E)   Dikkat çek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Derste işlenen konunun   başlığı ne ola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aşıt traf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ya kaldırımı kullan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rafik ışıklar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Çevremizde trafik</w:t>
      </w:r>
    </w:p>
    <w:p>
      <w:pPr>
        <w:pStyle w:val="Normal"/>
        <w:shd w:fill="FFFFFF" w:val="clear"/>
        <w:autoSpaceDE w:val="false"/>
        <w:spacing w:lineRule="auto" w:line="360"/>
        <w:ind w:firstLine="708"/>
        <w:jc w:val="both"/>
        <w:rPr/>
      </w:pPr>
      <w:r>
        <w:rPr>
          <w:rFonts w:cs="Arial" w:ascii="Arial" w:hAnsi="Arial"/>
          <w:color w:val="000000"/>
        </w:rPr>
        <w:t>E)  Trafik polisinin görev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Yapılan etkinlik hangi hedefe yöne</w:t>
        <w:softHyphen/>
        <w:t>lik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Olgular bilgi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Kavramlar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ınıflamalar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lke ve genellemeler bilgisi</w:t>
      </w:r>
    </w:p>
    <w:p>
      <w:pPr>
        <w:pStyle w:val="Normal"/>
        <w:shd w:fill="FFFFFF" w:val="clear"/>
        <w:autoSpaceDE w:val="false"/>
        <w:spacing w:lineRule="auto" w:line="360"/>
        <w:ind w:firstLine="708"/>
        <w:jc w:val="both"/>
        <w:rPr/>
      </w:pPr>
      <w:r>
        <w:rPr>
          <w:rFonts w:cs="Arial" w:ascii="Arial" w:hAnsi="Arial"/>
          <w:color w:val="000000"/>
        </w:rPr>
        <w:t>E)  Alışılar bilg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Biçimlendirici değerlendirme ne za</w:t>
        <w:softHyphen/>
        <w:t>man yap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lerin belirlenmesi aşamasınd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gramın hazırlanması aşamasın</w:t>
        <w:softHyphen/>
        <w:t>d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gramın uygulanması sırasınd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 uygulandıktan sonra</w:t>
      </w:r>
    </w:p>
    <w:p>
      <w:pPr>
        <w:pStyle w:val="Normal"/>
        <w:shd w:fill="FFFFFF" w:val="clear"/>
        <w:autoSpaceDE w:val="false"/>
        <w:spacing w:lineRule="auto" w:line="360"/>
        <w:ind w:left="1413" w:hanging="705"/>
        <w:jc w:val="both"/>
        <w:rPr/>
      </w:pPr>
      <w:r>
        <w:rPr>
          <w:rFonts w:cs="Arial" w:ascii="Arial" w:hAnsi="Arial"/>
          <w:color w:val="000000"/>
        </w:rPr>
        <w:t>E)   Programın yaygınlaştırılması aşa</w:t>
        <w:softHyphen/>
        <w:t>masınd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6</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Eğitim ihtiyaçları belirlenirken "konu ile ilgili seçilmiş uzmanlar grubunun akıla bir yaklaşımla ortak görüşleri</w:t>
        <w:softHyphen/>
        <w:t>nin alındığı" bilgi toplama tekniği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 xml:space="preserve">A) </w:t>
      </w:r>
      <w:r>
        <w:rPr>
          <w:rFonts w:cs="Arial" w:ascii="Arial" w:hAnsi="Arial"/>
          <w:color w:val="000000"/>
        </w:rPr>
        <w:t>Meslek analiz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gel-Dacu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elph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rüşme</w:t>
      </w:r>
    </w:p>
    <w:p>
      <w:pPr>
        <w:pStyle w:val="Normal"/>
        <w:shd w:fill="FFFFFF" w:val="clear"/>
        <w:autoSpaceDE w:val="false"/>
        <w:spacing w:lineRule="auto" w:line="360"/>
        <w:ind w:firstLine="708"/>
        <w:jc w:val="both"/>
        <w:rPr/>
      </w:pPr>
      <w:r>
        <w:rPr>
          <w:rFonts w:cs="Arial" w:ascii="Arial" w:hAnsi="Arial"/>
          <w:bCs/>
          <w:color w:val="000000"/>
        </w:rPr>
        <w:t xml:space="preserve">E) </w:t>
      </w:r>
      <w:r>
        <w:rPr>
          <w:rFonts w:cs="Arial" w:ascii="Arial" w:hAnsi="Arial"/>
          <w:color w:val="000000"/>
        </w:rPr>
        <w:t>Anket</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Karşılıklı etkileşim içerisinde bulu</w:t>
        <w:softHyphen/>
        <w:t>nan  unsurların  tasarlanan  eğitim amaçlarını gerçekleştirmek için bir bütün meydana getirecek şekilde or</w:t>
        <w:softHyphen/>
        <w:t>ganize edilmesi" neyi tanımlamakta</w:t>
        <w:softHyphen/>
        <w:t>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istem tasarım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tme-öğrenme sist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 gel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asarım siste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tim progra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Program değerlendirme çalışmala</w:t>
        <w:softHyphen/>
        <w:t>rında öğrenci başarısının ölçülmesi önem taşımaktadır. Aşağıdakilerden hangisi öğrenci başarısını değerlen</w:t>
        <w:softHyphen/>
        <w:t xml:space="preserve">dirmede diğerlerine göre </w:t>
      </w:r>
      <w:r>
        <w:rPr>
          <w:rFonts w:cs="Arial" w:ascii="Arial" w:hAnsi="Arial"/>
          <w:bCs/>
          <w:color w:val="000000"/>
          <w:u w:val="single"/>
        </w:rPr>
        <w:t xml:space="preserve">daha az </w:t>
      </w:r>
      <w:r>
        <w:rPr>
          <w:rFonts w:cs="Arial" w:ascii="Arial" w:hAnsi="Arial"/>
          <w:bCs/>
          <w:color w:val="000000"/>
        </w:rPr>
        <w:t>önemli bir ölçüt olab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Devam dur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Vize ve final sonuçla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rsin hedef ve davranış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nin giriş davranışlar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Sınıfın basan ortalamas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 xml:space="preserve">Aşağıdakilerden   hangisi öğretim kavramını </w:t>
      </w:r>
      <w:r>
        <w:rPr>
          <w:rFonts w:cs="Arial" w:ascii="Arial" w:hAnsi="Arial"/>
          <w:bCs/>
          <w:color w:val="000000"/>
          <w:u w:val="single"/>
        </w:rPr>
        <w:t>tanım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Ortam düzen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meyi kılavuzl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nlamlan ortak kıl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Çevre ayarlam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meyi sağl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Program karar ve koordinasyon gru</w:t>
        <w:softHyphen/>
        <w:t xml:space="preserve">bunda konu alanı ile ilgili olarak hangi temsilcinin yer </w:t>
      </w:r>
      <w:r>
        <w:rPr>
          <w:rFonts w:cs="Arial" w:ascii="Arial" w:hAnsi="Arial"/>
          <w:bCs/>
          <w:color w:val="000000"/>
          <w:u w:val="single"/>
        </w:rPr>
        <w:t>almaması</w:t>
      </w:r>
      <w:r>
        <w:rPr>
          <w:rFonts w:cs="Arial" w:ascii="Arial" w:hAnsi="Arial"/>
          <w:bCs/>
          <w:color w:val="000000"/>
        </w:rPr>
        <w:t xml:space="preserve"> ge</w:t>
        <w:softHyphen/>
        <w:t>rek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 alanı öğretmenlerinin temsil</w:t>
        <w:softHyphen/>
        <w:t>c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mu kurum ve kuruluşlarının tem</w:t>
        <w:softHyphen/>
        <w:t>silc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şçi ve işveren temsilci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ğrenci velisi temsilc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eslek odası ve birliği temsilc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Okul düzeyinde program geliştirme etkinliklerinin etkili ve verimli bir şe</w:t>
        <w:softHyphen/>
        <w:t>kilde gerçekleşmesi için hangisi daha öneml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kip çalışması, işbirliği yapma ve uyumlu iletişim ku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lgilerin arşivlenerek bilgisayar or</w:t>
        <w:softHyphen/>
        <w:t>tamında sak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kul yönetiminde hiyerarşik bir dü</w:t>
        <w:softHyphen/>
        <w:t>zen oluştu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 geliştirme uzmanın prog</w:t>
        <w:softHyphen/>
        <w:t>ramı geliştirmesini sağla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tmenlerin yaptıkları çalışmaları denetleme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Aşağıdaki program değerlendirme modellerinden hangisi yalnızca nitel yöntem kullanarak programın değer</w:t>
        <w:softHyphen/>
        <w:t>lendirilmesini öngör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yler'ın değerlendirme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etfessel ve Michael'in değerlen</w:t>
        <w:softHyphen/>
        <w:t>dirme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vus'un değerlendirme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take'nin değerlendirme model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Eisnertn değerlendirme model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Eğitim durumlarının düzenlenmesin</w:t>
        <w:softHyphen/>
        <w:t>de binlerce araç-gereç, onlarca yön</w:t>
        <w:softHyphen/>
        <w:t>tem ve teknikle, strateji ve yaklaşım</w:t>
        <w:softHyphen/>
        <w:t>lar değişik biçimlerde düzenlenebil</w:t>
        <w:softHyphen/>
        <w:t>mektedir. Öğretme-öğrenme durum</w:t>
        <w:softHyphen/>
        <w:t>larının başarılı olabilmesi bu düzen</w:t>
        <w:softHyphen/>
        <w:t>lemelerin birbiriyle uyumuna bağlı</w:t>
        <w:softHyphen/>
        <w:t>dır. Hangisinde etkili bir eğitim du</w:t>
        <w:softHyphen/>
        <w:t xml:space="preserve">rumu düzenlemek amacıyla; hedef, strateji, yöntem ve teknik uyumuna </w:t>
      </w:r>
      <w:r>
        <w:rPr>
          <w:rFonts w:cs="Arial" w:ascii="Arial" w:hAnsi="Arial"/>
          <w:bCs/>
          <w:color w:val="000000"/>
          <w:u w:val="single"/>
        </w:rPr>
        <w:t>daha fazla</w:t>
      </w:r>
      <w:r>
        <w:rPr>
          <w:rFonts w:cs="Arial" w:ascii="Arial" w:hAnsi="Arial"/>
          <w:bCs/>
          <w:color w:val="000000"/>
        </w:rPr>
        <w:t xml:space="preserve"> dikkat edildiği söylenebi</w:t>
        <w:softHyphen/>
        <w:t>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gi-araştırma-problem çözme-göst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vrama-sunuş-anlatma-grup ça</w:t>
        <w:softHyphen/>
        <w:t>lışm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Analiz- araştırma-proje-benz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avrama-buluş-gösterip yaptırma beyin fırtın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lgi-buluş-problem çözme-dr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Aşağıdakilerden hangisi konu mer</w:t>
        <w:softHyphen/>
        <w:t xml:space="preserve">kezli tasarımlar içerisinde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 tasar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isiplin tasar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niş alanlı tasan 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Hümanistik tasar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üreç tasarım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Hangisi, psikolojik temel olarak bi</w:t>
        <w:softHyphen/>
        <w:t xml:space="preserve">lişsel yaklaşımı dikkate alan bir program tasarımında öngörü olarak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 içsel süreçlere ve kendi özelliklerine göre öğrenecek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 öğrenme sürecine aktif olarak katılacakla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nciler doğal öğrenme ortamları içerisinde  farklı  durumlarla  karşı karşıya gelecekler.</w:t>
      </w:r>
    </w:p>
    <w:p>
      <w:pPr>
        <w:pStyle w:val="Normal"/>
        <w:shd w:fill="FFFFFF" w:val="clear"/>
        <w:autoSpaceDE w:val="false"/>
        <w:spacing w:lineRule="auto" w:line="360"/>
        <w:ind w:left="720" w:hanging="0"/>
        <w:jc w:val="both"/>
        <w:rPr>
          <w:rFonts w:ascii="Arial" w:hAnsi="Arial" w:cs="Arial"/>
        </w:rPr>
      </w:pPr>
      <w:r>
        <w:rPr>
          <w:rFonts w:cs="Arial" w:ascii="Arial" w:hAnsi="Arial"/>
          <w:color w:val="000000"/>
        </w:rPr>
        <w:t>D) Öğretmenler davranışa neden olan ve onu takip eden uyarıcıları gözle</w:t>
        <w:softHyphen/>
        <w:t>yerek öğrencilerin öğrenip öğren</w:t>
        <w:softHyphen/>
        <w:t>mediğini belirleyecek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ler uyarıcılara yönelik dik</w:t>
        <w:softHyphen/>
        <w:t>kat, seçme, anlamlandırma ve kod-lamalar yapacak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Hangisi, çoklu zeka kuramına dayalı bir eğitim programı hazırlanmış ol</w:t>
        <w:softHyphen/>
        <w:t>masına rağmen, geleneksel eğitim programının bir yansımas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e sürekli araştırma soru</w:t>
        <w:softHyphen/>
        <w:t>ları ve kendi kendine yürütecekleri projeler veril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menler bütün zekalara eşit de</w:t>
        <w:softHyphen/>
        <w:t>recede önem ver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tmenler öğrencilerin gelişmiş zekalarını kullanarak öğrenmelerini sağlamal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e başarısız oldukları zeka türlerinde de gelişme fırsatı tanın</w:t>
        <w:softHyphen/>
        <w:t>malı.</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Öğrenciyi değerlendirme aracı ola</w:t>
        <w:softHyphen/>
        <w:t>rak test sınavları yapılmalı.</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Programlara göre ders kitaplarını ha</w:t>
        <w:softHyphen/>
        <w:t>zırlamak, hazırlatmak veya satın al</w:t>
        <w:softHyphen/>
        <w:t>mak hangi bakanlık biriminin görevi</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raştırma planlama ve koordinas</w:t>
        <w:softHyphen/>
        <w:t>yon kurulu başkanl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yımlar dairesi başkanlığ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Talim ve terbiye kurulu başkanl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araçları ve donatım dairesi başkan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Eğitimi araştırma ve geliştirme dai</w:t>
        <w:softHyphen/>
        <w:t>resi başkanlığı</w:t>
      </w:r>
    </w:p>
    <w:p>
      <w:pPr>
        <w:pStyle w:val="Normal"/>
        <w:shd w:fill="FFFFFF" w:val="clear"/>
        <w:autoSpaceDE w:val="false"/>
        <w:spacing w:lineRule="auto" w:line="360"/>
        <w:jc w:val="both"/>
        <w:rPr>
          <w:rFonts w:ascii="Arial" w:hAnsi="Arial" w:cs="Arial"/>
        </w:rPr>
      </w:pPr>
      <w:r>
        <w:rPr>
          <w:rFonts w:cs="Arial" w:ascii="Arial" w:hAnsi="Arial"/>
          <w:bCs/>
          <w:color w:val="000000"/>
        </w:rPr>
        <w:t>13. Orta öğretim programlarının hazır</w:t>
        <w:softHyphen/>
        <w:t>lanması hangi bakanlık biriminin gö</w:t>
        <w:softHyphen/>
        <w:t>rev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Ortaöğretim genel müdürlüğ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alim ve terbiye kurulu başkanl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 teknolojileri genel müdürlüğ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izmet içi eğitim dairesi başkan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Eğitimi araştırma ve geliştirme dai</w:t>
        <w:softHyphen/>
        <w:t>resi başkan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Öğrencilerin öğrendiklerini nasıl kul</w:t>
        <w:softHyphen/>
        <w:t>lanacaklarını kavramaları dersin hangi aşamasında gerçekleş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ikkat çek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üdü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özden geç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çiş</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Yeniden güdüleme</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Öğrencilerin davranışları nasıl öğre</w:t>
        <w:softHyphen/>
        <w:t>neceklerini anlamaları dersin hangi aşamasında gerçekleş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Dikkat çekme</w:t>
        <w:tab/>
        <w:t>B) Güdüleme</w:t>
        <w:tab/>
        <w:t>C)  Geliştirme</w:t>
        <w:tab/>
        <w:tab/>
      </w:r>
      <w:r>
        <w:rPr>
          <w:rFonts w:cs="Arial" w:ascii="Arial" w:hAnsi="Arial"/>
          <w:b/>
          <w:color w:val="000000"/>
        </w:rPr>
        <w:t>D) Geçiş</w:t>
        <w:tab/>
      </w:r>
      <w:r>
        <w:rPr>
          <w:rFonts w:cs="Arial" w:ascii="Arial" w:hAnsi="Arial"/>
          <w:color w:val="000000"/>
        </w:rPr>
        <w:t>E) Özetle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Hangisi dersin geliştirme bölümünde öğrencinin kazanacağı duyuşsal bir sonuçtu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Derse karşı olumlu tutum oluştur</w:t>
        <w:softHyphen/>
        <w: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onunun önemini düşün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sikolojik doyuma ulaş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eteneklerini geliştir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lgisini artırmak ve yüreklen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Eğitim durumları düzenlenirken, öğ</w:t>
        <w:softHyphen/>
        <w:t>retme stratejileri ile hedef ve davra</w:t>
        <w:softHyphen/>
        <w:t>nışların ilişkisinin kurulması gerek</w:t>
        <w:softHyphen/>
        <w:t>mektedir. Programda öngörülen bi</w:t>
        <w:softHyphen/>
        <w:t>lişsel, duyuşsal, devimsel hedef ve davranışların tümünü kazandırmayı planlayan bir öğretmenin hangi öğ</w:t>
        <w:softHyphen/>
        <w:t>retme stratejisini dikkate alması ge</w:t>
        <w:softHyphen/>
        <w:t>rek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unuş</w:t>
        <w:tab/>
        <w:t>B) Buluş</w:t>
        <w:tab/>
        <w:t>C) Araştırma</w:t>
        <w:tab/>
        <w:t>D) Soruşturma</w:t>
        <w:tab/>
      </w:r>
      <w:r>
        <w:rPr>
          <w:rFonts w:cs="Arial" w:ascii="Arial" w:hAnsi="Arial"/>
          <w:b/>
          <w:color w:val="000000"/>
        </w:rPr>
        <w:t>E) Tam öğrenme</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Edgar Dale tarafından öğrenme ya</w:t>
        <w:softHyphen/>
        <w:t xml:space="preserve">şantılarının ve eğitim durumlarının düzenlenmesine yardımcı olmak amacıyla geliştirilen yaşantı konisi dikkate alındığında, aşağıdakilerden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me işlemine katılan duyu or</w:t>
        <w:softHyphen/>
        <w:t>ganlarının sayısı ne kadar fazla ise öğrenme o kadar kalıcı ol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n iyi öğrendiğimiz şeyler, kendi kendimize   yaparak   öğrendiğimiz şeyler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Sözel semboller kullanılarak edini</w:t>
        <w:softHyphen/>
        <w:t>len yaşantılar, geziler yoluyla edini</w:t>
        <w:softHyphen/>
        <w:t>len yaşantılara göre daha kalıcı öğ</w:t>
        <w:softHyphen/>
        <w:t>renme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n iyi öğretim, somuttan soyuta ve basitten karmaşığa doğru giden öğ</w:t>
        <w:softHyphen/>
        <w:t>retimdir.</w:t>
      </w:r>
    </w:p>
    <w:p>
      <w:pPr>
        <w:pStyle w:val="Normal"/>
        <w:shd w:fill="FFFFFF" w:val="clear"/>
        <w:autoSpaceDE w:val="false"/>
        <w:spacing w:lineRule="auto" w:line="360"/>
        <w:ind w:firstLine="708"/>
        <w:jc w:val="both"/>
        <w:rPr/>
      </w:pPr>
      <w:r>
        <w:rPr>
          <w:rFonts w:cs="Arial" w:ascii="Arial" w:hAnsi="Arial"/>
          <w:color w:val="000000"/>
        </w:rPr>
        <w:t>E)  Öğrendiklerimizin çoğunu gözleri</w:t>
        <w:softHyphen/>
        <w:t>mizin yardımıyla öğreniri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Hangisi   iletişim   sürecinin   temel öğelerindendir?</w:t>
      </w:r>
    </w:p>
    <w:p>
      <w:pPr>
        <w:pStyle w:val="Normal"/>
        <w:shd w:fill="FFFFFF" w:val="clear"/>
        <w:autoSpaceDE w:val="false"/>
        <w:spacing w:lineRule="auto" w:line="360"/>
        <w:ind w:firstLine="708"/>
        <w:jc w:val="both"/>
        <w:rPr/>
      </w:pPr>
      <w:r>
        <w:rPr>
          <w:rFonts w:cs="Arial" w:ascii="Arial" w:hAnsi="Arial"/>
          <w:b/>
          <w:bCs/>
          <w:color w:val="000000"/>
        </w:rPr>
        <w:t>A)</w:t>
      </w:r>
      <w:r>
        <w:rPr>
          <w:rFonts w:cs="Arial" w:ascii="Arial" w:hAnsi="Arial"/>
          <w:b/>
          <w:color w:val="000000"/>
        </w:rPr>
        <w:t xml:space="preserve">  Dönüt</w:t>
        <w:tab/>
      </w:r>
      <w:r>
        <w:rPr>
          <w:rFonts w:cs="Arial" w:ascii="Arial" w:hAnsi="Arial"/>
          <w:color w:val="000000"/>
        </w:rPr>
        <w:t>B)  Pekiştireç</w:t>
        <w:tab/>
        <w:t>C)  İpucu</w:t>
        <w:tab/>
        <w:t>D)  Tekrar</w:t>
        <w:tab/>
        <w:t>E)   Katıl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Eğitim durumlarının düzenlenmesin</w:t>
        <w:softHyphen/>
        <w:t>de araç-gereç kullanmanın ana ama</w:t>
        <w:softHyphen/>
        <w:t>cı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im sürecini zenginleştirme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timi destekle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 xml:space="preserve">C)  Dersi eğlenceli kılmak </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Laf kalabalığını önleme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ncinin dikkatini çekme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color w:val="000000"/>
        </w:rPr>
      </w:pPr>
      <w:r>
        <w:rPr>
          <w:rFonts w:cs="Arial" w:ascii="Arial" w:hAnsi="Arial"/>
          <w:b/>
          <w:color w:val="000000"/>
        </w:rPr>
        <w:t>TEST – 7</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  Öğretim araç-gereçlerinin seçiminde hangisi </w:t>
      </w:r>
      <w:r>
        <w:rPr>
          <w:rFonts w:cs="Arial" w:ascii="Arial" w:hAnsi="Arial"/>
          <w:bCs/>
          <w:color w:val="000000"/>
          <w:u w:val="single"/>
        </w:rPr>
        <w:t>daha az</w:t>
      </w:r>
      <w:r>
        <w:rPr>
          <w:rFonts w:cs="Arial" w:ascii="Arial" w:hAnsi="Arial"/>
          <w:bCs/>
          <w:color w:val="000000"/>
        </w:rPr>
        <w:t xml:space="preserve"> dikkate alın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im hedef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raç-gerecin özellik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Okul yöneticisinin tut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nin özellik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tim ortamıyla ilgili bilgi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Aşağıdaki öğrenme ortamlarından hangisi, beceri öğretiminde ve bece</w:t>
        <w:softHyphen/>
        <w:t xml:space="preserve">rinin gerçek bir iş ortamında tecrübe edilmesi gerektiğinde kullanılması </w:t>
      </w:r>
      <w:r>
        <w:rPr>
          <w:rFonts w:cs="Arial" w:ascii="Arial" w:hAnsi="Arial"/>
          <w:bCs/>
          <w:color w:val="000000"/>
          <w:u w:val="single"/>
        </w:rPr>
        <w:t>daha uygun</w:t>
      </w:r>
      <w:r>
        <w:rPr>
          <w:rFonts w:cs="Arial" w:ascii="Arial" w:hAnsi="Arial"/>
          <w:bCs/>
          <w:color w:val="000000"/>
        </w:rPr>
        <w:t xml:space="preserve"> bir ortam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Laboratu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reysel çalışma ortam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töly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anayi gez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Aşağıdaki araçlardan hangisi daha çok küçük gruplar (25 öğrencinin bu</w:t>
        <w:softHyphen/>
        <w:t>lunduğu gruplar için uygund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pegö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layt</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Video</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lgisayar yazılım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Yazı tahtas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Aşağıdaki araçlardan hangisi öğret</w:t>
        <w:softHyphen/>
        <w:t>menden bağımsız olarak kullanılabi</w:t>
        <w:softHyphen/>
        <w:t>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pegöz</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asılı materyal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Video</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rçek eşyalar</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Yazı taht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Aşağıdakilerden hangisi görsel ma</w:t>
        <w:softHyphen/>
        <w:t xml:space="preserve">teryallerin tasarım öğelerinden </w:t>
      </w:r>
      <w:r>
        <w:rPr>
          <w:rFonts w:cs="Arial" w:ascii="Arial" w:hAnsi="Arial"/>
          <w:bCs/>
          <w:color w:val="000000"/>
          <w:u w:val="single"/>
        </w:rPr>
        <w:t>de</w:t>
        <w:softHyphen/>
        <w:t>ğil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Çizgi</w:t>
        <w:tab/>
        <w:t>B)  Renk</w:t>
        <w:tab/>
      </w:r>
      <w:r>
        <w:rPr>
          <w:rFonts w:cs="Arial" w:ascii="Arial" w:hAnsi="Arial"/>
          <w:b/>
          <w:color w:val="000000"/>
        </w:rPr>
        <w:t>C)  Uyum</w:t>
        <w:tab/>
      </w:r>
      <w:r>
        <w:rPr>
          <w:rFonts w:cs="Arial" w:ascii="Arial" w:hAnsi="Arial"/>
          <w:color w:val="000000"/>
        </w:rPr>
        <w:t>D)  Boyut</w:t>
        <w:tab/>
        <w:t>E)   Dok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Araçlara dayalı öğretimin olası sa</w:t>
        <w:softHyphen/>
        <w:t xml:space="preserve">kıncalarında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nin düşünmesini engelleye</w:t>
        <w:softHyphen/>
        <w:t>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ilin kullanımını azalta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emin ve taşınması güç ola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D)  Fazla zaman ve </w:t>
      </w:r>
      <w:r>
        <w:rPr>
          <w:rFonts w:cs="Arial" w:ascii="Arial" w:hAnsi="Arial"/>
          <w:bCs/>
          <w:color w:val="000000"/>
        </w:rPr>
        <w:t xml:space="preserve">hazırlık </w:t>
      </w:r>
      <w:r>
        <w:rPr>
          <w:rFonts w:cs="Arial" w:ascii="Arial" w:hAnsi="Arial"/>
          <w:color w:val="000000"/>
        </w:rPr>
        <w:t>gerektirebi</w:t>
        <w:softHyphen/>
        <w:t>l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Öğrencileri bireysel çalışmaya yö</w:t>
        <w:softHyphen/>
        <w:t>neltmeyebil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b/>
          <w:b/>
        </w:rPr>
      </w:pPr>
      <w:r>
        <w:rPr>
          <w:rFonts w:cs="Arial" w:ascii="Arial" w:hAnsi="Arial"/>
          <w:b/>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7. Hangisi tamlayıcı değerlendirmenin kullanım zamanı içerisinde </w:t>
      </w:r>
      <w:r>
        <w:rPr>
          <w:rFonts w:cs="Arial" w:ascii="Arial" w:hAnsi="Arial"/>
          <w:bCs/>
          <w:color w:val="000000"/>
          <w:u w:val="single"/>
        </w:rPr>
        <w:t>yer al</w:t>
        <w:softHyphen/>
        <w:t>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Ünite ba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sır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gram son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Uyumsuzluk olduğu durum</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Sömestr baş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Hangisi  biçimlendiriri değerlendir</w:t>
        <w:softHyphen/>
        <w:t>mede kullanılan ölçme araçlarından-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w:t>
      </w:r>
      <w:r>
        <w:rPr>
          <w:rFonts w:cs="Arial" w:ascii="Arial" w:hAnsi="Arial"/>
          <w:bCs/>
          <w:color w:val="000000"/>
        </w:rPr>
        <w:t xml:space="preserve">Düzey </w:t>
      </w:r>
      <w:r>
        <w:rPr>
          <w:rFonts w:cs="Arial" w:ascii="Arial" w:hAnsi="Arial"/>
          <w:color w:val="000000"/>
        </w:rPr>
        <w:t xml:space="preserve">belirleyici </w:t>
      </w:r>
      <w:r>
        <w:rPr>
          <w:rFonts w:cs="Arial" w:ascii="Arial" w:hAnsi="Arial"/>
          <w:bCs/>
          <w:color w:val="000000"/>
        </w:rPr>
        <w:t>ön testle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B)</w:t>
      </w:r>
      <w:r>
        <w:rPr>
          <w:rFonts w:cs="Arial" w:ascii="Arial" w:hAnsi="Arial"/>
          <w:color w:val="000000"/>
        </w:rPr>
        <w:t xml:space="preserve">  Standart basan testleri</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C)</w:t>
      </w:r>
      <w:r>
        <w:rPr>
          <w:rFonts w:cs="Arial" w:ascii="Arial" w:hAnsi="Arial"/>
          <w:color w:val="000000"/>
        </w:rPr>
        <w:t xml:space="preserve">  Gözlem formlar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zel hazırlanmış sürece dayalı iz</w:t>
        <w:softHyphen/>
        <w:t>leme test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Ürüne dayalı sınav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İletişim sürecini bozan, aksatan fak</w:t>
        <w:softHyphen/>
        <w:t>törlere gürültü denir. Aşağıdakilerden hangisi gürültü kapsamı içeri</w:t>
        <w:softHyphen/>
        <w:t xml:space="preserve">sinde </w:t>
      </w:r>
      <w:r>
        <w:rPr>
          <w:rFonts w:cs="Arial" w:ascii="Arial" w:hAnsi="Arial"/>
          <w:bCs/>
          <w:color w:val="000000"/>
          <w:u w:val="single"/>
        </w:rPr>
        <w:t>değerlendiril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lıcının az duy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ynağın çok yavaş konuş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lıcının kaynağa yönelik olumsuz tutum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azı tahtasına yansıyan ışı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Ortak yaşantı alanının fazla olmas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Hangi özellik, iletişim sürecinde kay</w:t>
        <w:softHyphen/>
        <w:t>nağın güvenirliğine yönelik bir gös</w:t>
        <w:softHyphen/>
        <w:t xml:space="preserve">terge olarak </w:t>
      </w:r>
      <w:r>
        <w:rPr>
          <w:rFonts w:cs="Arial" w:ascii="Arial" w:hAnsi="Arial"/>
          <w:bCs/>
          <w:color w:val="000000"/>
          <w:u w:val="single"/>
        </w:rPr>
        <w:t>yorumlanamaz?</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ürüstlük</w:t>
        <w:tab/>
      </w:r>
      <w:r>
        <w:rPr>
          <w:rFonts w:cs="Arial" w:ascii="Arial" w:hAnsi="Arial"/>
          <w:b/>
          <w:color w:val="000000"/>
        </w:rPr>
        <w:t>B) İkna gücü</w:t>
        <w:tab/>
      </w:r>
      <w:r>
        <w:rPr>
          <w:rFonts w:cs="Arial" w:ascii="Arial" w:hAnsi="Arial"/>
          <w:color w:val="000000"/>
        </w:rPr>
        <w:t>C)  Uzmanlık</w:t>
        <w:tab/>
        <w:t>D)  İsteklilik</w:t>
        <w:tab/>
      </w:r>
      <w:r>
        <w:rPr>
          <w:rFonts w:cs="Arial" w:ascii="Arial" w:hAnsi="Arial"/>
          <w:bCs/>
          <w:color w:val="000000"/>
        </w:rPr>
        <w:t>E)</w:t>
      </w:r>
      <w:r>
        <w:rPr>
          <w:rFonts w:cs="Arial" w:ascii="Arial" w:hAnsi="Arial"/>
          <w:color w:val="000000"/>
        </w:rPr>
        <w:t xml:space="preserve">   Nesnelli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Çoklu zeka kuramına göre, hangi et</w:t>
        <w:softHyphen/>
        <w:t xml:space="preserve">kinlik sınıf içerisinde öğrencilerin dil zekasını geliştirmeye yönelik </w:t>
      </w:r>
      <w:r>
        <w:rPr>
          <w:rFonts w:cs="Arial" w:ascii="Arial" w:hAnsi="Arial"/>
          <w:bCs/>
          <w:color w:val="000000"/>
          <w:u w:val="single"/>
        </w:rPr>
        <w:t>değil</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onuş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ikaye ve dergi oku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in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rama etkinliklerinde bulunma</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Deney yapma</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Aşağıdakilerden hangisi iyi bir sınıfın sahip olması gereken fiziksel özellik</w:t>
        <w:softHyphen/>
        <w:t xml:space="preserve">ler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Araç-gereçler öğrencilerin  fiziksel özelliklerine uygun olmal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eterince aydınlık olmal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 birbirlerini görebil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 sayısı 8-12 kişi olmal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Temiz olmal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İlişkilerin etkili ve sağlıklı bir şekilde yürütülmesini   sağlamak   amacıyla yapılan yazılı ya da sözlü düzenleme</w:t>
        <w:softHyphen/>
        <w:t>ler aşağıdakilerden hangisiyle tanım</w:t>
        <w:softHyphen/>
        <w:t>lanabil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İletişim</w:t>
        <w:tab/>
      </w:r>
      <w:r>
        <w:rPr>
          <w:rFonts w:cs="Arial" w:ascii="Arial" w:hAnsi="Arial"/>
          <w:b/>
          <w:color w:val="000000"/>
        </w:rPr>
        <w:t>B)  Kural</w:t>
        <w:tab/>
      </w:r>
      <w:r>
        <w:rPr>
          <w:rFonts w:cs="Arial" w:ascii="Arial" w:hAnsi="Arial"/>
          <w:color w:val="000000"/>
        </w:rPr>
        <w:t>C)  Yönetmelik</w:t>
        <w:tab/>
        <w:t>D)  Plan</w:t>
        <w:tab/>
        <w:t>E)   Progra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Öğretmenin, birbirleriyle konuşma</w:t>
        <w:softHyphen/>
        <w:t>sını engellemek için öğrencileri birbi</w:t>
        <w:softHyphen/>
        <w:t>rinden uzak sıralarda oturtması, da</w:t>
        <w:softHyphen/>
        <w:t>ha çok hangi sınıf yönetim yaklaşı</w:t>
        <w:softHyphen/>
        <w:t>mını benimsediğini göster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leneksel yaklaş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epkisel yaklaşı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nlemsel yaklaş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lişimsel yaklaş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ütünsel yaklaş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Hangisi öğretmenin öğretim davra</w:t>
        <w:softHyphen/>
        <w:t>nışlarını etkileyen okulla ilgili etken</w:t>
        <w:softHyphen/>
        <w:t xml:space="preserve">ler arasında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üdür ve diğer yöneticilerle ilişki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kulun hedef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kulun sosyal yapı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iğer öğretmenlerle resmi olmayan ilişkiler</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Ekonomik problemler</w:t>
      </w:r>
    </w:p>
    <w:p>
      <w:pPr>
        <w:pStyle w:val="Normal"/>
        <w:shd w:fill="FFFFFF" w:val="clear"/>
        <w:autoSpaceDE w:val="false"/>
        <w:spacing w:lineRule="auto" w:line="360"/>
        <w:jc w:val="both"/>
        <w:rPr>
          <w:rFonts w:ascii="Arial" w:hAnsi="Arial" w:cs="Arial"/>
        </w:rPr>
      </w:pPr>
      <w:r>
        <w:rPr>
          <w:rFonts w:cs="Arial" w:ascii="Arial" w:hAnsi="Arial"/>
          <w:bCs/>
          <w:color w:val="000000"/>
        </w:rPr>
        <w:t>16. Hangisi öğretim materyali hazırlar</w:t>
        <w:softHyphen/>
        <w:t xml:space="preserve">ken </w:t>
      </w:r>
      <w:r>
        <w:rPr>
          <w:rFonts w:cs="Arial" w:ascii="Arial" w:hAnsi="Arial"/>
          <w:bCs/>
          <w:color w:val="000000"/>
          <w:u w:val="single"/>
        </w:rPr>
        <w:t>daha fazla</w:t>
      </w:r>
      <w:r>
        <w:rPr>
          <w:rFonts w:cs="Arial" w:ascii="Arial" w:hAnsi="Arial"/>
          <w:bCs/>
          <w:color w:val="000000"/>
        </w:rPr>
        <w:t xml:space="preserve"> dikkat edilmesi gere</w:t>
        <w:softHyphen/>
        <w:t>ken bir durumd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ateryal dayanıklı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asit, sade ve anlaşılır ol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Hedef ve davranışlara uygun olma</w:t>
        <w:softHyphen/>
        <w:t>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liştirilebilir ve güncellenebilir ol</w:t>
        <w:softHyphen/>
        <w:t>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lıştırma ve uygulama imkanı sağ</w:t>
        <w:softHyphen/>
        <w:t>la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7. Aşağıda verilen gruplama şekilleri dik</w:t>
        <w:softHyphen/>
        <w:t>kate alındığınd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Bilgiye göre gruplandırma</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   </w:t>
      </w:r>
      <w:r>
        <w:rPr>
          <w:rFonts w:cs="Arial" w:ascii="Arial" w:hAnsi="Arial"/>
          <w:color w:val="000000"/>
        </w:rPr>
        <w:t>Beceriye göre gruplandırma</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I.  </w:t>
      </w:r>
      <w:r>
        <w:rPr>
          <w:rFonts w:cs="Arial" w:ascii="Arial" w:hAnsi="Arial"/>
          <w:color w:val="000000"/>
        </w:rPr>
        <w:t>ilgiye göre gruplandı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V.  Rast gele gruplandı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   Arkadaşlık  durumuna  göre gruplandırma</w:t>
      </w:r>
    </w:p>
    <w:p>
      <w:pPr>
        <w:pStyle w:val="Normal"/>
        <w:shd w:fill="FFFFFF" w:val="clear"/>
        <w:autoSpaceDE w:val="false"/>
        <w:spacing w:lineRule="auto" w:line="360"/>
        <w:jc w:val="both"/>
        <w:rPr>
          <w:rFonts w:ascii="Arial" w:hAnsi="Arial" w:cs="Arial"/>
        </w:rPr>
      </w:pPr>
      <w:r>
        <w:rPr>
          <w:rFonts w:cs="Arial" w:ascii="Arial" w:hAnsi="Arial"/>
          <w:bCs/>
          <w:color w:val="000000"/>
        </w:rPr>
        <w:t>Öğretmenin yalnızca konu başlıkla</w:t>
        <w:softHyphen/>
        <w:t>rını vererek öğrencilerin 4 kişilik gruplar oluşturmasını ve belirlenen tarihte konularını sunmalarını iste</w:t>
        <w:softHyphen/>
        <w:t>mesi, öğretmenin hangi gruplama yöntemlerini kullandığını göster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I-II-III</w:t>
        <w:tab/>
      </w:r>
      <w:r>
        <w:rPr>
          <w:rFonts w:cs="Arial" w:ascii="Arial" w:hAnsi="Arial"/>
          <w:b/>
          <w:color w:val="000000"/>
        </w:rPr>
        <w:t>B)  III-IV-V</w:t>
      </w:r>
      <w:r>
        <w:rPr>
          <w:rFonts w:cs="Arial" w:ascii="Arial" w:hAnsi="Arial"/>
          <w:color w:val="000000"/>
        </w:rPr>
        <w:tab/>
        <w:t>C)  II-IV-V</w:t>
        <w:tab/>
        <w:t>D)  I-III-V</w:t>
        <w:tab/>
        <w:t>E)   II-III-IV</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8. Öğretmenlerin sınıf ortamını en </w:t>
      </w:r>
      <w:r>
        <w:rPr>
          <w:rFonts w:cs="Arial" w:ascii="Arial" w:hAnsi="Arial"/>
          <w:bCs/>
          <w:color w:val="000000"/>
          <w:u w:val="single"/>
        </w:rPr>
        <w:t>olumlu</w:t>
      </w:r>
      <w:r>
        <w:rPr>
          <w:rFonts w:cs="Arial" w:ascii="Arial" w:hAnsi="Arial"/>
          <w:bCs/>
          <w:color w:val="000000"/>
        </w:rPr>
        <w:t xml:space="preserve"> olabilecek şekilde düzenle</w:t>
        <w:softHyphen/>
        <w:t xml:space="preserve">melerinin </w:t>
      </w:r>
      <w:r>
        <w:rPr>
          <w:rFonts w:cs="Arial" w:ascii="Arial" w:hAnsi="Arial"/>
          <w:bCs/>
          <w:color w:val="000000"/>
          <w:u w:val="single"/>
        </w:rPr>
        <w:t>ana nedeni</w:t>
      </w:r>
      <w:r>
        <w:rPr>
          <w:rFonts w:cs="Arial" w:ascii="Arial" w:hAnsi="Arial"/>
          <w:bCs/>
          <w:color w:val="000000"/>
        </w:rPr>
        <w:t xml:space="preserve"> ne ola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 sessiz kıl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onuların tekrar edilmesini sağla</w:t>
        <w:softHyphen/>
        <w:t>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ncilere istendik davranışlar ka</w:t>
        <w:softHyphen/>
        <w:t>zand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i kontrol altında tut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Konuyu farklı örneklerle sun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Bir öğretmen sınıfta söz almadan konuşan bir öğrenciyi dersten attı</w:t>
        <w:softHyphen/>
        <w:t>ğında ne tür bir ceza vermiş ol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Uya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oğru davranışı göster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Fiziksel müdahal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Umursam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özlü uyan</w:t>
      </w:r>
    </w:p>
    <w:p>
      <w:pPr>
        <w:pStyle w:val="Normal"/>
        <w:shd w:fill="FFFFFF" w:val="clear"/>
        <w:autoSpaceDE w:val="false"/>
        <w:spacing w:lineRule="auto" w:line="360"/>
        <w:jc w:val="both"/>
        <w:rPr>
          <w:rFonts w:ascii="Arial" w:hAnsi="Arial" w:cs="Arial"/>
        </w:rPr>
      </w:pPr>
      <w:r>
        <w:rPr>
          <w:rFonts w:cs="Arial" w:ascii="Arial" w:hAnsi="Arial"/>
          <w:bCs/>
          <w:color w:val="000000"/>
        </w:rPr>
        <w:t>20. Aşağıdakilerden hangisi, öğrenciyi istenen davranışlar yoluyla, isten</w:t>
        <w:softHyphen/>
        <w:t xml:space="preserve">meyen davranışlardan uzaklaştırma yollarından birisi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stenen davranışı çağrışt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stenen davranışa inand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stenen davranışı güçlend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stenen davranışı kolaylaştırmak</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İstenen davranışı eleştirmek</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8</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Öğretmenin sınıfın en yaramaz ço</w:t>
        <w:softHyphen/>
        <w:t>cuğunu sınıf başkanı yapması, esas olarak sorunla ilgili ne yaptığının bir gösterge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menin sorunlu davranışı an</w:t>
        <w:softHyphen/>
        <w:t>lamaya çalıştığını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orunu görmezden geldiğinin</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nciye sorumluluk vererek so</w:t>
        <w:softHyphen/>
        <w:t>runu çözmeye çalıştığını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yi bir şekilde uyarmış oldu</w:t>
        <w:softHyphen/>
        <w:t>ğunun</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yi cezalandırdığının</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Sınıf kurallarının oluşturulması süre</w:t>
        <w:softHyphen/>
        <w:t xml:space="preserve">ci dikkate alındığında hangisinin </w:t>
      </w:r>
      <w:r>
        <w:rPr>
          <w:rFonts w:cs="Arial" w:ascii="Arial" w:hAnsi="Arial"/>
          <w:bCs/>
          <w:color w:val="000000"/>
          <w:u w:val="single"/>
        </w:rPr>
        <w:t>yanlış</w:t>
      </w:r>
      <w:r>
        <w:rPr>
          <w:rFonts w:cs="Arial" w:ascii="Arial" w:hAnsi="Arial"/>
          <w:bCs/>
          <w:color w:val="000000"/>
        </w:rPr>
        <w:t xml:space="preserve"> olduğu söylene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 kurallarının oluşturulmasında öğrencilerin katılımı sağlan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uralların oluşturulmasında merke</w:t>
        <w:softHyphen/>
        <w:t>zin  ve  okul  kurallarının  dikkate alınması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ınıf kuralları basit, açık ve anlaşılır ol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Kuralların sayısının fazla tutulması gerekir, öğrenciler bir çok davranışı açık görebilir.</w:t>
      </w:r>
    </w:p>
    <w:p>
      <w:pPr>
        <w:pStyle w:val="Normal"/>
        <w:shd w:fill="FFFFFF" w:val="clear"/>
        <w:autoSpaceDE w:val="false"/>
        <w:spacing w:lineRule="auto" w:line="360"/>
        <w:ind w:firstLine="708"/>
        <w:jc w:val="both"/>
        <w:rPr/>
      </w:pPr>
      <w:r>
        <w:rPr>
          <w:rFonts w:cs="Arial" w:ascii="Arial" w:hAnsi="Arial"/>
          <w:color w:val="000000"/>
        </w:rPr>
        <w:t>E)   İlkokullarda kuralların resim ya da şekillerle sunulması yararlı ol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3. Öğrencilerin sınıf kurallarına uyma düzeyini artırmak için öğretmen hangisini </w:t>
      </w:r>
      <w:r>
        <w:rPr>
          <w:rFonts w:cs="Arial" w:ascii="Arial" w:hAnsi="Arial"/>
          <w:bCs/>
          <w:color w:val="000000"/>
          <w:u w:val="single"/>
        </w:rPr>
        <w:t>yapma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utarlı ol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odel ol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ık sık kuralları hatırla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aptırım uygulama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Gerekirse fiziksel müdahalede bu</w:t>
        <w:softHyphen/>
        <w:t>lunma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4. Yapılandırman teoriye göre sınıf içe</w:t>
        <w:softHyphen/>
        <w:t>risinde iyi bir öğretme öğrenme or</w:t>
        <w:softHyphen/>
        <w:t>tamı oluşturmayı düşünen bir öğret</w:t>
        <w:softHyphen/>
        <w:t xml:space="preserve">men, hangisini </w:t>
      </w:r>
      <w:r>
        <w:rPr>
          <w:rFonts w:cs="Arial" w:ascii="Arial" w:hAnsi="Arial"/>
          <w:bCs/>
          <w:color w:val="000000"/>
          <w:u w:val="single"/>
        </w:rPr>
        <w:t>yapmamalıd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Olayları basite indirgeyerek açıkla</w:t>
        <w:softHyphen/>
        <w: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nin kendi bakış açısını oluş</w:t>
        <w:softHyphen/>
        <w:t>turmasına izin v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oruları cevaplamaları için öğrenci</w:t>
        <w:softHyphen/>
        <w:t>lere daha uzun süre tanı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 görüşlerinin; dersi, yöntem</w:t>
        <w:softHyphen/>
        <w:t>leri,   içeriği   yönlendirmesine  izin ver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leri bağımsız ve girişken olmaya yüreklendir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Sınıf içerisinde öğrenci davranışları</w:t>
        <w:softHyphen/>
        <w:t>nın pekiştirilmesiyle ilgili olarak yapı</w:t>
        <w:softHyphen/>
        <w:t>lan etkinliklerden hangisi doğrudur?</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Öğretmen aynı tür pekiştireçler kul</w:t>
        <w:softHyphen/>
        <w:t>lanmalıdır.</w:t>
      </w:r>
    </w:p>
    <w:p>
      <w:pPr>
        <w:pStyle w:val="Normal"/>
        <w:shd w:fill="FFFFFF" w:val="clear"/>
        <w:autoSpaceDE w:val="false"/>
        <w:spacing w:lineRule="auto" w:line="360"/>
        <w:ind w:firstLine="720"/>
        <w:jc w:val="both"/>
        <w:rPr>
          <w:rFonts w:ascii="Arial" w:hAnsi="Arial" w:cs="Arial"/>
          <w:b/>
          <w:b/>
        </w:rPr>
      </w:pPr>
      <w:r>
        <w:rPr>
          <w:rFonts w:cs="Arial" w:ascii="Arial" w:hAnsi="Arial"/>
          <w:b/>
          <w:color w:val="000000"/>
        </w:rPr>
        <w:t>B) Öğretmen kendisinin hoşlandığı herhangi bir davranışa pekiştireç vermemelid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Öğretmen ilk derslerde her doğru cevaba pekiştireç vermemelid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D)  Öğretmen geç ve güç öğrenen öğ</w:t>
        <w:softHyphen/>
        <w:t>rencilere aralıklı pekiştireç kullan</w:t>
        <w:softHyphen/>
        <w:t>malıdır.</w:t>
      </w:r>
    </w:p>
    <w:p>
      <w:pPr>
        <w:pStyle w:val="Normal"/>
        <w:shd w:fill="FFFFFF" w:val="clear"/>
        <w:autoSpaceDE w:val="false"/>
        <w:spacing w:lineRule="auto" w:line="360"/>
        <w:ind w:firstLine="720"/>
        <w:jc w:val="both"/>
        <w:rPr>
          <w:rFonts w:ascii="Arial" w:hAnsi="Arial" w:cs="Arial"/>
          <w:color w:val="000000"/>
        </w:rPr>
      </w:pPr>
      <w:r>
        <w:rPr>
          <w:rFonts w:cs="Arial" w:ascii="Arial" w:hAnsi="Arial"/>
          <w:color w:val="000000"/>
        </w:rPr>
        <w:t>E)  Öğretmen çekingen öğrenciler için sabit oranlı pekiştireç kullanmalıdır.</w:t>
      </w:r>
    </w:p>
    <w:p>
      <w:pPr>
        <w:pStyle w:val="Normal"/>
        <w:shd w:fill="FFFFFF" w:val="clear"/>
        <w:autoSpaceDE w:val="false"/>
        <w:spacing w:lineRule="auto" w:line="360"/>
        <w:ind w:firstLine="72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Öğretmen sınıf içerisinde önce bilgi</w:t>
        <w:softHyphen/>
        <w:t>sayarın avantajlarını, daha sonra da dezavantajlarını tartıştırarak öğrenci</w:t>
        <w:softHyphen/>
        <w:t>lerin bir sonuca (sentez) varmalarını sağlamıştır.   Öğretmenin   öğretme-öğrenme durumunda kullandığı akıl yürütme türü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ümevarım</w:t>
        <w:tab/>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B)</w:t>
      </w:r>
      <w:r>
        <w:rPr>
          <w:rFonts w:cs="Arial" w:ascii="Arial" w:hAnsi="Arial"/>
          <w:color w:val="000000"/>
        </w:rPr>
        <w:t xml:space="preserve">  Tümdengelim</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C)</w:t>
      </w:r>
      <w:r>
        <w:rPr>
          <w:rFonts w:cs="Arial" w:ascii="Arial" w:hAnsi="Arial"/>
          <w:b/>
          <w:color w:val="000000"/>
        </w:rPr>
        <w:t xml:space="preserve">  Diyalektik</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D)</w:t>
      </w:r>
      <w:r>
        <w:rPr>
          <w:rFonts w:cs="Arial" w:ascii="Arial" w:hAnsi="Arial"/>
          <w:color w:val="000000"/>
        </w:rPr>
        <w:t xml:space="preserve">  Analoj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ipoteti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Öğretmenlik meslek bilgisi dersleri</w:t>
        <w:softHyphen/>
        <w:t>ne çalışmamanın doğuracağı sonuç</w:t>
        <w:softHyphen/>
        <w:t>ları kestirebilme hedefi bilişsel alanın hangi basamağıyla ilgi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avrama-çev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avrama-yoruml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Kavrama-ötele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Analiz-ilişkilere dönük anali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entez-soyut ilişkiler takımı gelişti</w:t>
        <w:softHyphen/>
        <w:t>rebil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Razı oluş ve rıza gösteriş fiillerini içeren hedefler duyuşsal alanın hangi basamağı içerisinde yer al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Tepkide uysallık</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B)</w:t>
      </w:r>
      <w:r>
        <w:rPr>
          <w:rFonts w:cs="Arial" w:ascii="Arial" w:hAnsi="Arial"/>
          <w:b/>
          <w:color w:val="000000"/>
        </w:rPr>
        <w:t xml:space="preserve">  Tepkide istekli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epkide doyu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r değeri kabullenmişli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 değeri yeğle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Bilgisayar destekli  öğretim (BDÖ) yazılımları içerisinde öğretmenin ru</w:t>
        <w:softHyphen/>
        <w:t xml:space="preserve">tin görevlerini üstlenen </w:t>
      </w:r>
      <w:r>
        <w:rPr>
          <w:rFonts w:cs="Arial" w:ascii="Arial" w:hAnsi="Arial"/>
          <w:bCs/>
          <w:color w:val="000000"/>
          <w:u w:val="single"/>
        </w:rPr>
        <w:t xml:space="preserve">en kapsamlı </w:t>
      </w:r>
      <w:r>
        <w:rPr>
          <w:rFonts w:cs="Arial" w:ascii="Arial" w:hAnsi="Arial"/>
          <w:bCs/>
          <w:color w:val="000000"/>
        </w:rPr>
        <w:t>yazılım türü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lıştırma-uygu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enzetişim</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C)</w:t>
      </w:r>
      <w:r>
        <w:rPr>
          <w:rFonts w:cs="Arial" w:ascii="Arial" w:hAnsi="Arial"/>
          <w:color w:val="000000"/>
        </w:rPr>
        <w:t xml:space="preserve">  Problem çözme</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D)</w:t>
      </w:r>
      <w:r>
        <w:rPr>
          <w:rFonts w:cs="Arial" w:ascii="Arial" w:hAnsi="Arial"/>
          <w:b/>
          <w:color w:val="000000"/>
        </w:rPr>
        <w:t xml:space="preserve">  Özel ders</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Keşif</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Giriş-madde seçimi-soru cevap-değerlendirme-dönüt-kapanış etkin</w:t>
        <w:softHyphen/>
        <w:t>liklerini içeren BDÖ yazılımı hangisi</w:t>
        <w:softHyphen/>
        <w:t>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Alıştırma-uygulama</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B)</w:t>
      </w:r>
      <w:r>
        <w:rPr>
          <w:rFonts w:cs="Arial" w:ascii="Arial" w:hAnsi="Arial"/>
          <w:color w:val="000000"/>
        </w:rPr>
        <w:t xml:space="preserve">  Benzetişim</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C)</w:t>
      </w:r>
      <w:r>
        <w:rPr>
          <w:rFonts w:cs="Arial" w:ascii="Arial" w:hAnsi="Arial"/>
          <w:color w:val="000000"/>
        </w:rPr>
        <w:t xml:space="preserve">  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zel ders</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Keşif</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1. BDÖ yazılımlarının hazırlanmasında kullanılan programlama araçlarından hangisi </w:t>
      </w:r>
      <w:r>
        <w:rPr>
          <w:rFonts w:cs="Arial" w:ascii="Arial" w:hAnsi="Arial"/>
          <w:bCs/>
          <w:color w:val="000000"/>
          <w:u w:val="single"/>
        </w:rPr>
        <w:t>daha fazla</w:t>
      </w:r>
      <w:r>
        <w:rPr>
          <w:rFonts w:cs="Arial" w:ascii="Arial" w:hAnsi="Arial"/>
          <w:bCs/>
          <w:color w:val="000000"/>
        </w:rPr>
        <w:t xml:space="preserve"> zaman, çaba ve uzmanlık gerektir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etişim yazılım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zarlık dil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azarlık sistem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elime işlemcile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Programlama diller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Geleneksel eğitim programlarının, uzaktan eğitim programlarına dö</w:t>
        <w:softHyphen/>
        <w:t xml:space="preserve">nüşmesinin </w:t>
      </w:r>
      <w:r>
        <w:rPr>
          <w:rFonts w:cs="Arial" w:ascii="Arial" w:hAnsi="Arial"/>
          <w:bCs/>
          <w:color w:val="000000"/>
          <w:u w:val="single"/>
        </w:rPr>
        <w:t>en önemli</w:t>
      </w:r>
      <w:r>
        <w:rPr>
          <w:rFonts w:cs="Arial" w:ascii="Arial" w:hAnsi="Arial"/>
          <w:bCs/>
          <w:color w:val="000000"/>
        </w:rPr>
        <w:t xml:space="preserve"> gerekçesi ne</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aha geniş kitlelere eğitim hizmeti götü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de fırsat ve imkan eşitliği sağ</w:t>
        <w:softHyphen/>
        <w:t>la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eleneksel  eğitimin  sınırlılıklarını gid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in maliyetini azalt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nciye serbesti sağla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3. Hangileri bilgisayarın eğitimde en </w:t>
      </w:r>
      <w:r>
        <w:rPr>
          <w:rFonts w:cs="Arial" w:ascii="Arial" w:hAnsi="Arial"/>
          <w:bCs/>
          <w:color w:val="000000"/>
          <w:u w:val="single"/>
        </w:rPr>
        <w:t>fazla</w:t>
      </w:r>
      <w:r>
        <w:rPr>
          <w:rFonts w:cs="Arial" w:ascii="Arial" w:hAnsi="Arial"/>
          <w:bCs/>
          <w:color w:val="000000"/>
        </w:rPr>
        <w:t xml:space="preserve"> kullanıldığı alanlar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lçme değerlendirme-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Rehberlik-araştı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önetim-ölçme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im-rehberlik</w:t>
      </w:r>
    </w:p>
    <w:p>
      <w:pPr>
        <w:pStyle w:val="Normal"/>
        <w:shd w:fill="FFFFFF" w:val="clear"/>
        <w:autoSpaceDE w:val="false"/>
        <w:spacing w:lineRule="auto" w:line="360"/>
        <w:ind w:firstLine="708"/>
        <w:jc w:val="both"/>
        <w:rPr/>
      </w:pPr>
      <w:r>
        <w:rPr>
          <w:rFonts w:cs="Arial" w:ascii="Arial" w:hAnsi="Arial"/>
          <w:b/>
          <w:color w:val="000000"/>
        </w:rPr>
        <w:t>E)  Araştırma-muhasebe</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Milli Eğitim Temel Kanunu'nda "fert</w:t>
        <w:softHyphen/>
        <w:t>lerin genel ve mesleki eğitimlerinin hayat boyu devam etmesinin" esas olduğu vurgulanmaktadır. Buna gö</w:t>
        <w:softHyphen/>
        <w:t>re, Milli Eğitimin Temel İlkelerinden hangisine işaret edilmekt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 hakk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Fırsat ve imkan eşit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r yerde eğir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Süreklilik</w:t>
      </w:r>
    </w:p>
    <w:p>
      <w:pPr>
        <w:pStyle w:val="Normal"/>
        <w:shd w:fill="FFFFFF" w:val="clear"/>
        <w:autoSpaceDE w:val="false"/>
        <w:spacing w:lineRule="auto" w:line="360"/>
        <w:ind w:firstLine="708"/>
        <w:jc w:val="both"/>
        <w:rPr/>
      </w:pPr>
      <w:r>
        <w:rPr>
          <w:rFonts w:cs="Arial" w:ascii="Arial" w:hAnsi="Arial"/>
          <w:color w:val="000000"/>
        </w:rPr>
        <w:t xml:space="preserve">E)   Ferdin ve toplumun </w:t>
      </w:r>
      <w:r>
        <w:rPr>
          <w:rFonts w:cs="Arial" w:ascii="Arial" w:hAnsi="Arial"/>
          <w:bCs/>
          <w:color w:val="000000"/>
        </w:rPr>
        <w:t>ihtiyaçları</w:t>
      </w:r>
    </w:p>
    <w:p>
      <w:pPr>
        <w:pStyle w:val="Normal"/>
        <w:shd w:fill="FFFFFF" w:val="clear"/>
        <w:autoSpaceDE w:val="false"/>
        <w:spacing w:lineRule="auto" w:line="360"/>
        <w:ind w:firstLine="708"/>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Öğretmen sınıfını, geleneksel yerle</w:t>
        <w:softHyphen/>
        <w:t>şim biçimine göre düzenlemektedir. Bu uygulamaya dayalı olarak aşağı</w:t>
        <w:softHyphen/>
        <w:t xml:space="preserve">daki   sonuçlardan   hangisi   </w:t>
      </w:r>
      <w:r>
        <w:rPr>
          <w:rFonts w:cs="Arial" w:ascii="Arial" w:hAnsi="Arial"/>
          <w:bCs/>
          <w:color w:val="000000"/>
          <w:u w:val="single"/>
        </w:rPr>
        <w:t>çıkarı</w:t>
        <w:softHyphen/>
        <w:t>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nıf küçük ola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sayısı fazla olabil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ers tartışma ağırlıklı işlenec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men ağırlıklı ders işlenecekt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raç-gereç ve kaynak eksikliği ola</w:t>
        <w:softHyphen/>
        <w:t>bil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6. Aşağıda verilen özelikler dikkate alındığında; öğretmenin nasıl bir yer</w:t>
        <w:softHyphen/>
        <w:t>leşim düzeni oluşturduğu söylenebi</w:t>
        <w:softHyphen/>
        <w:t>lir?</w:t>
      </w:r>
    </w:p>
    <w:p>
      <w:pPr>
        <w:pStyle w:val="Normal"/>
        <w:shd w:fill="FFFFFF" w:val="clear"/>
        <w:autoSpaceDE w:val="false"/>
        <w:spacing w:lineRule="auto" w:line="360"/>
        <w:jc w:val="both"/>
        <w:rPr>
          <w:rFonts w:ascii="Arial" w:hAnsi="Arial" w:cs="Arial"/>
        </w:rPr>
      </w:pPr>
      <w:r>
        <w:rPr>
          <w:rFonts w:cs="Arial" w:ascii="Arial" w:hAnsi="Arial"/>
          <w:color w:val="000000"/>
        </w:rPr>
        <w:t>I.   Elips ya da dairesel olarak düzen</w:t>
        <w:softHyphen/>
        <w:t>lenebilir.</w:t>
      </w:r>
    </w:p>
    <w:p>
      <w:pPr>
        <w:pStyle w:val="Normal"/>
        <w:shd w:fill="FFFFFF" w:val="clear"/>
        <w:autoSpaceDE w:val="false"/>
        <w:spacing w:lineRule="auto" w:line="360"/>
        <w:jc w:val="both"/>
        <w:rPr>
          <w:rFonts w:ascii="Arial" w:hAnsi="Arial" w:cs="Arial"/>
        </w:rPr>
      </w:pPr>
      <w:r>
        <w:rPr>
          <w:rFonts w:cs="Arial" w:ascii="Arial" w:hAnsi="Arial"/>
          <w:color w:val="000000"/>
        </w:rPr>
        <w:t>II.    Karşılıklı oturan öğrenciler, birbirle</w:t>
        <w:softHyphen/>
        <w:t>riyle kolaylıkla iletişim kurabilirler.</w:t>
      </w:r>
    </w:p>
    <w:p>
      <w:pPr>
        <w:pStyle w:val="Normal"/>
        <w:shd w:fill="FFFFFF" w:val="clear"/>
        <w:autoSpaceDE w:val="false"/>
        <w:spacing w:lineRule="auto" w:line="360"/>
        <w:jc w:val="both"/>
        <w:rPr>
          <w:rFonts w:ascii="Arial" w:hAnsi="Arial" w:cs="Arial"/>
        </w:rPr>
      </w:pPr>
      <w:r>
        <w:rPr>
          <w:rFonts w:cs="Arial" w:ascii="Arial" w:hAnsi="Arial"/>
          <w:color w:val="000000"/>
        </w:rPr>
        <w:t>III.  Gerektiğinde öğrenciler, sandalye</w:t>
        <w:softHyphen/>
        <w:t>lerinin yönünü değiştirerek tahtayı ya da perdeyi rahatlıkla izleyebilir</w:t>
        <w:softHyphen/>
        <w:t>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U düzen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Ekip çalış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leneksel</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onferans mas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eysel</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Aşağıdakilerden hangisi Türk Milli Eğitim Sisteminde yapılan yeni dü</w:t>
        <w:softHyphen/>
        <w:t xml:space="preserve">zenlemeler içerisinde </w:t>
      </w:r>
      <w:r>
        <w:rPr>
          <w:rFonts w:cs="Arial" w:ascii="Arial" w:hAnsi="Arial"/>
          <w:bCs/>
          <w:color w:val="000000"/>
          <w:u w:val="single"/>
        </w:rPr>
        <w:t>v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ükseköğretime sınavsız geçebilme hakk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esleki eğitimin denetimine sektör</w:t>
        <w:softHyphen/>
        <w:t>lerin katılabil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Öğretmenlerin hizmet içi eğitim yo</w:t>
        <w:softHyphen/>
        <w:t>luyla eğit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Vakıfların meslek yüksekokulu aça</w:t>
        <w:softHyphen/>
        <w:t>b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Ortaöğretimin yeniden yapılandırıl</w:t>
        <w:softHyphen/>
        <w:t>m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 xml:space="preserve">Okulla ilgili olarak aşağıdakilerden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Okul işleyişini sürdürmek için çev</w:t>
        <w:softHyphen/>
        <w:t>reden bir takım girdiler alır ve çıktı</w:t>
        <w:softHyphen/>
        <w:t>lar ve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Okulun amaçlarının gerçekleşmesi bir süreci gerektir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kul birbirine katkıda bulunan pek çok alt sistemden oluş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Okul, toplumsal istemleri gerçekleş</w:t>
        <w:softHyphen/>
        <w:t>tirmek için oluşturulmuş bir örgüttür.</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Okulun çevresini yönetici, uzman, öğretmen personel ve öğrenciler oluşturur.</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Öğretmenin program geliştirme ko</w:t>
        <w:softHyphen/>
        <w:t xml:space="preserve">nusunda bilgi sahibi olmasının en </w:t>
      </w:r>
      <w:r>
        <w:rPr>
          <w:rFonts w:cs="Arial" w:ascii="Arial" w:hAnsi="Arial"/>
          <w:bCs/>
          <w:color w:val="000000"/>
          <w:u w:val="single"/>
        </w:rPr>
        <w:t>önemli</w:t>
      </w:r>
      <w:r>
        <w:rPr>
          <w:rFonts w:cs="Arial" w:ascii="Arial" w:hAnsi="Arial"/>
          <w:bCs/>
          <w:color w:val="000000"/>
        </w:rPr>
        <w:t xml:space="preserve"> gerekçesi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Programın uygulayıcısı konumunda bulu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programlarının sürekli deği</w:t>
        <w:softHyphen/>
        <w:t>şime uğra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ların      uygulanmasındaki esnekli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tim teknolojilerindeki değişme</w:t>
        <w:softHyphen/>
        <w:t>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 niteliğindeki farklılık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Öğretmenlik mesleğinin profesyonel bir meslek olduğunun en önemli göstergesi hangisi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tmenlik  eğitimi  almayanların mesleğe gireme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endikal haklarının bulu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vlet tarafından maaş öd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Çalıştığı bir görev yerinin bulunmas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tmen yetiştiren kurumların bu</w:t>
        <w:softHyphen/>
        <w:t>lunması</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pPr>
      <w:r>
        <w:rPr>
          <w:rFonts w:cs="Arial" w:ascii="Arial" w:hAnsi="Arial"/>
          <w:b/>
          <w:bCs/>
          <w:color w:val="000000"/>
        </w:rPr>
        <w:t>TEST – 9</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Hangisi ders işlenirken öğretmenin dikkat etmesi gereken fiziksel hare</w:t>
        <w:softHyphen/>
        <w:t xml:space="preserve">ketlerden biri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öz iletişi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Vücut hareket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Ses tonu</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Jest ve mimik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esafe-uzaklı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2. Göz iletişimiyle ilgili olarak hangisi </w:t>
      </w:r>
      <w:r>
        <w:rPr>
          <w:rFonts w:cs="Arial" w:ascii="Arial" w:hAnsi="Arial"/>
          <w:bCs/>
          <w:color w:val="000000"/>
          <w:u w:val="single"/>
        </w:rPr>
        <w:t>yanl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tmen doğrudan öğrencinin gö</w:t>
        <w:softHyphen/>
        <w:t>züne bakmalıd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Öğretmen göz iletişimini sistematik (önce sağa, sonra sola vb..) olarak yap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elirli bir grupla değil, öğrencinin bütünüyle göz iletişimi sağlanmalı</w:t>
        <w:softHyphen/>
        <w:t>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öz iletişimi sınıfı denetim altında tutmaya yardımcı ol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öz iletişimi sözel olmayan dönüt işlevi sağ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Eğitim bir sistem olarak değerlendi</w:t>
        <w:softHyphen/>
        <w:t>rildiğinde, eğitimi sisteminin işlemler öğesini aşağıdakilerden hangisini ifade ede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Eğitim duruml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avranış değişiklik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Hedef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Dönüt</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Uzak, genel ve özel hedefler birbirle</w:t>
        <w:softHyphen/>
        <w:t>riyle tutarlı olmalı ve birbirlerini des</w:t>
        <w:softHyphen/>
        <w:t>teklemelidir. Hedeflerin birbirini des</w:t>
        <w:softHyphen/>
        <w:t>teklememesi ve çelişmesinin doğu</w:t>
        <w:softHyphen/>
        <w:t>racağı en önemli sonuç ne ola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reye doğru davranışlar kazandı</w:t>
        <w:softHyphen/>
        <w:t>rılmamış olu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Toplum ve birey arasında uyum kurulama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in beklentileri karşılana</w:t>
        <w:softHyphen/>
        <w:t>ma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oplumun   beklentileri   karşılana</w:t>
        <w:softHyphen/>
        <w:t>ma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eyin davranışları ölçüleme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Çocuklara ve gençlere dünyanın hem manevi hem de maddi gerçeklerini tanıtacak bilgilerin verilmesi gerekti</w:t>
        <w:softHyphen/>
        <w:t>ğini savunan eğitim felsefe hangisi</w:t>
        <w:softHyphen/>
        <w:t>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erlemecilik (Progressiv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eniden Kurmacılık (Reconstructionis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sasicilik (Essentialis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Daimicilik (Prennialis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erçekçilik (Realis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6. </w:t>
      </w:r>
      <w:r>
        <w:rPr>
          <w:rFonts w:cs="Arial" w:ascii="Arial" w:hAnsi="Arial"/>
          <w:bCs/>
          <w:color w:val="000000"/>
          <w:lang w:val="de-DE"/>
        </w:rPr>
        <w:t xml:space="preserve">(I. </w:t>
      </w:r>
      <w:r>
        <w:rPr>
          <w:rFonts w:cs="Arial" w:ascii="Arial" w:hAnsi="Arial"/>
          <w:bCs/>
          <w:color w:val="000000"/>
        </w:rPr>
        <w:t xml:space="preserve">istenilen) nitelikte yapma, </w:t>
      </w:r>
      <w:r>
        <w:rPr>
          <w:rFonts w:cs="Arial" w:ascii="Arial" w:hAnsi="Arial"/>
          <w:bCs/>
          <w:color w:val="000000"/>
          <w:lang w:val="de-DE"/>
        </w:rPr>
        <w:t xml:space="preserve">(II. </w:t>
      </w:r>
      <w:r>
        <w:rPr>
          <w:rFonts w:cs="Arial" w:ascii="Arial" w:hAnsi="Arial"/>
          <w:bCs/>
          <w:color w:val="000000"/>
        </w:rPr>
        <w:t>iste</w:t>
        <w:softHyphen/>
        <w:t xml:space="preserve">nilen) sürede yapma ve </w:t>
      </w:r>
      <w:r>
        <w:rPr>
          <w:rFonts w:cs="Arial" w:ascii="Arial" w:hAnsi="Arial"/>
          <w:bCs/>
          <w:color w:val="000000"/>
          <w:lang w:val="de-DE"/>
        </w:rPr>
        <w:t xml:space="preserve">(III. </w:t>
      </w:r>
      <w:r>
        <w:rPr>
          <w:rFonts w:cs="Arial" w:ascii="Arial" w:hAnsi="Arial"/>
          <w:bCs/>
          <w:color w:val="000000"/>
        </w:rPr>
        <w:t>İstenilen) yeterlilikte yapma davranışları de</w:t>
        <w:softHyphen/>
        <w:t>vimsel alanın hangi basmağıyla ilgi</w:t>
        <w:softHyphen/>
        <w:t>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Uyarıl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ılavuz denetiminde yap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eceri haline ge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Uyum</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aratm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Duygu ve düşüncelerini yazılı ve sözlü olarak anlatabilme" şeklinde ifade edilen bir hedefte ne tür bir yanlışlık bulun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me ürününü yansıtmamakta</w:t>
        <w:softHyphen/>
        <w:t>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B)  Öğrenci davranışına dönük değil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Yeterince genel ve sınırlı değil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erçekleştirilebilir değil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özlenebilir değil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Aşağıda verilen hedefler, hangi eği</w:t>
        <w:softHyphen/>
        <w:t>tim kademesinin genel hedeflerini yansıtmaktadır?</w:t>
      </w:r>
    </w:p>
    <w:p>
      <w:pPr>
        <w:pStyle w:val="Normal"/>
        <w:shd w:fill="FFFFFF" w:val="clear"/>
        <w:autoSpaceDE w:val="false"/>
        <w:spacing w:lineRule="auto" w:line="360"/>
        <w:jc w:val="both"/>
        <w:rPr>
          <w:rFonts w:ascii="Arial" w:hAnsi="Arial" w:cs="Arial"/>
        </w:rPr>
      </w:pPr>
      <w:r>
        <w:rPr>
          <w:rFonts w:cs="Arial" w:ascii="Arial" w:hAnsi="Arial"/>
          <w:color w:val="000000"/>
        </w:rPr>
        <w:t>I. Her Türk çocuğuna iyi bir vatandaş olmak için gerekli temel bilgi, beceri, davranış ve alışkanlıkları kazandır</w:t>
        <w:softHyphen/>
        <w:t>mak, onu milli ahlak anlayışında ye</w:t>
        <w:softHyphen/>
        <w:t>tiştirmek</w:t>
      </w:r>
    </w:p>
    <w:p>
      <w:pPr>
        <w:pStyle w:val="Normal"/>
        <w:shd w:fill="FFFFFF" w:val="clear"/>
        <w:autoSpaceDE w:val="false"/>
        <w:spacing w:lineRule="auto" w:line="360"/>
        <w:jc w:val="both"/>
        <w:rPr>
          <w:rFonts w:ascii="Arial" w:hAnsi="Arial" w:cs="Arial"/>
        </w:rPr>
      </w:pPr>
      <w:r>
        <w:rPr>
          <w:rFonts w:cs="Arial" w:ascii="Arial" w:hAnsi="Arial"/>
          <w:color w:val="000000"/>
        </w:rPr>
        <w:t>II. Her Türk çocuğunu ilgi, istidat ve kabiliyetleri yönünden    yetiştirerek hayata ve üst öğrenime hazır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Okulöncesi eği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Temel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rtaöğre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ükseköğre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Mesleki teknik eği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9. Aşağıdakilerin hangisi yapılandırmacılıkla ilgili olarak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apılandırmadık öğretim değil, bil</w:t>
        <w:softHyphen/>
        <w:t>gi ve öğrenme ile ilgili bir kuram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programında tümdengelim ve temel kavramlara ağırlık veril</w:t>
        <w:softHyphen/>
        <w:t>mekte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lginin transferi ve yeniden yapı</w:t>
        <w:softHyphen/>
        <w:t>landırılması söz konusudu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Öğrenciler bireysel olarak çalış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lgi sübjektif, deneysel ve bireysel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Hangisi geleneksel öğretim program</w:t>
        <w:softHyphen/>
        <w:t xml:space="preserve">larını </w:t>
      </w:r>
      <w:r>
        <w:rPr>
          <w:rFonts w:cs="Arial" w:ascii="Arial" w:hAnsi="Arial"/>
          <w:bCs/>
          <w:color w:val="000000"/>
          <w:u w:val="single"/>
        </w:rPr>
        <w:t>en gerçekçi</w:t>
      </w:r>
      <w:r>
        <w:rPr>
          <w:rFonts w:cs="Arial" w:ascii="Arial" w:hAnsi="Arial"/>
          <w:bCs/>
          <w:color w:val="000000"/>
        </w:rPr>
        <w:t xml:space="preserve"> bir biçimde özet</w:t>
        <w:softHyphen/>
        <w:t>lemekt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Düz anlatım-sabit sıra -kitap ağırlık</w:t>
        <w:softHyphen/>
        <w:t>lı-sabit bilgi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men   merkezli-test   sorulan-bilgiyi yapılandırma-disipl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oru sormayan öğrenci-ezber öğrenme-öğrenci   merkezli-problem çöz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Klasik yazılı-öğretmen yönlendirici-davranış kazandırma-katılımcı sınıf düzeni</w:t>
      </w:r>
    </w:p>
    <w:p>
      <w:pPr>
        <w:pStyle w:val="Normal"/>
        <w:shd w:fill="FFFFFF" w:val="clear"/>
        <w:autoSpaceDE w:val="false"/>
        <w:spacing w:lineRule="auto" w:line="360"/>
        <w:ind w:firstLine="708"/>
        <w:jc w:val="both"/>
        <w:rPr/>
      </w:pPr>
      <w:r>
        <w:rPr>
          <w:rFonts w:cs="Arial" w:ascii="Arial" w:hAnsi="Arial"/>
          <w:color w:val="000000"/>
        </w:rPr>
        <w:t>E)  Öğrenci pasif-içerik ağırlıklı-araştırma ön planda-kavramaya dayalı davranış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1. Proje tabanlı öğrenme yaklaşımı için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rçek yaşamın konu ve uygula</w:t>
        <w:softHyphen/>
        <w:t>malarına day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John Dewey, Kilpatrick ve Bruner’in öğrenmeye ilişkin görüşlerinin bir sentez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isiplinler arası   problem  çözme yaklaşımını esas al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Değerlendirmede önem ürünün değerlendirilmesindedir.</w:t>
      </w:r>
    </w:p>
    <w:p>
      <w:pPr>
        <w:pStyle w:val="Normal"/>
        <w:shd w:fill="FFFFFF" w:val="clear"/>
        <w:autoSpaceDE w:val="false"/>
        <w:spacing w:lineRule="auto" w:line="360"/>
        <w:ind w:left="1413" w:hanging="705"/>
        <w:jc w:val="both"/>
        <w:rPr/>
      </w:pPr>
      <w:r>
        <w:rPr>
          <w:rFonts w:cs="Arial" w:ascii="Arial" w:hAnsi="Arial"/>
          <w:color w:val="000000"/>
        </w:rPr>
        <w:t xml:space="preserve">E)  Öğrenci merkezli öğrenmeyi temel alarak küçük gruplarda </w:t>
      </w:r>
      <w:r>
        <w:rPr>
          <w:rFonts w:cs="Arial" w:ascii="Arial" w:hAnsi="Arial"/>
          <w:bCs/>
          <w:color w:val="000000"/>
        </w:rPr>
        <w:t xml:space="preserve">birlikte </w:t>
      </w:r>
      <w:r>
        <w:rPr>
          <w:rFonts w:cs="Arial" w:ascii="Arial" w:hAnsi="Arial"/>
          <w:color w:val="000000"/>
        </w:rPr>
        <w:t>öğ</w:t>
        <w:softHyphen/>
        <w:t>renme esast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Eğitimin uzak hedefleriyle ilgili ola</w:t>
        <w:softHyphen/>
        <w:t xml:space="preserve">rak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Uzak hedef topluma kazandırılması öngörülen "ideal insan'ın nitelikleri</w:t>
        <w:softHyphen/>
        <w:t>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Uzak hedefin ifadesinde soyut bir dil kullanıl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Uzak hedefin anlaşılması güçtür, farklı yorumlara yol aça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Uzak hedefi belirleyen yetkili bir ku</w:t>
        <w:softHyphen/>
        <w:t>rum yokt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Uzak hedefin kapsadığı nitelikler çok fazla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 Devimsel davranışları ölçmek için en uygun yol;</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özlü sorular sormakt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roblem çözdürmek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avranışları gözlem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est sınavı yapmaktır</w:t>
      </w:r>
    </w:p>
    <w:p>
      <w:pPr>
        <w:pStyle w:val="Normal"/>
        <w:shd w:fill="FFFFFF" w:val="clear"/>
        <w:autoSpaceDE w:val="false"/>
        <w:spacing w:lineRule="auto" w:line="360"/>
        <w:ind w:firstLine="708"/>
        <w:jc w:val="both"/>
        <w:rPr/>
      </w:pPr>
      <w:r>
        <w:rPr>
          <w:rFonts w:cs="Arial" w:ascii="Arial" w:hAnsi="Arial"/>
          <w:color w:val="000000"/>
        </w:rPr>
        <w:t>E)   Tutum ölçekleri kullanmakt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4. Aşağıdakilerden hangisi "program karar ve koordinasyon grubu" içeri</w:t>
        <w:softHyphen/>
        <w:t>sinde Milli Eğitim Bakanlığı temsilci</w:t>
        <w:softHyphen/>
        <w:t xml:space="preserve">si olarak </w:t>
      </w:r>
      <w:r>
        <w:rPr>
          <w:rFonts w:cs="Arial" w:ascii="Arial" w:hAnsi="Arial"/>
          <w:bCs/>
          <w:color w:val="000000"/>
          <w:u w:val="single"/>
        </w:rPr>
        <w:t>yer a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gili genel müdür ya da yardımcı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alim terbiye kurulu temsilc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eftiş kurulu temsilc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gram dairesinden uzman bir kiş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Öğretmen örgütlerinin temsilci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Verilen program geliştirme modelle</w:t>
        <w:softHyphen/>
        <w:t>rinden hangisi ya da hangilerinde tümevarım yaklaşımı benimsenmek</w:t>
        <w:softHyphen/>
        <w:t>te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Taba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II.  </w:t>
      </w:r>
      <w:r>
        <w:rPr>
          <w:rFonts w:cs="Arial" w:ascii="Arial" w:hAnsi="Arial"/>
          <w:color w:val="000000"/>
        </w:rPr>
        <w:t>Tyler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III. </w:t>
      </w:r>
      <w:r>
        <w:rPr>
          <w:rFonts w:cs="Arial" w:ascii="Arial" w:hAnsi="Arial"/>
          <w:color w:val="000000"/>
        </w:rPr>
        <w:t>Oliva Modeli</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n-US"/>
        </w:rPr>
        <w:t xml:space="preserve">IV. </w:t>
      </w:r>
      <w:r>
        <w:rPr>
          <w:rFonts w:cs="Arial" w:ascii="Arial" w:hAnsi="Arial"/>
          <w:color w:val="000000"/>
        </w:rPr>
        <w:t>Sylor-Alexander-Lewis Modeli</w:t>
      </w:r>
    </w:p>
    <w:p>
      <w:pPr>
        <w:pStyle w:val="Normal"/>
        <w:shd w:fill="FFFFFF" w:val="clear"/>
        <w:autoSpaceDE w:val="false"/>
        <w:spacing w:lineRule="auto" w:line="360"/>
        <w:ind w:firstLine="708"/>
        <w:jc w:val="both"/>
        <w:rPr/>
      </w:pPr>
      <w:r>
        <w:rPr>
          <w:rFonts w:cs="Arial" w:ascii="Arial" w:hAnsi="Arial"/>
          <w:b/>
          <w:color w:val="000000"/>
        </w:rPr>
        <w:t>A)  Yalnız I</w:t>
      </w:r>
      <w:r>
        <w:rPr>
          <w:rFonts w:cs="Arial" w:ascii="Arial" w:hAnsi="Arial"/>
          <w:color w:val="000000"/>
        </w:rPr>
        <w:tab/>
        <w:t xml:space="preserve">B)  I ve </w:t>
      </w:r>
      <w:r>
        <w:rPr>
          <w:rFonts w:cs="Arial" w:ascii="Arial" w:hAnsi="Arial"/>
          <w:color w:val="000000"/>
          <w:lang w:val="en-US"/>
        </w:rPr>
        <w:t>II</w:t>
        <w:tab/>
      </w:r>
      <w:r>
        <w:rPr>
          <w:rFonts w:cs="Arial" w:ascii="Arial" w:hAnsi="Arial"/>
          <w:color w:val="000000"/>
        </w:rPr>
        <w:t xml:space="preserve">C)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tab/>
      </w:r>
      <w:r>
        <w:rPr>
          <w:rFonts w:cs="Arial" w:ascii="Arial" w:hAnsi="Arial"/>
          <w:color w:val="000000"/>
        </w:rPr>
        <w:t xml:space="preserve">D)  Yalnız </w:t>
      </w:r>
      <w:r>
        <w:rPr>
          <w:rFonts w:cs="Arial" w:ascii="Arial" w:hAnsi="Arial"/>
          <w:color w:val="000000"/>
          <w:lang w:val="en-US"/>
        </w:rPr>
        <w:t>IV</w:t>
        <w:tab/>
      </w:r>
      <w:r>
        <w:rPr>
          <w:rFonts w:cs="Arial" w:ascii="Arial" w:hAnsi="Arial"/>
          <w:bCs/>
          <w:color w:val="000000"/>
        </w:rPr>
        <w:t>E)</w:t>
      </w:r>
      <w:r>
        <w:rPr>
          <w:rFonts w:cs="Arial" w:ascii="Arial" w:hAnsi="Arial"/>
          <w:color w:val="000000"/>
        </w:rPr>
        <w:t xml:space="preserve">   III ve IV</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Toplumdaki baskı gruplarının istek</w:t>
        <w:softHyphen/>
        <w:t>lerinden hareket ederek ihtiyacın be</w:t>
        <w:softHyphen/>
        <w:t>lirlenmesi yaklaşımı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arklar yaklaşım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nalitik yaklaşı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Demokratik yaklaşı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Otokratik yaklaş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etimsel yaklaşı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Konuların yeri geldikçe tekrar tekrar öğretilmesi söz konusu olduğunda, içeriği hangi programlama yaklaşı</w:t>
        <w:softHyphen/>
        <w:t>mına göre düzenlemek doğru olu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Modüler</w:t>
        <w:tab/>
      </w:r>
      <w:r>
        <w:rPr>
          <w:rFonts w:cs="Arial" w:ascii="Arial" w:hAnsi="Arial"/>
          <w:b/>
          <w:color w:val="000000"/>
        </w:rPr>
        <w:t>B) Sarmal</w:t>
        <w:tab/>
      </w:r>
      <w:r>
        <w:rPr>
          <w:rFonts w:cs="Arial" w:ascii="Arial" w:hAnsi="Arial"/>
          <w:color w:val="000000"/>
        </w:rPr>
        <w:t>C) Pramitsel</w:t>
        <w:tab/>
        <w:t>D) Konu Ağı</w:t>
        <w:tab/>
        <w:t>E) Doğrusal</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Öğretmen yetiştiren kurumların eği</w:t>
        <w:softHyphen/>
        <w:t>tim programlan değerlendirildiğinde, öğretmenlik mesleğini diğer meslek</w:t>
        <w:softHyphen/>
        <w:t>lerden ayıran yeterlilik alan/alanları hangisi/hangiler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genel kültür</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de-DE"/>
        </w:rPr>
        <w:t xml:space="preserve">II.  </w:t>
      </w:r>
      <w:r>
        <w:rPr>
          <w:rFonts w:cs="Arial" w:ascii="Arial" w:hAnsi="Arial"/>
          <w:color w:val="000000"/>
        </w:rPr>
        <w:t>alan bilg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meslek bilg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A) I</w:t>
        <w:tab/>
        <w:t>B) II</w:t>
        <w:tab/>
      </w:r>
      <w:r>
        <w:rPr>
          <w:rFonts w:cs="Arial" w:ascii="Arial" w:hAnsi="Arial"/>
          <w:b/>
          <w:color w:val="000000"/>
        </w:rPr>
        <w:t>C) III</w:t>
        <w:tab/>
        <w:t xml:space="preserve">    </w:t>
      </w:r>
      <w:r>
        <w:rPr>
          <w:rFonts w:cs="Arial" w:ascii="Arial" w:hAnsi="Arial"/>
          <w:color w:val="000000"/>
        </w:rPr>
        <w:t>D)  I-III</w:t>
        <w:tab/>
        <w:t xml:space="preserve"> E)   II-II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Program geliştirme çalışmalarının her aşamasında yararlanılmakla bir</w:t>
        <w:softHyphen/>
        <w:t>likte, özellikle hedeflerin oluşturulabilirlik ve ulaşılabilirlik açısından be</w:t>
        <w:softHyphen/>
        <w:t xml:space="preserve">lirlenmesinde hangisi </w:t>
      </w:r>
      <w:r>
        <w:rPr>
          <w:rFonts w:cs="Arial" w:ascii="Arial" w:hAnsi="Arial"/>
          <w:bCs/>
          <w:color w:val="000000"/>
          <w:u w:val="single"/>
        </w:rPr>
        <w:t>daha fazla</w:t>
      </w:r>
      <w:r>
        <w:rPr>
          <w:rFonts w:cs="Arial" w:ascii="Arial" w:hAnsi="Arial"/>
          <w:bCs/>
          <w:color w:val="000000"/>
        </w:rPr>
        <w:t xml:space="preserve"> etki</w:t>
        <w:softHyphen/>
        <w:t>l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 sosyoloj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Eğitim ekonomi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 felsef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Eğitim psikoloji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Eğitim tarih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Okul-toplum ilişkilerinde, olması ge</w:t>
        <w:softHyphen/>
        <w:t xml:space="preserve">rekenler açısından aşağıdakilerden hangisi </w:t>
      </w:r>
      <w:r>
        <w:rPr>
          <w:rFonts w:cs="Arial" w:ascii="Arial" w:hAnsi="Arial"/>
          <w:bCs/>
          <w:color w:val="000000"/>
          <w:u w:val="single"/>
        </w:rPr>
        <w:t>söyle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ültürel değerlerin aktarımı okulun temel işlev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Toplumu ve kültürel değerleri geliş</w:t>
        <w:softHyphen/>
        <w:t>tirecek bireyler okullarda yetiş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 etkinliklerinin geliştirilmesin</w:t>
        <w:softHyphen/>
        <w:t>de toplum kaynaklarından yararla</w:t>
        <w:softHyphen/>
        <w:t>nı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oplum bireylerin gizil güçlerini ge</w:t>
        <w:softHyphen/>
        <w:t>liştirecek iş imkanları sunmalıdır.</w:t>
      </w:r>
    </w:p>
    <w:p>
      <w:pPr>
        <w:pStyle w:val="Normal"/>
        <w:shd w:fill="FFFFFF" w:val="clear"/>
        <w:autoSpaceDE w:val="false"/>
        <w:spacing w:lineRule="auto" w:line="360"/>
        <w:ind w:left="1413" w:hanging="705"/>
        <w:jc w:val="both"/>
        <w:rPr>
          <w:rFonts w:ascii="Arial" w:hAnsi="Arial" w:cs="Arial"/>
          <w:b/>
          <w:b/>
          <w:color w:val="000000"/>
        </w:rPr>
      </w:pPr>
      <w:r>
        <w:rPr>
          <w:rFonts w:cs="Arial" w:ascii="Arial" w:hAnsi="Arial"/>
          <w:b/>
          <w:color w:val="000000"/>
        </w:rPr>
        <w:t>E)  Toplumun sorunlarının çözümünde okul sorumlu olmamalıdır.</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t>TEST -10</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Biçki-nakış kursları, asker yetiştirme ve ilkokul eğitimi hangi eğitim kav</w:t>
        <w:softHyphen/>
        <w:t>ramıyla açıklana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rgün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Yaygın eğitim</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Formal eğitim</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nformal eğitim</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alk eğitim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2. Hangisi informal eğitim için </w:t>
      </w:r>
      <w:r>
        <w:rPr>
          <w:rFonts w:cs="Arial" w:ascii="Arial" w:hAnsi="Arial"/>
          <w:bCs/>
          <w:color w:val="000000"/>
          <w:u w:val="single"/>
        </w:rPr>
        <w:t>söyle</w:t>
        <w:softHyphen/>
        <w:t>neme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Gelişigüzel kültürlemeyle gerçekle</w:t>
        <w:softHyphen/>
        <w:t>şen eğitim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elirli bir plan, program uygulan</w:t>
        <w:softHyphen/>
        <w:t>ma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meler daha çok gözlem ve taklit yoluyla gerçekleş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İş başında eğitim informal eğitim kapsamında yer al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nformal eğitimde profesyonel bir öğretmen yokt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3. </w:t>
      </w:r>
      <w:r>
        <w:rPr>
          <w:rFonts w:cs="Arial" w:ascii="Arial" w:hAnsi="Arial"/>
          <w:bCs/>
          <w:color w:val="000000"/>
        </w:rPr>
        <w:t xml:space="preserve">Aşağıdakilerden hangisi cumhuriyet döneminde eğitimde gerçekleştirilen yeniliklerde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de yeniden yapılanmaya gi</w:t>
        <w:softHyphen/>
        <w:t>dilmiş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tim birliği yasasıyla tüm okullar Milli Eğitim Bakanlığına bağlanmış</w:t>
        <w:softHyphen/>
        <w:t>t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Eğitimin amacı laik ve Atatürk ilke</w:t>
        <w:softHyphen/>
        <w:t>lerine bağlı insan tipi yetiştirmek olmuşt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Lâtin harfleri kabul edilmişti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Yeni öğretim yöntemleri kullanılma</w:t>
        <w:softHyphen/>
        <w:t>ya başlanmıştır.</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Hangisi Türkiye'de 21. yüzyılda eği</w:t>
        <w:softHyphen/>
        <w:t>timle ilgili beklenen gelişmeler ara</w:t>
        <w:softHyphen/>
        <w:t xml:space="preserve">sında </w:t>
      </w:r>
      <w:r>
        <w:rPr>
          <w:rFonts w:cs="Arial" w:ascii="Arial" w:hAnsi="Arial"/>
          <w:bCs/>
          <w:color w:val="000000"/>
          <w:u w:val="single"/>
        </w:rPr>
        <w:t>daha fazla</w:t>
      </w:r>
      <w:r>
        <w:rPr>
          <w:rFonts w:cs="Arial" w:ascii="Arial" w:hAnsi="Arial"/>
          <w:bCs/>
          <w:color w:val="000000"/>
        </w:rPr>
        <w:t xml:space="preserve"> öncelik taşımakta</w:t>
        <w:softHyphen/>
        <w:t>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Eğitimin tamamen özelleştir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itle eğitimi ve bireysel eğitimin bir</w:t>
        <w:softHyphen/>
        <w:t>leştir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eni yöntem, teknik ve ortamların keşfed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seviyesinin yükselerek ya</w:t>
        <w:softHyphen/>
        <w:t>şam boyu eğitime dönüşme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Eğitimin öneminin anlaşılması</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Hedeflerin bir muhteva ile kenetli olması ne demekt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edeflerin  konu  başlıkları  olarak ifade ed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Hedeflerin bilişsel, duyuşsal ve de</w:t>
        <w:softHyphen/>
        <w:t>vimsel alanlara göre ayrı ayrı belir</w:t>
        <w:softHyphen/>
        <w:t>len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Problem çözme gücü" yerine "fizik</w:t>
        <w:softHyphen/>
        <w:t>teki temel problemleri çözme gücü" şeklinde belirt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ilimsel yöntemi kavrayabilme ve etkili bir biçimde kullanabilme" ifa</w:t>
        <w:softHyphen/>
        <w:t>desinin bilme ve kullanabilme şek</w:t>
        <w:softHyphen/>
        <w:t>linde iki ayrı hedefe dönüştürü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edeflerin  bir öğrenme  ürününü göster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Birey amaca ne oranda ulaştığını bildiği zaman, öğrenme daha hızlı olur."  ifadesi  eğitim  durumlarının düzenlenmesinde neye dikkat edil</w:t>
        <w:softHyphen/>
        <w:t>mesi gerektiğini vurgulamakta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İpucu</w:t>
        <w:tab/>
        <w:t>B)   Düzeltme</w:t>
        <w:tab/>
        <w:tab/>
      </w:r>
      <w:r>
        <w:rPr>
          <w:rFonts w:cs="Arial" w:ascii="Arial" w:hAnsi="Arial"/>
          <w:b/>
          <w:color w:val="000000"/>
        </w:rPr>
        <w:t>C)   Dönüt</w:t>
        <w:tab/>
      </w:r>
      <w:r>
        <w:rPr>
          <w:rFonts w:cs="Arial" w:ascii="Arial" w:hAnsi="Arial"/>
          <w:color w:val="000000"/>
        </w:rPr>
        <w:t>D)   Güdüleme</w:t>
        <w:tab/>
        <w:t>E)   Stratej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Dersin geliştirme bölümünde ve öğ</w:t>
        <w:softHyphen/>
        <w:t>retimin ilk aşamalarında başarılı ol</w:t>
        <w:softHyphen/>
        <w:t xml:space="preserve">mak, öğretimin etkililiğini artırır." ifadesiyle </w:t>
      </w:r>
      <w:r>
        <w:rPr>
          <w:rFonts w:cs="Arial" w:ascii="Arial" w:hAnsi="Arial"/>
          <w:bCs/>
          <w:color w:val="000000"/>
          <w:u w:val="single"/>
        </w:rPr>
        <w:t>esas olarak</w:t>
      </w:r>
      <w:r>
        <w:rPr>
          <w:rFonts w:cs="Arial" w:ascii="Arial" w:hAnsi="Arial"/>
          <w:bCs/>
          <w:color w:val="000000"/>
        </w:rPr>
        <w:t xml:space="preserve"> anlatılmak is</w:t>
        <w:softHyphen/>
        <w:t>tenen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Basit, kolay ve somut davranışların önce öğretil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Zor ve soyut kavramlarla öğrencile</w:t>
        <w:softHyphen/>
        <w:t>rin hiçbir zaman karşı karşıya geti</w:t>
        <w:softHyphen/>
        <w:t>rilme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rsin başında öğrencinin güdü</w:t>
        <w:softHyphen/>
        <w:t>l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ye sunulacak davranışın bir bütünlük içerisinde öğret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lerin kendi yaşantılarından örneklerin ver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Birey, yeni içeriği, daha önceki etkili olarak öğrendiği içerikle ilişki kur</w:t>
        <w:softHyphen/>
        <w:t xml:space="preserve">mak suretiyle öğrenir." ifadesiyle </w:t>
      </w:r>
      <w:r>
        <w:rPr>
          <w:rFonts w:cs="Arial" w:ascii="Arial" w:hAnsi="Arial"/>
          <w:bCs/>
          <w:i/>
          <w:iCs/>
          <w:color w:val="000000"/>
        </w:rPr>
        <w:t xml:space="preserve">&amp; </w:t>
      </w:r>
      <w:r>
        <w:rPr>
          <w:rFonts w:cs="Arial" w:ascii="Arial" w:hAnsi="Arial"/>
          <w:bCs/>
          <w:color w:val="000000"/>
          <w:u w:val="single"/>
        </w:rPr>
        <w:t>sas olarak</w:t>
      </w:r>
      <w:r>
        <w:rPr>
          <w:rFonts w:cs="Arial" w:ascii="Arial" w:hAnsi="Arial"/>
          <w:bCs/>
          <w:color w:val="000000"/>
        </w:rPr>
        <w:t xml:space="preserve"> anlatılmak istenen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Olumlu transf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eçmiş yaşantıların önem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in hazır bulunuşluk sevi</w:t>
        <w:softHyphen/>
        <w:t>yelerini belirl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rsin başında önbilgilerin hatırla</w:t>
        <w:softHyphen/>
        <w:t>tılm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ünlük yaşantılarla konunun ilişki</w:t>
        <w:softHyphen/>
        <w:t>sinin kurulmas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Devimsel davranışların kazandırıl</w:t>
        <w:softHyphen/>
        <w:t>masında, ilk aşamada uygulamanın uzun ve kesintisiz yapılması yerine, kısa aralıklarla yapılması daha etkili</w:t>
        <w:softHyphen/>
        <w:t xml:space="preserve">dir" ifadesiyle </w:t>
      </w:r>
      <w:r>
        <w:rPr>
          <w:rFonts w:cs="Arial" w:ascii="Arial" w:hAnsi="Arial"/>
          <w:bCs/>
          <w:color w:val="000000"/>
          <w:u w:val="single"/>
        </w:rPr>
        <w:t>esas olarak</w:t>
      </w:r>
      <w:r>
        <w:rPr>
          <w:rFonts w:cs="Arial" w:ascii="Arial" w:hAnsi="Arial"/>
          <w:bCs/>
          <w:color w:val="000000"/>
        </w:rPr>
        <w:t xml:space="preserve"> anlatılmak istenen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 xml:space="preserve">A) </w:t>
      </w:r>
      <w:r>
        <w:rPr>
          <w:rFonts w:cs="Arial" w:ascii="Arial" w:hAnsi="Arial"/>
          <w:b/>
          <w:color w:val="000000"/>
        </w:rPr>
        <w:t>Kas hareketlerinin yoğun olarak kul</w:t>
        <w:softHyphen/>
        <w:t xml:space="preserve">lanıldığı davranışlarda, kaslar </w:t>
      </w:r>
      <w:r>
        <w:rPr>
          <w:rFonts w:cs="Arial" w:ascii="Arial" w:hAnsi="Arial"/>
          <w:b/>
          <w:bCs/>
          <w:color w:val="000000"/>
        </w:rPr>
        <w:t>din</w:t>
      </w:r>
      <w:r>
        <w:rPr>
          <w:rFonts w:cs="Arial" w:ascii="Arial" w:hAnsi="Arial"/>
          <w:b/>
          <w:color w:val="000000"/>
        </w:rPr>
        <w:t>lendir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evimsel davranışlarda tekrar ö-nem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ecerilerin tam olarak öğrenilmesi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avranışlar bir bütünlük içerisinde sunulma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eceri öğretiminde zaman önemli değil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0. "Öğrenci kendisi için anlamlı olan içeriği daha iyi öğrenir" ifadesinden hangi anlam </w:t>
      </w:r>
      <w:r>
        <w:rPr>
          <w:rFonts w:cs="Arial" w:ascii="Arial" w:hAnsi="Arial"/>
          <w:bCs/>
          <w:color w:val="000000"/>
          <w:u w:val="single"/>
        </w:rPr>
        <w:t>çıkarı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 esas amacı iyi anlarsa, ge</w:t>
        <w:softHyphen/>
        <w:t>rekli olan alt yeterlilikleri daha iyi görür.</w:t>
      </w:r>
    </w:p>
    <w:p>
      <w:pPr>
        <w:pStyle w:val="Normal"/>
        <w:shd w:fill="FFFFFF" w:val="clear"/>
        <w:autoSpaceDE w:val="false"/>
        <w:spacing w:lineRule="auto" w:line="360"/>
        <w:ind w:left="900" w:hanging="192"/>
        <w:jc w:val="both"/>
        <w:rPr>
          <w:rFonts w:ascii="Arial" w:hAnsi="Arial" w:cs="Arial"/>
          <w:b/>
          <w:b/>
        </w:rPr>
      </w:pPr>
      <w:r>
        <w:rPr>
          <w:rFonts w:cs="Arial" w:ascii="Arial" w:hAnsi="Arial"/>
          <w:b/>
          <w:color w:val="000000"/>
        </w:rPr>
        <w:t>B) Öğretmen derse çözmek için prob</w:t>
        <w:softHyphen/>
        <w:t>lem getirecekse, getirdiği problem öğrencinin   daha  önce   çözdüğü problem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nin karşılaştığı günlük so</w:t>
        <w:softHyphen/>
        <w:t>runlarla, dersin içeriği arasında ilişki kurmak gerek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Dersin giriş bölümünde öğrenci he</w:t>
        <w:softHyphen/>
        <w:t>deflerden haberdar edilmeli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tmenin   gönderdiği   mesajlar, öğrencinin   algılayabileceği   kadar açık ve anlaşılır ol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Hangisi eğitim programlarında duyuşsal hedeflerin ihmal edilme ne</w:t>
        <w:softHyphen/>
        <w:t xml:space="preserve">denlerinden </w:t>
      </w:r>
      <w:r>
        <w:rPr>
          <w:rFonts w:cs="Arial" w:ascii="Arial" w:hAnsi="Arial"/>
          <w:bCs/>
          <w:color w:val="000000"/>
          <w:u w:val="single"/>
        </w:rPr>
        <w:t>birisi ola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azla zaman a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lçmenin güç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Çok çeşitli araç-gereç ve ortamlar gerektirmes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Gereksiz olmas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Maliyetinin yüksek olmas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Hangisi program geliştirmenin neden devamlılık gerektiren bir süreç oldu</w:t>
        <w:softHyphen/>
        <w:t xml:space="preserve">ğunu açıklayan bir gerekçe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gi ve teknolojideki değişime ayak uydurmak iç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lere eskimiş bilgileri öğret</w:t>
        <w:softHyphen/>
        <w:t>memek iç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eni yöntem ve teknikleri program</w:t>
        <w:softHyphen/>
        <w:t>lara uyarlamak için</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Toplumla bireyin uyumunu sağla</w:t>
        <w:softHyphen/>
        <w:t>mak için</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Öğrencilerin  sürekli  değerlendiril</w:t>
        <w:softHyphen/>
        <w:t>mesi gerektiği için</w:t>
      </w:r>
    </w:p>
    <w:p>
      <w:pPr>
        <w:pStyle w:val="Normal"/>
        <w:shd w:fill="FFFFFF" w:val="clear"/>
        <w:autoSpaceDE w:val="false"/>
        <w:spacing w:lineRule="auto" w:line="360"/>
        <w:jc w:val="both"/>
        <w:rPr>
          <w:rFonts w:ascii="Arial" w:hAnsi="Arial" w:cs="Arial"/>
        </w:rPr>
      </w:pPr>
      <w:r>
        <w:rPr>
          <w:rFonts w:cs="Arial" w:ascii="Arial" w:hAnsi="Arial"/>
          <w:bCs/>
          <w:color w:val="000000"/>
        </w:rPr>
        <w:t>13. Program geliştirme açısından, me</w:t>
        <w:softHyphen/>
        <w:t xml:space="preserve">zunları izlemenin </w:t>
      </w:r>
      <w:r>
        <w:rPr>
          <w:rFonts w:cs="Arial" w:ascii="Arial" w:hAnsi="Arial"/>
          <w:bCs/>
          <w:color w:val="000000"/>
          <w:u w:val="single"/>
        </w:rPr>
        <w:t>temel amacı</w:t>
      </w:r>
      <w:r>
        <w:rPr>
          <w:rFonts w:cs="Arial" w:ascii="Arial" w:hAnsi="Arial"/>
          <w:bCs/>
          <w:color w:val="000000"/>
        </w:rPr>
        <w:t xml:space="preserve"> n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Okulun ürünü olan mezunlar değer</w:t>
        <w:softHyphen/>
        <w:t>lendirildiğinde, programın eksik ve aksak yönleri tespit edile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lerleyen yıllarda mezunları bir ara</w:t>
        <w:softHyphen/>
        <w:t>ya toplama şansı doğ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rektiğinde    yanlarına    öğrenci gönderilebilir (staj, bilgi vb.).</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 xml:space="preserve">D)  Okulun </w:t>
      </w:r>
      <w:r>
        <w:rPr>
          <w:rFonts w:cs="Arial" w:ascii="Arial" w:hAnsi="Arial"/>
          <w:bCs/>
          <w:color w:val="000000"/>
        </w:rPr>
        <w:t xml:space="preserve">ihtiyaçlarını </w:t>
      </w:r>
      <w:r>
        <w:rPr>
          <w:rFonts w:cs="Arial" w:ascii="Arial" w:hAnsi="Arial"/>
          <w:color w:val="000000"/>
        </w:rPr>
        <w:t>karşılamak için para toplanabilir.</w:t>
      </w:r>
    </w:p>
    <w:p>
      <w:pPr>
        <w:pStyle w:val="Normal"/>
        <w:shd w:fill="FFFFFF" w:val="clear"/>
        <w:autoSpaceDE w:val="false"/>
        <w:spacing w:lineRule="auto" w:line="360"/>
        <w:ind w:firstLine="708"/>
        <w:jc w:val="both"/>
        <w:rPr/>
      </w:pPr>
      <w:r>
        <w:rPr>
          <w:rFonts w:cs="Arial" w:ascii="Arial" w:hAnsi="Arial"/>
          <w:color w:val="000000"/>
        </w:rPr>
        <w:t>E) Derslerde mezunların nerelerde ça</w:t>
        <w:softHyphen/>
        <w:t>lıştıkları örneklendirilerek öğrenciler bilgilendirilebil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Programın değerlendirilmesi sonu</w:t>
        <w:softHyphen/>
        <w:t>cunda öğrencilerin istenen davranış</w:t>
        <w:softHyphen/>
        <w:t>ları kazanamadıkları belirlendiğinde ilk yapılması gerek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rogramın tasarım modelinin uy</w:t>
        <w:softHyphen/>
        <w:t>gunluğunu değerlend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nlatılan konularda yanlışlık olup olmadığını belir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angi araç ve ortamların kullanıl</w:t>
        <w:softHyphen/>
        <w:t>ması gerektiğini düşünme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Hedefleri gerekli ilkeler açısından kontrol et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nlatılan konulara yeni bilgiler ek</w:t>
        <w:softHyphen/>
        <w:t>le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Aşağıda verilen maddeler hangi baş</w:t>
        <w:softHyphen/>
        <w:t>lık altında toplanabilir?</w:t>
      </w:r>
    </w:p>
    <w:p>
      <w:pPr>
        <w:pStyle w:val="Normal"/>
        <w:shd w:fill="FFFFFF" w:val="clear"/>
        <w:autoSpaceDE w:val="false"/>
        <w:spacing w:lineRule="auto" w:line="360"/>
        <w:ind w:firstLine="360"/>
        <w:jc w:val="both"/>
        <w:rPr>
          <w:rFonts w:ascii="Arial" w:hAnsi="Arial" w:cs="Arial"/>
        </w:rPr>
      </w:pPr>
      <w:r>
        <w:rPr>
          <w:rFonts w:cs="Arial" w:ascii="Arial" w:hAnsi="Arial"/>
          <w:color w:val="000000"/>
        </w:rPr>
        <w:t>I.    Yatay boyuta hedef ve davranışlar yazılır.</w:t>
      </w:r>
    </w:p>
    <w:p>
      <w:pPr>
        <w:pStyle w:val="Normal"/>
        <w:shd w:fill="FFFFFF" w:val="clear"/>
        <w:autoSpaceDE w:val="false"/>
        <w:spacing w:lineRule="auto" w:line="360"/>
        <w:ind w:firstLine="360"/>
        <w:jc w:val="both"/>
        <w:rPr>
          <w:rFonts w:ascii="Arial" w:hAnsi="Arial" w:cs="Arial"/>
        </w:rPr>
      </w:pPr>
      <w:r>
        <w:rPr>
          <w:rFonts w:cs="Arial" w:ascii="Arial" w:hAnsi="Arial"/>
          <w:color w:val="000000"/>
        </w:rPr>
        <w:t>II.   Dikey boyuta içerik yazılır.</w:t>
      </w:r>
    </w:p>
    <w:p>
      <w:pPr>
        <w:pStyle w:val="Normal"/>
        <w:shd w:fill="FFFFFF" w:val="clear"/>
        <w:autoSpaceDE w:val="false"/>
        <w:spacing w:lineRule="auto" w:line="360"/>
        <w:ind w:firstLine="360"/>
        <w:jc w:val="both"/>
        <w:rPr>
          <w:rFonts w:ascii="Arial" w:hAnsi="Arial" w:cs="Arial"/>
        </w:rPr>
      </w:pPr>
      <w:r>
        <w:rPr>
          <w:rFonts w:cs="Arial" w:ascii="Arial" w:hAnsi="Arial"/>
          <w:color w:val="000000"/>
        </w:rPr>
        <w:t>III.  İlişki kurmak için davranışlarla, ko</w:t>
        <w:softHyphen/>
        <w:t>nuların kesiştiği yere X işareti ko</w:t>
        <w:softHyphen/>
        <w:t>n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Ünite analiz tablosunun hazırlan</w:t>
        <w:softHyphen/>
        <w:t>m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Belirtke tablosunun hazırla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Hedeflerin  davranışa   dönüştürül</w:t>
        <w:softHyphen/>
        <w:t>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durumlarının kontrol ed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içeriğin düzenlen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Aşağıda verilen yaklaşımlar ne ile ilgilidir?</w:t>
      </w:r>
    </w:p>
    <w:p>
      <w:pPr>
        <w:pStyle w:val="Normal"/>
        <w:shd w:fill="FFFFFF" w:val="clear"/>
        <w:autoSpaceDE w:val="false"/>
        <w:spacing w:lineRule="auto" w:line="360"/>
        <w:ind w:firstLine="360"/>
        <w:jc w:val="both"/>
        <w:rPr>
          <w:rFonts w:ascii="Arial" w:hAnsi="Arial" w:cs="Arial"/>
        </w:rPr>
      </w:pPr>
      <w:r>
        <w:rPr>
          <w:rFonts w:cs="Arial" w:ascii="Arial" w:hAnsi="Arial"/>
          <w:color w:val="000000"/>
        </w:rPr>
        <w:t>I.   Doğrusal programlama yaklaşımı</w:t>
      </w:r>
    </w:p>
    <w:p>
      <w:pPr>
        <w:pStyle w:val="Normal"/>
        <w:shd w:fill="FFFFFF" w:val="clear"/>
        <w:autoSpaceDE w:val="false"/>
        <w:spacing w:lineRule="auto" w:line="360"/>
        <w:ind w:firstLine="360"/>
        <w:jc w:val="both"/>
        <w:rPr>
          <w:rFonts w:ascii="Arial" w:hAnsi="Arial" w:cs="Arial"/>
        </w:rPr>
      </w:pPr>
      <w:r>
        <w:rPr>
          <w:rFonts w:cs="Arial" w:ascii="Arial" w:hAnsi="Arial"/>
          <w:color w:val="000000"/>
          <w:lang w:val="en-US"/>
        </w:rPr>
        <w:t xml:space="preserve">II.  </w:t>
      </w:r>
      <w:r>
        <w:rPr>
          <w:rFonts w:cs="Arial" w:ascii="Arial" w:hAnsi="Arial"/>
          <w:color w:val="000000"/>
        </w:rPr>
        <w:t>Sarmal programlama yaklaşımı</w:t>
      </w:r>
    </w:p>
    <w:p>
      <w:pPr>
        <w:pStyle w:val="Normal"/>
        <w:shd w:fill="FFFFFF" w:val="clear"/>
        <w:autoSpaceDE w:val="false"/>
        <w:spacing w:lineRule="auto" w:line="360"/>
        <w:ind w:firstLine="360"/>
        <w:jc w:val="both"/>
        <w:rPr>
          <w:rFonts w:ascii="Arial" w:hAnsi="Arial" w:cs="Arial"/>
        </w:rPr>
      </w:pPr>
      <w:r>
        <w:rPr>
          <w:rFonts w:cs="Arial" w:ascii="Arial" w:hAnsi="Arial"/>
          <w:color w:val="000000"/>
        </w:rPr>
        <w:t>III. Modüler program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İhtiyaç saptama teknik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İçeriğin düzenl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rogram değerlendirme modeller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Eğitim durumlarının düzenlenme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Program geliştirme modelle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Endüstri öncesi dönemde, ders ki</w:t>
        <w:softHyphen/>
        <w:t>taplarında resimlerin yer almasını ve çevredeki somut nesnelerin öğre</w:t>
        <w:softHyphen/>
        <w:t>timde kullanılmasını savunarak, program geliştirme alanına büyük katkı getiren bilim adamı hangis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Charters</w:t>
        <w:tab/>
        <w:t>B)  Bobbit</w:t>
        <w:tab/>
      </w:r>
      <w:r>
        <w:rPr>
          <w:rFonts w:cs="Arial" w:ascii="Arial" w:hAnsi="Arial"/>
          <w:b/>
          <w:color w:val="000000"/>
        </w:rPr>
        <w:t>C)  Comenius</w:t>
        <w:tab/>
        <w:tab/>
      </w:r>
      <w:r>
        <w:rPr>
          <w:rFonts w:cs="Arial" w:ascii="Arial" w:hAnsi="Arial"/>
          <w:color w:val="000000"/>
        </w:rPr>
        <w:t>D)  Frobel</w:t>
        <w:tab/>
        <w:t>E)   Herbert</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Herkes için ayrı bir eğitim programı hazırlanmalı görüşü;</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avranışçılara ait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lişsel alancılara aitt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Hümanistiklere ait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apılandırmacılığa aitt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öyle bir görüş yokt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Aşağıda belirtilen öğrenci tiplerinden hangisinin eğitim durumları düzen</w:t>
        <w:softHyphen/>
        <w:t>lenirken, sınıfta sorun teşkil etmeye</w:t>
        <w:softHyphen/>
        <w:t>ceği söylene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Üstün yetenekli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im dilini iyi bilmeyen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zürlüle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Çok konuşan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avaş öğrenen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İstenmeyen davranışlar öğrenciler tarafından ilgi çekme amacıyla yapıl</w:t>
        <w:softHyphen/>
        <w:t xml:space="preserve">dığında, öğretmenin kullanacağı en </w:t>
      </w:r>
      <w:r>
        <w:rPr>
          <w:rFonts w:cs="Arial" w:ascii="Arial" w:hAnsi="Arial"/>
          <w:bCs/>
          <w:color w:val="000000"/>
          <w:u w:val="single"/>
        </w:rPr>
        <w:t>uygun</w:t>
      </w:r>
      <w:r>
        <w:rPr>
          <w:rFonts w:cs="Arial" w:ascii="Arial" w:hAnsi="Arial"/>
          <w:bCs/>
          <w:color w:val="000000"/>
        </w:rPr>
        <w:t xml:space="preserve"> strateji aşağıdakilerden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oğru davranışı göst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ı sözlü olarak uyar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Görmezden gel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Fiziksel müdahale bulun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anına yaklaşmak</w:t>
      </w:r>
    </w:p>
    <w:p>
      <w:pPr>
        <w:pStyle w:val="Normal"/>
        <w:shd w:fill="FFFFFF" w:val="clear"/>
        <w:autoSpaceDE w:val="false"/>
        <w:spacing w:lineRule="auto" w:line="360"/>
        <w:ind w:hanging="705"/>
        <w:jc w:val="both"/>
        <w:rPr>
          <w:rFonts w:ascii="Arial" w:hAnsi="Arial" w:cs="Arial"/>
          <w:color w:val="000000"/>
        </w:rPr>
      </w:pPr>
      <w:r>
        <w:rPr>
          <w:rFonts w:cs="Arial" w:ascii="Arial" w:hAnsi="Arial"/>
          <w:color w:val="000000"/>
        </w:rPr>
      </w:r>
    </w:p>
    <w:p>
      <w:pPr>
        <w:pStyle w:val="Normal"/>
        <w:shd w:fill="FFFFFF" w:val="clear"/>
        <w:tabs>
          <w:tab w:val="clear" w:pos="708"/>
          <w:tab w:val="left" w:pos="2604" w:leader="none"/>
        </w:tabs>
        <w:autoSpaceDE w:val="false"/>
        <w:spacing w:lineRule="auto" w:line="360"/>
        <w:jc w:val="both"/>
        <w:rPr>
          <w:rFonts w:ascii="Arial" w:hAnsi="Arial" w:cs="Arial"/>
          <w:b/>
          <w:b/>
          <w:bCs/>
          <w:smallCaps/>
          <w:color w:val="000000"/>
        </w:rPr>
      </w:pPr>
      <w:r>
        <w:rPr>
          <w:rFonts w:cs="Arial" w:ascii="Arial" w:hAnsi="Arial"/>
          <w:b/>
          <w:bCs/>
          <w:smallCaps/>
          <w:color w:val="000000"/>
        </w:rPr>
        <w:t>ÖLÇME VE DEĞERLENDİRME</w:t>
      </w:r>
    </w:p>
    <w:p>
      <w:pPr>
        <w:pStyle w:val="Normal"/>
        <w:shd w:fill="FFFFFF" w:val="clear"/>
        <w:autoSpaceDE w:val="false"/>
        <w:spacing w:lineRule="auto" w:line="360"/>
        <w:jc w:val="both"/>
        <w:rPr>
          <w:rFonts w:ascii="Arial" w:hAnsi="Arial" w:cs="Arial"/>
          <w:b/>
          <w:b/>
          <w:bCs/>
          <w:smallCaps/>
          <w:color w:val="000000"/>
        </w:rPr>
      </w:pPr>
      <w:r>
        <w:rPr>
          <w:rFonts w:cs="Arial" w:ascii="Arial" w:hAnsi="Arial"/>
          <w:b/>
          <w:bCs/>
          <w:smallCaps/>
          <w:color w:val="000000"/>
        </w:rPr>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t>TEST-1</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Hangileri bilgi düzeyindeki davranış</w:t>
        <w:softHyphen/>
        <w:t>ların öğretim hedefi olarak seçilme</w:t>
        <w:softHyphen/>
        <w:t>sinin sebeplerinden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Belli alandaki bilgilerin hiç değiş</w:t>
        <w:softHyphen/>
        <w:t>me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Ezber sayesinde öğrencilerin zeka</w:t>
        <w:softHyphen/>
        <w:t>larının gelişece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Daha   ileriki   öğrenmelere   temel oluştur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I.  Öğretiminin ve ölçülmesinin kolay olması</w:t>
      </w:r>
    </w:p>
    <w:p>
      <w:pPr>
        <w:pStyle w:val="Normal"/>
        <w:shd w:fill="FFFFFF" w:val="clear"/>
        <w:autoSpaceDE w:val="false"/>
        <w:spacing w:lineRule="auto" w:line="360"/>
        <w:ind w:firstLine="708"/>
        <w:jc w:val="both"/>
        <w:rPr/>
      </w:pPr>
      <w:r>
        <w:rPr>
          <w:rFonts w:cs="Arial" w:ascii="Arial" w:hAnsi="Arial"/>
          <w:color w:val="000000"/>
        </w:rPr>
        <w:t>A)  I-II</w:t>
        <w:tab/>
        <w:tab/>
      </w:r>
      <w:r>
        <w:rPr>
          <w:rFonts w:cs="Arial" w:ascii="Arial" w:hAnsi="Arial"/>
          <w:b/>
          <w:color w:val="000000"/>
        </w:rPr>
        <w:t>B)  I-III</w:t>
        <w:tab/>
      </w:r>
      <w:r>
        <w:rPr>
          <w:rFonts w:cs="Arial" w:ascii="Arial" w:hAnsi="Arial"/>
          <w:bCs/>
          <w:color w:val="000000"/>
        </w:rPr>
        <w:t>C)</w:t>
      </w:r>
      <w:r>
        <w:rPr>
          <w:rFonts w:cs="Arial" w:ascii="Arial" w:hAnsi="Arial"/>
          <w:color w:val="000000"/>
        </w:rPr>
        <w:t xml:space="preserve">    </w:t>
      </w:r>
      <w:r>
        <w:rPr>
          <w:rFonts w:cs="Arial" w:ascii="Arial" w:hAnsi="Arial"/>
          <w:bCs/>
          <w:color w:val="000000"/>
        </w:rPr>
        <w:t>II-IV</w:t>
        <w:tab/>
      </w:r>
      <w:r>
        <w:rPr>
          <w:rFonts w:cs="Arial" w:ascii="Arial" w:hAnsi="Arial"/>
          <w:color w:val="000000"/>
        </w:rPr>
        <w:t>D)   I-II-IV</w:t>
        <w:tab/>
        <w:t>E)   Hep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Hangisi bir öğretmenin derste örnek vererek açıkladığı bir ilkenin kavran</w:t>
        <w:softHyphen/>
        <w:t>dığının kanıt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kenin tanımı yazılı bir şekilde ve</w:t>
        <w:softHyphen/>
        <w:t>rildiği zaman adını söy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lkenin adı verilince dersteki örneğin aynısını yaz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İlkeyi derste verilenden farklı bir ör</w:t>
        <w:softHyphen/>
        <w:t>nekle açık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İlkeyi derste verilen örnek ve ifadey</w:t>
        <w:softHyphen/>
        <w:t>le açıkla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Bir coğrafya öğretmeni çoktan seç</w:t>
        <w:softHyphen/>
        <w:t>meli bir sınavda öğrencilerine bir grafik vermiş ve öğrencilerin grafiğe göre verilen seçeneklerden yanlış olanını bulmasını istemiştir. Bu du</w:t>
        <w:softHyphen/>
        <w:t>rumda öğretmen hangi bilişsel dü</w:t>
        <w:softHyphen/>
        <w:t>zeydeki davranışı ölçmek istemişt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Bilgi</w:t>
        <w:tab/>
      </w:r>
      <w:r>
        <w:rPr>
          <w:rFonts w:cs="Arial" w:ascii="Arial" w:hAnsi="Arial"/>
          <w:b/>
          <w:color w:val="000000"/>
        </w:rPr>
        <w:t>B) Kavrama</w:t>
        <w:tab/>
      </w:r>
      <w:r>
        <w:rPr>
          <w:rFonts w:cs="Arial" w:ascii="Arial" w:hAnsi="Arial"/>
          <w:color w:val="000000"/>
        </w:rPr>
        <w:t>C)  Uygulama</w:t>
        <w:tab/>
        <w:tab/>
        <w:t>D) Sentez</w:t>
        <w:tab/>
        <w:t>E) Değerlen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Aşağıdaki eylemlerden hangisi ders kitabında bir örnekle açıklanan bir il</w:t>
        <w:softHyphen/>
        <w:t>kenin kavrandığına kanıt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İlkenin yazılı biçimi verildiği zaman adını söy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lkeyi kitapta verilen örnek ve ifade ile söy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İlkenin adı verilince ders kitabındaki ifadesini yazma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İlkeyi ders kitabındakinden farklı bir örnekle açıkla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Hangisi ya da hangileri sentez basamağındaki davranışlar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    Bir cümleyi öğelerine ay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Bir grafiği sözel bir ifadeye dönüş</w:t>
        <w:softHyphen/>
        <w:t>tü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Eldeki verilerle ilgili ve tutarlı uygun hipotezler kurabil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I. Belli davranıştan ölçmek için özgül test maddeleri gelişt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A) Yalnızca I</w:t>
        <w:tab/>
        <w:tab/>
        <w:t>B) I-II</w:t>
        <w:tab/>
        <w:tab/>
        <w:t xml:space="preserve"> </w:t>
      </w:r>
      <w:r>
        <w:rPr>
          <w:rFonts w:cs="Arial" w:ascii="Arial" w:hAnsi="Arial"/>
          <w:bCs/>
          <w:color w:val="000000"/>
        </w:rPr>
        <w:t>C)</w:t>
      </w:r>
      <w:r>
        <w:rPr>
          <w:rFonts w:cs="Arial" w:ascii="Arial" w:hAnsi="Arial"/>
          <w:color w:val="000000"/>
        </w:rPr>
        <w:t xml:space="preserve">  I</w:t>
      </w:r>
      <w:r>
        <w:rPr>
          <w:rFonts w:cs="Arial" w:ascii="Arial" w:hAnsi="Arial"/>
          <w:bCs/>
          <w:color w:val="000000"/>
        </w:rPr>
        <w:t xml:space="preserve">-III      </w:t>
        <w:tab/>
        <w:t xml:space="preserve"> </w:t>
      </w:r>
      <w:r>
        <w:rPr>
          <w:rFonts w:cs="Arial" w:ascii="Arial" w:hAnsi="Arial"/>
          <w:b/>
          <w:color w:val="000000"/>
        </w:rPr>
        <w:t>D) III-IV</w:t>
      </w:r>
      <w:r>
        <w:rPr>
          <w:rFonts w:cs="Arial" w:ascii="Arial" w:hAnsi="Arial"/>
          <w:color w:val="000000"/>
        </w:rPr>
        <w:tab/>
        <w:t>E) Hepsi</w:t>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Bir başarı testi için Belirtge tablosu hazırlayan bir birey en az hangi dü</w:t>
        <w:softHyphen/>
        <w:t>zeydeki bir davranışı sergilemiş olu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Bilgi</w:t>
        <w:tab/>
        <w:t>B)  Kavrama</w:t>
        <w:tab/>
        <w:t>C)  Uygulama</w:t>
        <w:tab/>
        <w:tab/>
        <w:t xml:space="preserve">D)  Analiz </w:t>
        <w:tab/>
      </w:r>
      <w:r>
        <w:rPr>
          <w:rFonts w:cs="Arial" w:ascii="Arial" w:hAnsi="Arial"/>
          <w:b/>
          <w:color w:val="000000"/>
        </w:rPr>
        <w:t>E)  Sentez</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7.</w:t>
      </w:r>
      <w:r>
        <w:rPr>
          <w:rFonts w:cs="Arial" w:ascii="Arial" w:hAnsi="Arial"/>
          <w:color w:val="000000"/>
        </w:rPr>
        <w:t xml:space="preserve">   </w:t>
      </w:r>
      <w:r>
        <w:rPr>
          <w:rFonts w:cs="Arial" w:ascii="Arial" w:hAnsi="Arial"/>
          <w:bCs/>
          <w:color w:val="000000"/>
        </w:rPr>
        <w:t>Bilişsel alanda öğretim hedeflerinin sınıflandırılmasında üçüncü aşama hangisi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Bilgi</w:t>
        <w:tab/>
      </w:r>
      <w:r>
        <w:rPr>
          <w:rFonts w:cs="Arial" w:ascii="Arial" w:hAnsi="Arial"/>
          <w:b/>
          <w:color w:val="000000"/>
        </w:rPr>
        <w:t>B)  Uygulama</w:t>
      </w:r>
      <w:r>
        <w:rPr>
          <w:rFonts w:cs="Arial" w:ascii="Arial" w:hAnsi="Arial"/>
          <w:color w:val="000000"/>
        </w:rPr>
        <w:tab/>
        <w:tab/>
        <w:t>C)  Kavrama</w:t>
        <w:tab/>
        <w:t>D)  Sentez</w:t>
        <w:tab/>
        <w:t>E)   Değerlendi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Öteleme hangi bilişsel aşamanın ba</w:t>
        <w:softHyphen/>
        <w:t>samağı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Bilgi</w:t>
        <w:tab/>
        <w:t>B) Uygulama</w:t>
        <w:tab/>
        <w:tab/>
      </w:r>
      <w:r>
        <w:rPr>
          <w:rFonts w:cs="Arial" w:ascii="Arial" w:hAnsi="Arial"/>
          <w:b/>
          <w:color w:val="000000"/>
        </w:rPr>
        <w:t>C) Kavrama</w:t>
      </w:r>
      <w:r>
        <w:rPr>
          <w:rFonts w:cs="Arial" w:ascii="Arial" w:hAnsi="Arial"/>
          <w:color w:val="000000"/>
        </w:rPr>
        <w:tab/>
        <w:t>D) Analiz</w:t>
        <w:tab/>
        <w:t>E)  Değerlen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Olguların bilgisi hangi bilişsel aşa</w:t>
        <w:softHyphen/>
        <w:t>mada yer al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Kavrama</w:t>
        <w:tab/>
        <w:t>B)  Analiz</w:t>
        <w:tab/>
        <w:t>C)  Uygulama</w:t>
        <w:tab/>
        <w:tab/>
        <w:t>D)  Sentez</w:t>
        <w:tab/>
      </w:r>
      <w:r>
        <w:rPr>
          <w:rFonts w:cs="Arial" w:ascii="Arial" w:hAnsi="Arial"/>
          <w:b/>
          <w:color w:val="000000"/>
        </w:rPr>
        <w:t>E)   Bilg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yüksek   lisans   öğrencisinden kendisinin   belirlediği   bir  konuda araştırma yapıp, sonuçlan rapor ha</w:t>
        <w:softHyphen/>
        <w:t>linde getirip sunması istenmiştir. Bu işlemi başarıyla yapan öğrenci en az hangi düzeydeki davranışı göstermiş olu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Kavrama</w:t>
        <w:tab/>
        <w:t>B)  Analiz</w:t>
        <w:tab/>
        <w:t>C)  Uygulama</w:t>
        <w:tab/>
        <w:tab/>
      </w:r>
      <w:r>
        <w:rPr>
          <w:rFonts w:cs="Arial" w:ascii="Arial" w:hAnsi="Arial"/>
          <w:b/>
          <w:color w:val="000000"/>
        </w:rPr>
        <w:t>D)  Sentez</w:t>
      </w:r>
      <w:r>
        <w:rPr>
          <w:rFonts w:cs="Arial" w:ascii="Arial" w:hAnsi="Arial"/>
          <w:color w:val="000000"/>
        </w:rPr>
        <w:tab/>
        <w:t>E)   Değerlendi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Bir konu ile özgün bir iletişim iletme hangi bilişsel aşamayı göster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Analiz</w:t>
        <w:tab/>
      </w:r>
      <w:r>
        <w:rPr>
          <w:rFonts w:cs="Arial" w:ascii="Arial" w:hAnsi="Arial"/>
          <w:b/>
          <w:color w:val="000000"/>
        </w:rPr>
        <w:t>B)  Sentez</w:t>
      </w:r>
      <w:r>
        <w:rPr>
          <w:rFonts w:cs="Arial" w:ascii="Arial" w:hAnsi="Arial"/>
          <w:color w:val="000000"/>
        </w:rPr>
        <w:tab/>
        <w:t>C)   Kavrama</w:t>
        <w:tab/>
        <w:tab/>
        <w:t>D)   Bilgi</w:t>
        <w:tab/>
        <w:t>E)   Değerlen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Hangisi en alt düzey bilişsel beceri alanı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Sentez</w:t>
        <w:tab/>
        <w:t>B)  Analiz</w:t>
        <w:tab/>
      </w:r>
      <w:r>
        <w:rPr>
          <w:rFonts w:cs="Arial" w:ascii="Arial" w:hAnsi="Arial"/>
          <w:b/>
          <w:color w:val="000000"/>
        </w:rPr>
        <w:t>C)   Bilgi</w:t>
        <w:tab/>
      </w:r>
      <w:r>
        <w:rPr>
          <w:rFonts w:cs="Arial" w:ascii="Arial" w:hAnsi="Arial"/>
          <w:color w:val="000000"/>
        </w:rPr>
        <w:t>D)   Değerlendirme</w:t>
        <w:tab/>
        <w:t>E)   Uygul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3. </w:t>
      </w:r>
      <w:r>
        <w:rPr>
          <w:rFonts w:cs="Arial" w:ascii="Arial" w:hAnsi="Arial"/>
          <w:bCs/>
          <w:color w:val="000000"/>
        </w:rPr>
        <w:t>Bir edebiyat öğretmeninin çoktan seçmeli bir testte öğrencilerinden, verilen beyitteki en belirgin söz sa</w:t>
        <w:softHyphen/>
        <w:t>natını bulmalarını istemesi öğretme</w:t>
        <w:softHyphen/>
        <w:t>nin hangi düzeydeki davranışı ölç</w:t>
        <w:softHyphen/>
        <w:t>mek istediğinin kanıtı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Bilgi</w:t>
        <w:tab/>
        <w:t>B)   Kavrama</w:t>
        <w:tab/>
        <w:tab/>
        <w:t>C)   Uygulama</w:t>
        <w:tab/>
      </w:r>
      <w:r>
        <w:rPr>
          <w:rFonts w:cs="Arial" w:ascii="Arial" w:hAnsi="Arial"/>
          <w:b/>
          <w:color w:val="000000"/>
        </w:rPr>
        <w:t>D)  Analiz</w:t>
      </w:r>
      <w:r>
        <w:rPr>
          <w:rFonts w:cs="Arial" w:ascii="Arial" w:hAnsi="Arial"/>
          <w:color w:val="000000"/>
        </w:rPr>
        <w:tab/>
        <w:t>E)   Sentez</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Çoktan seçmeli testlerle ölçülebile</w:t>
        <w:softHyphen/>
        <w:t>cek en üst düzey bilişsel davranış hangisid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Uygulama</w:t>
        <w:tab/>
        <w:tab/>
        <w:t>B)   Kavrama</w:t>
        <w:tab/>
        <w:t>C)  Analiz</w:t>
        <w:tab/>
      </w:r>
      <w:r>
        <w:rPr>
          <w:rFonts w:cs="Arial" w:ascii="Arial" w:hAnsi="Arial"/>
          <w:b/>
          <w:color w:val="000000"/>
        </w:rPr>
        <w:t>D)  Sentez</w:t>
      </w:r>
      <w:r>
        <w:rPr>
          <w:rFonts w:cs="Arial" w:ascii="Arial" w:hAnsi="Arial"/>
          <w:color w:val="000000"/>
        </w:rPr>
        <w:tab/>
        <w:t>E)   Bilg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Hangisi bir bireyde "iç ölçütle" de</w:t>
        <w:softHyphen/>
        <w:t>ğerlendirme davranışının oluştuğu</w:t>
        <w:softHyphen/>
        <w:t>nun kanı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r deyimin anlamını açıkla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r öykünün ana fikrini özetleme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Bir makaledeki birbiriyle çelişen iki düşünceyi göst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Projesini gördüğü bir aletin nasıl ça</w:t>
        <w:softHyphen/>
        <w:t>lıştığını kestir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Formülü verilen bir kimyasal mad</w:t>
        <w:softHyphen/>
        <w:t>denin adını söyle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Bloom'un bilişsel davranışlar ile ilgili aşamalı sınıflandırmasında hangileri sırası ile peş peşe ge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lgi-analiz</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naliz-değerlendi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entez-analiz</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Kavrama-uygulama</w:t>
      </w:r>
    </w:p>
    <w:p>
      <w:pPr>
        <w:pStyle w:val="Normal"/>
        <w:shd w:fill="FFFFFF" w:val="clear"/>
        <w:autoSpaceDE w:val="false"/>
        <w:spacing w:lineRule="auto" w:line="360"/>
        <w:ind w:firstLine="708"/>
        <w:jc w:val="both"/>
        <w:rPr/>
      </w:pPr>
      <w:r>
        <w:rPr>
          <w:rFonts w:cs="Arial" w:ascii="Arial" w:hAnsi="Arial"/>
          <w:color w:val="000000"/>
        </w:rPr>
        <w:t>E)   Uygulama –değerlendi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Sentez düzeyinde bilişsel davranışı ölçmede en uygun ölçme aracı han</w:t>
        <w:softHyphen/>
        <w:t>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Kısa cevaplı test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oktan seçmeli test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oğru-yanlış testleri</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Yazılı yoklamalar</w:t>
      </w:r>
    </w:p>
    <w:p>
      <w:pPr>
        <w:pStyle w:val="Normal"/>
        <w:shd w:fill="FFFFFF" w:val="clear"/>
        <w:autoSpaceDE w:val="false"/>
        <w:spacing w:lineRule="auto" w:line="360"/>
        <w:ind w:firstLine="708"/>
        <w:jc w:val="both"/>
        <w:rPr/>
      </w:pPr>
      <w:r>
        <w:rPr>
          <w:rFonts w:cs="Arial" w:ascii="Arial" w:hAnsi="Arial"/>
          <w:color w:val="000000"/>
        </w:rPr>
        <w:t>E)   Eşleştirme maddele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Bir öğretmen adayının öğretim ko</w:t>
        <w:softHyphen/>
        <w:t>nusu ile ilgili hangi öğretim yöntem</w:t>
        <w:softHyphen/>
        <w:t>lerini kullanacağını açıklaması, onun hangi  bilişsel  aşamada  olduğunu gösteri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Uygulama</w:t>
        <w:tab/>
      </w:r>
      <w:r>
        <w:rPr>
          <w:rFonts w:cs="Arial" w:ascii="Arial" w:hAnsi="Arial"/>
          <w:b/>
          <w:color w:val="000000"/>
        </w:rPr>
        <w:t>B) Analiz</w:t>
      </w:r>
      <w:r>
        <w:rPr>
          <w:rFonts w:cs="Arial" w:ascii="Arial" w:hAnsi="Arial"/>
          <w:color w:val="000000"/>
        </w:rPr>
        <w:tab/>
        <w:t>C) Sentez</w:t>
        <w:tab/>
        <w:t>D) Değerlendirme</w:t>
        <w:tab/>
        <w:t>E) Kavram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Bilişsel davranışların uygulama ba</w:t>
        <w:softHyphen/>
        <w:t>samağında ölçülebilmesi için ölçme durumunun verdiği problem nasıl ol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atırlamayı önle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Uygulanacak ilkeyi de vermeli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Cevaplayıcı için yeni ol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Uygulanacak ilkenin değerlendiril</w:t>
        <w:softHyphen/>
        <w:t>mesini gerektirmeli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Cevaplayıcıdan çözümleme isteme</w:t>
        <w:softHyphen/>
        <w:t>lidi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Bir psikoloji öğretmeni kopyanın sı</w:t>
        <w:softHyphen/>
        <w:t>nav puanlarını nasıl etkileyeceğini çeşitli yönleri ile açıklamıştır. Öğret</w:t>
        <w:softHyphen/>
        <w:t xml:space="preserve">men bu davranışı ile </w:t>
      </w:r>
      <w:r>
        <w:rPr>
          <w:rFonts w:cs="Arial" w:ascii="Arial" w:hAnsi="Arial"/>
          <w:bCs/>
          <w:color w:val="000000"/>
          <w:u w:val="single"/>
        </w:rPr>
        <w:t>en az</w:t>
      </w:r>
      <w:r>
        <w:rPr>
          <w:rFonts w:cs="Arial" w:ascii="Arial" w:hAnsi="Arial"/>
          <w:bCs/>
          <w:color w:val="000000"/>
        </w:rPr>
        <w:t xml:space="preserve"> hangi aşamaya ulaşmıştı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eğerlendirme</w:t>
        <w:tab/>
      </w:r>
      <w:r>
        <w:rPr>
          <w:rFonts w:cs="Arial" w:ascii="Arial" w:hAnsi="Arial"/>
          <w:b/>
          <w:color w:val="000000"/>
        </w:rPr>
        <w:t>B) Analiz</w:t>
        <w:tab/>
      </w:r>
      <w:r>
        <w:rPr>
          <w:rFonts w:cs="Arial" w:ascii="Arial" w:hAnsi="Arial"/>
          <w:color w:val="000000"/>
        </w:rPr>
        <w:t>C) Yorumlama</w:t>
        <w:tab/>
        <w:t>D) Kavrama</w:t>
        <w:tab/>
        <w:t>E) Çevi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pPr>
      <w:r>
        <w:rPr>
          <w:rFonts w:cs="Arial" w:ascii="Arial" w:hAnsi="Arial"/>
          <w:b/>
          <w:bCs/>
          <w:color w:val="000000"/>
        </w:rPr>
        <w:t>TEST – 2</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w:t>
      </w:r>
      <w:r>
        <w:rPr>
          <w:rFonts w:cs="Arial" w:ascii="Arial" w:hAnsi="Arial"/>
          <w:color w:val="000000"/>
        </w:rPr>
        <w:t xml:space="preserve">   </w:t>
      </w:r>
      <w:r>
        <w:rPr>
          <w:rFonts w:cs="Arial" w:ascii="Arial" w:hAnsi="Arial"/>
          <w:bCs/>
          <w:color w:val="000000"/>
        </w:rPr>
        <w:t>Duyuşsal davranış ölçülerinin kulla</w:t>
        <w:softHyphen/>
        <w:t xml:space="preserve">nımı hangi durumda </w:t>
      </w:r>
      <w:r>
        <w:rPr>
          <w:rFonts w:cs="Arial" w:ascii="Arial" w:hAnsi="Arial"/>
          <w:bCs/>
          <w:color w:val="000000"/>
          <w:u w:val="single"/>
        </w:rPr>
        <w:t>doğru ol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Öğrencileri   okul   dışı   etkinliklere yönlendi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eslek seçiminde öğrencilere yol göst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leri  derslerine  çalışmaları için güdü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ınıf geçme notuna karar verme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Ödül alacak öğrencileri belirleme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w:t>
      </w:r>
      <w:r>
        <w:rPr>
          <w:rFonts w:cs="Arial" w:ascii="Arial" w:hAnsi="Arial"/>
          <w:color w:val="000000"/>
        </w:rPr>
        <w:t xml:space="preserve">   </w:t>
      </w:r>
      <w:r>
        <w:rPr>
          <w:rFonts w:cs="Arial" w:ascii="Arial" w:hAnsi="Arial"/>
          <w:bCs/>
          <w:color w:val="000000"/>
        </w:rPr>
        <w:t>Aşağıdakilerden hangisi felsefe der</w:t>
        <w:softHyphen/>
        <w:t>sini öğrenmek için motive (güdülen</w:t>
        <w:softHyphen/>
        <w:t>miş) olmanın bir göstergesi olarak düşünülebil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Felsefeden hoşlandığını söy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Felsefe konusunda ders dışı çalış</w:t>
        <w:softHyphen/>
        <w: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Felsefe ile ilgili tartışmalara katıl</w:t>
        <w:softHyphen/>
        <w: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Felsefe ile ilgili  televizyon programlarını seyretme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E)  Yukarıdakilerin hep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w:t>
      </w:r>
      <w:r>
        <w:rPr>
          <w:rFonts w:cs="Arial" w:ascii="Arial" w:hAnsi="Arial"/>
          <w:color w:val="000000"/>
        </w:rPr>
        <w:t xml:space="preserve">   </w:t>
      </w:r>
      <w:r>
        <w:rPr>
          <w:rFonts w:cs="Arial" w:ascii="Arial" w:hAnsi="Arial"/>
          <w:bCs/>
          <w:color w:val="000000"/>
        </w:rPr>
        <w:t>Hangisi "Grup çalışmalarına ilgi duyma" hedefine ulaşıldığının gös</w:t>
        <w:softHyphen/>
        <w:t>tergesi olarak nitelendirilebilecek en geçerli davranışt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Bir gruba katılarak grup kararlarını etkile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r gruba katılarak çalışmaları izle</w:t>
        <w:softHyphen/>
        <w: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ir  grubun   üyeleriyle   arkadaşlık ku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Grupla çalışma yöntemi konusunda bir kitap okuma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Grup çalışmasının yararından bah</w:t>
        <w:softHyphen/>
        <w:t>setme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4. Duyuşsal alanla ilgili hedefler açık ve gözlenebilir olmalıdır. Aşağıdaki hangi duyuşsal hedef bu anlamda uygun </w:t>
      </w:r>
      <w:r>
        <w:rPr>
          <w:rFonts w:cs="Arial" w:ascii="Arial" w:hAnsi="Arial"/>
          <w:bCs/>
          <w:color w:val="000000"/>
          <w:u w:val="single"/>
        </w:rPr>
        <w:t>değil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nci çalışmayı sevec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ğrenci tartışmaya gönüllü katıla</w:t>
        <w:softHyphen/>
        <w:t>cakt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Öğrenci yan yıl boyunca istediği bir romanın özetini verec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 bir hafta boyunca gönüllü olarak sınıftaki çiçekleri sulayacak</w:t>
        <w:softHyphen/>
        <w:t>t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Öğrenci   matematik   problemlerini ödev verilmeden yapacakt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Duyuşsal alanla ilgili öğretim hedef</w:t>
        <w:softHyphen/>
        <w:t>lerinin hangisi ikinci sırada yer a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l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Tepkide bulun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ğer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rgütle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Bir değerler bütünüyle nitelenmişlik</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Kaygı ölçüleri, aşağıdaki kullanılış yerlerinin hangisi için en geçerli olu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Öğrencilere   okul   çalışmalarında rehberlik e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 geçme notu ver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Kaygılı öğrencileri cezaland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Öğrencileri mesleğe yöneltme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ğrencileri   grup  çalışmaları   için güdüleme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Matematik dersini öğrenmek için gü</w:t>
        <w:softHyphen/>
        <w:t>dülenmiş olmanın göstergesi aşağıdakilerden hangis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Matematikten  hoşlandığını  söyle</w:t>
        <w:softHyphen/>
        <w: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atematikle ders dışı ilgilen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Matematik konularındaki tartışmala</w:t>
        <w:softHyphen/>
        <w:t>ra katıl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Matematikten ödev yapmak</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t>E)   Hep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8. Halkoyunları oynama gibi bir beceri</w:t>
        <w:softHyphen/>
        <w:t xml:space="preserve">nin ölçülmesinde beceriyi oluşturan davranışın analizi ölçmeci için en </w:t>
      </w:r>
      <w:r>
        <w:rPr>
          <w:rFonts w:cs="Arial" w:ascii="Arial" w:hAnsi="Arial"/>
          <w:bCs/>
          <w:color w:val="000000"/>
          <w:u w:val="single"/>
        </w:rPr>
        <w:t>çok</w:t>
      </w:r>
      <w:r>
        <w:rPr>
          <w:rFonts w:cs="Arial" w:ascii="Arial" w:hAnsi="Arial"/>
          <w:bCs/>
          <w:color w:val="000000"/>
        </w:rPr>
        <w:t xml:space="preserve"> neye yara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İcranın gözlenip puanlamasını ko</w:t>
        <w:softHyphen/>
        <w:t>laylaşt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İcra sırasının belirlenmesini kolay</w:t>
        <w:softHyphen/>
        <w:t>laştır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Değerlendirmede eşitliği sağ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Oyuncuların  kendilerini  değerlen</w:t>
        <w:softHyphen/>
        <w:t>dirmelerini sağla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Oyunun gösteri süresini belirlemeyi kolaylaştır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Öğrenci becerileri ile bir ürün ortaya çıkarılmıştır. Bu becerinin ölçülme</w:t>
        <w:softHyphen/>
        <w:t>sinde hangi puanlama yöntemi kul</w:t>
        <w:softHyphen/>
        <w:t>lan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lli birim zamanında tamamlanan ürün sayısına puan verme</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Ürünün mükemmelliğine puan ver</w:t>
        <w:softHyphen/>
        <w:t>me</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Hatalı davranışlardan puan kır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Ürünün yapılış şekline puan verme</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Hep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Hangisi bir becerinin ölçülmesinde gözlenmesi gerekli "kritik" davranış</w:t>
        <w:softHyphen/>
        <w:t>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eceriye temel olan bilişsel davra</w:t>
        <w:softHyphen/>
        <w:t>nı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eceriyi hızlandıran hareket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Becerinin başarılmasından doğan duyuşsal davranış</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Becerinin mükemmelliğini etkileyen hareketle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Bir ürün ortaya çıkaran becerilerin ölçülmesinde, aşağıdaki puanlama yöntemlerinden hangisi kullan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Birim zamanda tamamlanan ürünle</w:t>
        <w:softHyphen/>
        <w:t>ri say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Ürünün hatalarında puan kır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Ürünün mükemmelliğine puan ver</w:t>
        <w:softHyphen/>
        <w:t>me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Ürünün yapılmasındaki hatalı dav</w:t>
        <w:softHyphen/>
        <w:t>ranışlardan puan kırmak</w:t>
      </w:r>
    </w:p>
    <w:p>
      <w:pPr>
        <w:pStyle w:val="Normal"/>
        <w:shd w:fill="FFFFFF" w:val="clear"/>
        <w:autoSpaceDE w:val="false"/>
        <w:spacing w:lineRule="auto" w:line="360"/>
        <w:ind w:firstLine="708"/>
        <w:jc w:val="both"/>
        <w:rPr/>
      </w:pPr>
      <w:r>
        <w:rPr>
          <w:rFonts w:cs="Arial" w:ascii="Arial" w:hAnsi="Arial"/>
          <w:b/>
          <w:color w:val="000000"/>
        </w:rPr>
        <w:t>E)  Yukarıdakilerin hepsi</w:t>
      </w:r>
    </w:p>
    <w:p>
      <w:pPr>
        <w:pStyle w:val="Normal"/>
        <w:shd w:fill="FFFFFF" w:val="clear"/>
        <w:autoSpaceDE w:val="false"/>
        <w:spacing w:lineRule="auto" w:line="360"/>
        <w:ind w:firstLine="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2. Bir yazılı yoklamanın planında aşağıdakilerden hangisi </w:t>
      </w:r>
      <w:r>
        <w:rPr>
          <w:rFonts w:cs="Arial" w:ascii="Arial" w:hAnsi="Arial"/>
          <w:bCs/>
          <w:color w:val="000000"/>
          <w:u w:val="single"/>
        </w:rPr>
        <w:t>bulunmaz?</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lanların kullanılış amac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B)  Puanlama anahtar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ınavın kapsayacağı konul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ruların ölçeceği davranışla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Cevaplama süre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 Hangi ifadede yazılı yoklama doğru olarak anlatılmakta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Cevaplan bir anahtarla puanlanabilen sınav</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Bir uygulayıcı gözetiminde puanla</w:t>
        <w:softHyphen/>
        <w:t>nan sınav</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orulan geniş kapsamlı olan sınav</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Sorulan yazılı kompozisyon gerekti</w:t>
        <w:softHyphen/>
        <w:t>ren sınav</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Sorulan cevaplayıcıya yazılı verilen sınav</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Yazılı yoklamaların kısa cevaplı test</w:t>
        <w:softHyphen/>
        <w:t>lere nazaran geçerlilik düşük olma</w:t>
        <w:softHyphen/>
        <w:t>sının sebebi ne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Puanlayıcı yanlılığ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eğerlendirme güçlüğ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oru güçlüğü</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Yoklanabilen kapsamın sınırlı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Cevaplama süresinin uzunluğu</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Hangisi yazılı yoklamaların çoktan seçmeli testlere nazaran yaygın kul</w:t>
        <w:softHyphen/>
        <w:t xml:space="preserve">lanılma sebeplerinden biri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Yazılı yoklamaların hazırlanmasının daha kolay ol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Çoktan seçmeli testlerin yeni tanı</w:t>
        <w:softHyphen/>
        <w:t>nıyor olması ve geliştirilmesi için daha çok bilgi ve beceri gerektirme</w:t>
        <w:softHyphen/>
        <w:t>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Çoktan seçmeli testler ile üst zihin</w:t>
        <w:softHyphen/>
        <w:t>sel becerilerin ölçülmesinin zor ol</w:t>
        <w:softHyphen/>
        <w:t>ması</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Çoktan  seçmeli  testlerin objektif puanlanabilmesi</w:t>
      </w:r>
    </w:p>
    <w:p>
      <w:pPr>
        <w:pStyle w:val="Normal"/>
        <w:shd w:fill="FFFFFF" w:val="clear"/>
        <w:autoSpaceDE w:val="false"/>
        <w:spacing w:lineRule="auto" w:line="360"/>
        <w:ind w:firstLine="708"/>
        <w:jc w:val="both"/>
        <w:rPr/>
      </w:pPr>
      <w:r>
        <w:rPr>
          <w:rFonts w:cs="Arial" w:ascii="Arial" w:hAnsi="Arial"/>
          <w:color w:val="000000"/>
        </w:rPr>
        <w:t>E)  Yukarıdakilerin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6. Yazılı yoklamalarda cevaplayıcının yazısının okunaksız olması ne gibi bir sakınca yaratı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Puanlama güçlüğü</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ölçütün geçersizliğ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orumlama hat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Soru belirsizliği</w:t>
      </w:r>
    </w:p>
    <w:p>
      <w:pPr>
        <w:pStyle w:val="Normal"/>
        <w:shd w:fill="FFFFFF" w:val="clear"/>
        <w:autoSpaceDE w:val="false"/>
        <w:spacing w:lineRule="auto" w:line="360"/>
        <w:ind w:firstLine="708"/>
        <w:jc w:val="both"/>
        <w:rPr/>
      </w:pPr>
      <w:r>
        <w:rPr>
          <w:rFonts w:cs="Arial" w:ascii="Arial" w:hAnsi="Arial"/>
          <w:bCs/>
          <w:color w:val="000000"/>
        </w:rPr>
        <w:t>E)</w:t>
      </w:r>
      <w:r>
        <w:rPr>
          <w:rFonts w:cs="Arial" w:ascii="Arial" w:hAnsi="Arial"/>
          <w:color w:val="000000"/>
        </w:rPr>
        <w:t xml:space="preserve">   Kapsam darlığ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Bir matematik öğretmeni, sonuçlarını öğrencilerin öğrenme eksikliklerini ve güçlüklerini ortaya çıkarmak amacıyla bir yazılı yoklama sınavı hazırlamıştır. Bu bağlamda matema</w:t>
        <w:softHyphen/>
        <w:t>tik öğretmeni hangi puanlama yön</w:t>
        <w:softHyphen/>
        <w:t>temini kullanırsa en uygun olu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Sıra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Sınıf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Genel izlenimle puanlama</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nalitik anahtarla puanl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den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Bir öğretmen bir yazılı yoklama kağı</w:t>
        <w:softHyphen/>
        <w:t>dını baştan sona okuyup 10 puan vermiştir. Bu puanlama yöntemine ne ad veril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Analitik anahtarla pu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Genel izlenimle pu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Okuma ile puan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Yargılama ile not ve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Hatalardan puan kırarak not ve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Hangisi yazılı yoklamalarda puanla</w:t>
        <w:softHyphen/>
        <w:t>ma yanlılığını önle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Cevaplayıcıların   kimliklerinin   giz</w:t>
        <w:softHyphen/>
        <w:t>l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Kısa cevap gerektiren soruların ha</w:t>
        <w:softHyphen/>
        <w:t>zırlanmas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Soruların önceden denenmes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Cevaplamaya bol süre verilme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10 yerine 100 ile puanlama</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20. Hangisi yazılı yoklamaları puanlar</w:t>
        <w:softHyphen/>
        <w:t>ken birden fazla puanlayıcı kullanıl</w:t>
        <w:softHyphen/>
        <w:t xml:space="preserve">masının </w:t>
      </w:r>
      <w:r>
        <w:rPr>
          <w:rFonts w:cs="Arial" w:ascii="Arial" w:hAnsi="Arial"/>
          <w:bCs/>
          <w:color w:val="000000"/>
          <w:u w:val="single"/>
        </w:rPr>
        <w:t>en önemli</w:t>
      </w:r>
      <w:r>
        <w:rPr>
          <w:rFonts w:cs="Arial" w:ascii="Arial" w:hAnsi="Arial"/>
          <w:bCs/>
          <w:color w:val="000000"/>
        </w:rPr>
        <w:t xml:space="preserve"> sebeb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Hızlı puanlama yap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Puanlama hatalarını ortaya çıkar</w:t>
        <w:softHyphen/>
        <w:t>ma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uanlayıcıdan kaynaklanan yanlılık</w:t>
        <w:softHyphen/>
        <w:t>ları önlemek</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Puanların güvenirliğini artırmak</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Puanlamayı daha kolay hale getir</w:t>
        <w:softHyphen/>
        <w:t>mek</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3</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Hangi ölçek türünde "O" yokluğu ifa</w:t>
        <w:softHyphen/>
        <w:t>de ede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Eşit aralıklı</w:t>
        <w:tab/>
        <w:t xml:space="preserve">B) </w:t>
      </w:r>
      <w:r>
        <w:rPr>
          <w:rFonts w:cs="Arial" w:ascii="Arial" w:hAnsi="Arial"/>
          <w:bCs/>
          <w:color w:val="000000"/>
        </w:rPr>
        <w:t>Sınıflamalı</w:t>
        <w:tab/>
        <w:t xml:space="preserve">   C)</w:t>
      </w:r>
      <w:r>
        <w:rPr>
          <w:rFonts w:cs="Arial" w:ascii="Arial" w:hAnsi="Arial"/>
          <w:color w:val="000000"/>
        </w:rPr>
        <w:t xml:space="preserve">  </w:t>
      </w:r>
      <w:r>
        <w:rPr>
          <w:rFonts w:cs="Arial" w:ascii="Arial" w:hAnsi="Arial"/>
          <w:bCs/>
          <w:color w:val="000000"/>
        </w:rPr>
        <w:t>Eşit aralıklı</w:t>
        <w:tab/>
      </w:r>
      <w:r>
        <w:rPr>
          <w:rFonts w:cs="Arial" w:ascii="Arial" w:hAnsi="Arial"/>
          <w:b/>
          <w:color w:val="000000"/>
        </w:rPr>
        <w:t>D) Eşit oranlı</w:t>
      </w:r>
      <w:r>
        <w:rPr>
          <w:rFonts w:cs="Arial" w:ascii="Arial" w:hAnsi="Arial"/>
          <w:color w:val="000000"/>
        </w:rPr>
        <w:tab/>
        <w:t xml:space="preserve">    E)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Bazı durumlarda puanlayıcı bir ceva</w:t>
        <w:softHyphen/>
        <w:t>bı puanlarken aynı kağıtta daha önce puanladığı bir cevabın etkisinde kalmaktadır. Bu durumu önlemek için aşağıdakilerden hangisinin ya</w:t>
        <w:softHyphen/>
        <w:t>pılması gerekmektedir?</w:t>
      </w:r>
    </w:p>
    <w:p>
      <w:pPr>
        <w:pStyle w:val="Normal"/>
        <w:shd w:fill="FFFFFF" w:val="clear"/>
        <w:autoSpaceDE w:val="false"/>
        <w:spacing w:lineRule="auto" w:line="360"/>
        <w:ind w:firstLine="708"/>
        <w:jc w:val="both"/>
        <w:rPr>
          <w:rFonts w:ascii="Arial" w:hAnsi="Arial" w:cs="Arial"/>
          <w:b/>
          <w:b/>
        </w:rPr>
      </w:pPr>
      <w:r>
        <w:rPr>
          <w:rFonts w:cs="Arial" w:ascii="Arial" w:hAnsi="Arial"/>
          <w:b/>
          <w:bCs/>
          <w:color w:val="000000"/>
        </w:rPr>
        <w:t>A)</w:t>
      </w:r>
      <w:r>
        <w:rPr>
          <w:rFonts w:cs="Arial" w:ascii="Arial" w:hAnsi="Arial"/>
          <w:b/>
          <w:color w:val="000000"/>
        </w:rPr>
        <w:t xml:space="preserve">   Bütün kağıtlarda bir sorunun cevabı okunduktan sonra diğer soruya ge</w:t>
        <w:softHyphen/>
        <w:t>ç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Cevaplayıcıların kimlikleri gizlen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Puanlayıcı bir kağıdı iki defa oku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Bütün kağıtlar değişik sıra ile iki de</w:t>
        <w:softHyphen/>
        <w:t>fa okunu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Bir yazılı yoklama sırasında Ahmet bir soruyu istenilenden çok fazla ve gereksiz bilgi vererek cevaplamıştır. Bu durumda öğretmen o soruyu na</w:t>
        <w:softHyphen/>
        <w:t>sıl puanlamalıd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Ahmet'e yazdığı fazla bilgi oranında ek puan verilmelid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Ahmet'in puanını yazdığı fazla bilgi oranında kırmalıd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Ahmet’e o sorudan sıfır puan ver</w:t>
        <w:softHyphen/>
        <w:t>melid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Ahmet'in cevabındaki fazla ve ge</w:t>
        <w:softHyphen/>
        <w:t>reksiz bilgileri dikkate alma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Ahmet'in o sorusunu geçersiz say</w:t>
        <w:softHyphen/>
        <w:t>malıd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4.</w:t>
      </w:r>
      <w:r>
        <w:rPr>
          <w:rFonts w:cs="Arial" w:ascii="Arial" w:hAnsi="Arial"/>
          <w:color w:val="000000"/>
        </w:rPr>
        <w:t xml:space="preserve">    </w:t>
      </w:r>
      <w:r>
        <w:rPr>
          <w:rFonts w:cs="Arial" w:ascii="Arial" w:hAnsi="Arial"/>
          <w:bCs/>
          <w:color w:val="000000"/>
        </w:rPr>
        <w:t>Hangisi soruları bir veya birkaç keli</w:t>
        <w:softHyphen/>
        <w:t>melik ifadelerle cevaplandırılan test tipidi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Çoktan seçmeli</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Doğru-yanlış</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Yazılı yoklama (Essey)</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D)   Kısa cevaplı</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w:t>
      </w:r>
      <w:r>
        <w:rPr>
          <w:rFonts w:cs="Arial" w:ascii="Arial" w:hAnsi="Arial"/>
          <w:color w:val="000000"/>
        </w:rPr>
        <w:t xml:space="preserve">    </w:t>
      </w:r>
      <w:r>
        <w:rPr>
          <w:rFonts w:cs="Arial" w:ascii="Arial" w:hAnsi="Arial"/>
          <w:bCs/>
          <w:color w:val="000000"/>
        </w:rPr>
        <w:t>Bir psikoloji öğretmeni hazırladığı kısa cevaplı bir testte doğru cevapla</w:t>
        <w:softHyphen/>
        <w:t>rın baş harflerini maddelerde vermiş</w:t>
        <w:softHyphen/>
        <w:t>tir. Bu durum testte nasıl bir etki yaratmışt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Doğru cevapların şans ile bulunma ihtimali azalı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 xml:space="preserve">B)   Gereksiz ipucu verdiğinden puanın </w:t>
      </w:r>
      <w:r>
        <w:rPr>
          <w:rFonts w:cs="Arial" w:ascii="Arial" w:hAnsi="Arial"/>
          <w:b/>
          <w:bCs/>
          <w:color w:val="000000"/>
        </w:rPr>
        <w:t xml:space="preserve">geçerliği </w:t>
      </w:r>
      <w:r>
        <w:rPr>
          <w:rFonts w:cs="Arial" w:ascii="Arial" w:hAnsi="Arial"/>
          <w:b/>
          <w:color w:val="000000"/>
        </w:rPr>
        <w:t>düş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C)   Test kolaylaştığından puanın geçer</w:t>
        <w:softHyphen/>
        <w:t>liği arta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Cevaplama kolaylaştığından puan hataları azalır.</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w:t>
      </w:r>
      <w:r>
        <w:rPr>
          <w:rFonts w:cs="Arial" w:ascii="Arial" w:hAnsi="Arial"/>
          <w:color w:val="000000"/>
        </w:rPr>
        <w:t xml:space="preserve">    </w:t>
      </w:r>
      <w:r>
        <w:rPr>
          <w:rFonts w:cs="Arial" w:ascii="Arial" w:hAnsi="Arial"/>
          <w:bCs/>
          <w:color w:val="000000"/>
        </w:rPr>
        <w:t>Kısa cevap tipindeki bir test ile yok</w:t>
        <w:softHyphen/>
        <w:t>lanmak istenen bir bilgi eksik cümle yapısı   içinde   net   olarak   ifade edilemiyorsa ne yapılır?</w:t>
      </w:r>
    </w:p>
    <w:p>
      <w:pPr>
        <w:pStyle w:val="Normal"/>
        <w:shd w:fill="FFFFFF" w:val="clear"/>
        <w:autoSpaceDE w:val="false"/>
        <w:spacing w:lineRule="auto" w:line="360"/>
        <w:ind w:firstLine="708"/>
        <w:jc w:val="both"/>
        <w:rPr>
          <w:rFonts w:ascii="Arial" w:hAnsi="Arial" w:cs="Arial"/>
        </w:rPr>
      </w:pPr>
      <w:r>
        <w:rPr>
          <w:rFonts w:cs="Arial" w:ascii="Arial" w:hAnsi="Arial"/>
          <w:bCs/>
          <w:color w:val="000000"/>
        </w:rPr>
        <w:t>A)</w:t>
      </w:r>
      <w:r>
        <w:rPr>
          <w:rFonts w:cs="Arial" w:ascii="Arial" w:hAnsi="Arial"/>
          <w:color w:val="000000"/>
        </w:rPr>
        <w:t xml:space="preserve">   O bilgi testten çıkarılı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B)   Maddenin ana fikri değiştirilir.</w:t>
      </w:r>
    </w:p>
    <w:p>
      <w:pPr>
        <w:pStyle w:val="Normal"/>
        <w:shd w:fill="FFFFFF" w:val="clear"/>
        <w:autoSpaceDE w:val="false"/>
        <w:spacing w:lineRule="auto" w:line="360"/>
        <w:ind w:firstLine="708"/>
        <w:jc w:val="both"/>
        <w:rPr>
          <w:rFonts w:ascii="Arial" w:hAnsi="Arial" w:cs="Arial"/>
          <w:b/>
          <w:b/>
        </w:rPr>
      </w:pPr>
      <w:r>
        <w:rPr>
          <w:rFonts w:cs="Arial" w:ascii="Arial" w:hAnsi="Arial"/>
          <w:b/>
          <w:color w:val="000000"/>
        </w:rPr>
        <w:t>C)   Madde soru kipine çevr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D)   Maddede cevap sayısı artırıl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Maddeleri ya da birkaç kelimesi çı</w:t>
        <w:softHyphen/>
        <w:t>kartılmış cümlelerden oluşan bir test, gerektirdiği cevaplama yöntemi ba</w:t>
        <w:softHyphen/>
        <w:t>kımından hangi tiptendir?</w:t>
      </w:r>
    </w:p>
    <w:p>
      <w:pPr>
        <w:pStyle w:val="Normal"/>
        <w:shd w:fill="FFFFFF" w:val="clear"/>
        <w:autoSpaceDE w:val="false"/>
        <w:spacing w:lineRule="auto" w:line="360"/>
        <w:ind w:firstLine="708"/>
        <w:jc w:val="both"/>
        <w:rPr>
          <w:rFonts w:ascii="Arial" w:hAnsi="Arial" w:cs="Arial"/>
          <w:color w:val="000000"/>
        </w:rPr>
      </w:pPr>
      <w:r>
        <w:rPr>
          <w:rFonts w:cs="Arial" w:ascii="Arial" w:hAnsi="Arial"/>
          <w:bCs/>
          <w:color w:val="000000"/>
        </w:rPr>
        <w:t>A)</w:t>
      </w:r>
      <w:r>
        <w:rPr>
          <w:rFonts w:cs="Arial" w:ascii="Arial" w:hAnsi="Arial"/>
          <w:color w:val="000000"/>
        </w:rPr>
        <w:t xml:space="preserve">  Doğru-yanlış   </w:t>
      </w:r>
      <w:r>
        <w:rPr>
          <w:rFonts w:cs="Arial" w:ascii="Arial" w:hAnsi="Arial"/>
          <w:bCs/>
          <w:color w:val="000000"/>
        </w:rPr>
        <w:t>B)</w:t>
      </w:r>
      <w:r>
        <w:rPr>
          <w:rFonts w:cs="Arial" w:ascii="Arial" w:hAnsi="Arial"/>
          <w:color w:val="000000"/>
        </w:rPr>
        <w:t xml:space="preserve">  Kısa cevaplı</w:t>
        <w:tab/>
        <w:t>C)  Seçmeli</w:t>
        <w:tab/>
      </w:r>
      <w:r>
        <w:rPr>
          <w:rFonts w:cs="Arial" w:ascii="Arial" w:hAnsi="Arial"/>
          <w:b/>
          <w:color w:val="000000"/>
        </w:rPr>
        <w:t xml:space="preserve">D)  Eksik cümle     </w:t>
      </w:r>
      <w:r>
        <w:rPr>
          <w:rFonts w:cs="Arial" w:ascii="Arial" w:hAnsi="Arial"/>
          <w:color w:val="000000"/>
        </w:rPr>
        <w:t>E)  Sınıflamalı</w:t>
      </w:r>
    </w:p>
    <w:p>
      <w:pPr>
        <w:pStyle w:val="Normal"/>
        <w:shd w:fill="FFFFFF" w:val="clear"/>
        <w:autoSpaceDE w:val="false"/>
        <w:spacing w:lineRule="auto" w:line="360"/>
        <w:jc w:val="both"/>
        <w:rPr>
          <w:rFonts w:ascii="Arial" w:hAnsi="Arial" w:cs="Arial"/>
        </w:rPr>
      </w:pPr>
      <w:r>
        <w:rPr>
          <w:rFonts w:cs="Arial" w:ascii="Arial" w:hAnsi="Arial"/>
          <w:bCs/>
          <w:color w:val="000000"/>
        </w:rPr>
        <w:t>8. Eksik cümle yapısındaki test madde</w:t>
        <w:softHyphen/>
        <w:t>lerinde, cümleden bir-iki kelime yeri</w:t>
        <w:softHyphen/>
        <w:t>ne daha fazla kelime çıkarılması maddenin niteliği üzerinde nasıl bir etki yara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güçleştiği için geçerliliği yük</w:t>
        <w:softHyphen/>
        <w:t>sel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Madde anlaşılmayacak kadar bozu</w:t>
        <w:softHyphen/>
        <w:t>l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 birden fazla bilgi yokladığın</w:t>
        <w:softHyphen/>
        <w:t>dan test kısa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Madde kolaylaştığı için güvenirliliği düşe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Yazılı yoklamalarda cevaplayıcının yazısının okunaksız olması ne gibi sakıncalar yara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Ölçütün geçersiz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Yorumlama hat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oru belirsiz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Kapsam darlığı</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Puanlama güçlüğü</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öğrencinin felsefe dersinin yazılı yoklama sınavında bir soruya verdiği cevap, net olarak doğru-yanlış kate</w:t>
        <w:softHyphen/>
        <w:t>gorilerinden hiç birisine girmemek</w:t>
        <w:softHyphen/>
        <w:t>tedir. Böyle bir durumla karşılaşan öğretmen nasıl davranmalıdı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Soruyu yorumlayıp doğruluk dere</w:t>
        <w:softHyphen/>
        <w:t>cesine göre puan ver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 sorudan öğrenciye tam puan ver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O sorudan öğrenciye "0" puan ver</w:t>
        <w:softHyphen/>
        <w:t>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Diğer öğrencilerin cevaplarıyla kar</w:t>
        <w:softHyphen/>
        <w:t>şılaştırıp ona göre puan vermelid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Maddeleri "doğru" veya "yanlış" ola</w:t>
        <w:softHyphen/>
        <w:t>rak nitelendirilebilen önermelerden oluşan bir test gerektirdiği cevap</w:t>
        <w:softHyphen/>
        <w:t>landırma yöntemi bakımından hangi tiptend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Çoktan seçmeli</w:t>
        <w:tab/>
      </w:r>
      <w:r>
        <w:rPr>
          <w:rFonts w:cs="Arial" w:ascii="Arial" w:hAnsi="Arial"/>
          <w:b/>
          <w:color w:val="000000"/>
        </w:rPr>
        <w:t xml:space="preserve">B)  Sınıflamalı     </w:t>
      </w:r>
      <w:r>
        <w:rPr>
          <w:rFonts w:cs="Arial" w:ascii="Arial" w:hAnsi="Arial"/>
          <w:color w:val="000000"/>
        </w:rPr>
        <w:t>C)  Kısa cevaplı</w:t>
        <w:tab/>
        <w:t>D)  Önermeli</w:t>
        <w:tab/>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Test maddelerinde kullanılan ifadele</w:t>
        <w:softHyphen/>
        <w:t>rin ders kitaplarından aynen alınması test üzerinde nasıl bir etki yara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ers kitabını okumamış bir öğrenci o soruyu cevaplayamaz</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Maddede gereksiz ipuçları bulun</w:t>
        <w:softHyphen/>
        <w:t>maz</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 daha anlaşılır hale gel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Madde hatırlama yolu ile cevaplan</w:t>
        <w:softHyphen/>
        <w:t>dırılabil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 xml:space="preserve">Hangisi   doğru   yanlış   testlerinin olumsuz bir yanı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Tahminle doğru cevabı bulma olası</w:t>
        <w:softHyphen/>
        <w:t>lığı yüksekt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Üst zihinsel becerilerin ölçülmesin</w:t>
        <w:softHyphen/>
        <w:t>de kullanılması zordu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Öğrencilerin yanlış öğrendikleri yer</w:t>
        <w:softHyphen/>
        <w:t>leri   ortaya   çıkarma   maksadıyla kullanılmaz.</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D) Yanlış cevapların sürekli olarak sa</w:t>
        <w:softHyphen/>
        <w:t>lık verilmesi eğitim hedefleri açısın</w:t>
        <w:softHyphen/>
        <w:t>dan sakıncalıdır.</w:t>
      </w:r>
    </w:p>
    <w:p>
      <w:pPr>
        <w:pStyle w:val="Normal"/>
        <w:shd w:fill="FFFFFF" w:val="clear"/>
        <w:autoSpaceDE w:val="false"/>
        <w:spacing w:lineRule="auto" w:line="360"/>
        <w:ind w:firstLine="720"/>
        <w:jc w:val="both"/>
        <w:rPr>
          <w:rFonts w:ascii="Arial" w:hAnsi="Arial" w:cs="Arial"/>
          <w:b/>
          <w:b/>
          <w:color w:val="000000"/>
        </w:rPr>
      </w:pPr>
      <w:r>
        <w:rPr>
          <w:rFonts w:cs="Arial" w:ascii="Arial" w:hAnsi="Arial"/>
          <w:b/>
          <w:color w:val="000000"/>
        </w:rPr>
        <w:t>E)  Cevaplaması ve puanlaması çok zaman al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Hangisi öğrencilerin eksik ya da yan</w:t>
        <w:softHyphen/>
        <w:t xml:space="preserve">lış öğrendiği noktaları belirlemede etkili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Eşleştirmeli testle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Doğru-Yanlış testler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Yazılı yoklama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Çoktan seçmeli testle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Kısa cevaplı testle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Hangisi doğru-yanlış testlerini hazır</w:t>
        <w:softHyphen/>
        <w:t xml:space="preserve">larken dikkat edilmesi gereken bir husus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Bir doğru yanlış maddesi kesinlikle doğru ya da kesinlikle yanlış olma</w:t>
        <w:softHyphen/>
        <w:t>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Bir maddenin yanlışlığı önemsiz bir ayrıntıda saklı olmama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Mümkünde olumsuz ifade kullanılamama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D)  Doğru ve yanlış maddelerin ifadeleri yaklaşık olarak aynı uzunlukta ol</w:t>
        <w:softHyphen/>
        <w:t>malıdır.</w:t>
      </w:r>
    </w:p>
    <w:p>
      <w:pPr>
        <w:pStyle w:val="Normal"/>
        <w:shd w:fill="FFFFFF" w:val="clear"/>
        <w:autoSpaceDE w:val="false"/>
        <w:spacing w:lineRule="auto" w:line="360"/>
        <w:ind w:firstLine="720"/>
        <w:jc w:val="both"/>
        <w:rPr>
          <w:rFonts w:ascii="Arial" w:hAnsi="Arial" w:cs="Arial"/>
          <w:b/>
          <w:b/>
          <w:color w:val="000000"/>
        </w:rPr>
      </w:pPr>
      <w:r>
        <w:rPr>
          <w:rFonts w:cs="Arial" w:ascii="Arial" w:hAnsi="Arial"/>
          <w:b/>
          <w:color w:val="000000"/>
        </w:rPr>
        <w:t>E) Doğru -yanlış maddelerin ifadeleri öğrencilerin ders kitaplarından ay</w:t>
        <w:softHyphen/>
        <w:t>nen alınmalıdır.</w:t>
      </w:r>
    </w:p>
    <w:p>
      <w:pPr>
        <w:pStyle w:val="Normal"/>
        <w:shd w:fill="FFFFFF" w:val="clear"/>
        <w:autoSpaceDE w:val="false"/>
        <w:spacing w:lineRule="auto" w:line="360"/>
        <w:jc w:val="both"/>
        <w:rPr>
          <w:rFonts w:ascii="Arial" w:hAnsi="Arial" w:cs="Arial"/>
        </w:rPr>
      </w:pPr>
      <w:r>
        <w:rPr>
          <w:rFonts w:cs="Arial" w:ascii="Arial" w:hAnsi="Arial"/>
          <w:bCs/>
          <w:color w:val="000000"/>
        </w:rPr>
        <w:t>16. Doğru yanlış tipindeki maddelerden oluşacak bir test hazırlayan bir öğ</w:t>
        <w:softHyphen/>
        <w:t>retmen "doğru" (D) ve "yanlış" (Y) anahtarlanmış madde sayısını hangi oranda ayarlamalıdı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Yarısı Y, yansı D</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eşte biri D, beşte dördü Y</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Üçte biri Y, üçte ikisi D</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Üçte ikisi Y, üçte biri D</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Beşte dördü D, beşte biri Y</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7. Hangisi iyi hazırlanmış bir çoktan seçmeli testte bulunması gereken bir özellik </w:t>
      </w:r>
      <w:r>
        <w:rPr>
          <w:rFonts w:cs="Arial" w:ascii="Arial" w:hAnsi="Arial"/>
          <w:bCs/>
          <w:color w:val="000000"/>
          <w:u w:val="single"/>
        </w:rPr>
        <w:t>değildir?</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Madde kökünde daha seçenekler okunmadan göze çarpan temel bir fikir olma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Madde kökü basit ve yalın olarak ifade edilmelid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Seçenekler ve madde kökü arasın</w:t>
        <w:softHyphen/>
        <w:t>da dilbilgisi açısından bir uygunluk olma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D)  Seçenekler arasında eş veya zıt an</w:t>
        <w:softHyphen/>
        <w:t>lamlı ifadeler bulunmamalıdır</w:t>
      </w:r>
    </w:p>
    <w:p>
      <w:pPr>
        <w:pStyle w:val="Normal"/>
        <w:shd w:fill="FFFFFF" w:val="clear"/>
        <w:autoSpaceDE w:val="false"/>
        <w:spacing w:lineRule="auto" w:line="360"/>
        <w:ind w:firstLine="720"/>
        <w:jc w:val="both"/>
        <w:rPr>
          <w:rFonts w:ascii="Arial" w:hAnsi="Arial" w:cs="Arial"/>
          <w:b/>
          <w:b/>
          <w:color w:val="000000"/>
        </w:rPr>
      </w:pPr>
      <w:r>
        <w:rPr>
          <w:rFonts w:cs="Arial" w:ascii="Arial" w:hAnsi="Arial"/>
          <w:b/>
          <w:color w:val="000000"/>
        </w:rPr>
        <w:t>E) Zor maddelerin kökünde cevaplayıcıyı doğru cevaba yönlendiren ipuç</w:t>
        <w:softHyphen/>
        <w:t>ları bulunmalıd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8. Hangisi çoktan seçmeli testlerde "hepsi" seçeneğinin </w:t>
      </w:r>
      <w:r>
        <w:rPr>
          <w:rFonts w:cs="Arial" w:ascii="Arial" w:hAnsi="Arial"/>
          <w:bCs/>
          <w:color w:val="000000"/>
          <w:u w:val="single"/>
        </w:rPr>
        <w:t xml:space="preserve">kullanılmaması </w:t>
      </w:r>
      <w:r>
        <w:rPr>
          <w:rFonts w:cs="Arial" w:ascii="Arial" w:hAnsi="Arial"/>
          <w:bCs/>
          <w:color w:val="000000"/>
        </w:rPr>
        <w:t>gereken bir durumd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kökü olumsuz yapıdays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Madde kökünde en doğru cevap is</w:t>
        <w:softHyphen/>
        <w:t>teniyors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Aynı   anlama   gelen   seçenekler mevcuts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eçenekler arasında binişildik vars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Kökteki sorunun birden fazla yanlış cevabı vars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Hangisi çoktan seçmeli testlerin öze</w:t>
        <w:softHyphen/>
        <w:t xml:space="preserve">liklerinden biri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Kısa zamanda doğru ve nesnel ola</w:t>
        <w:softHyphen/>
        <w:t>rak puanlanabil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Cevaplandırılması çok az zaman a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Çok sayıda madde içerir ve bu sa</w:t>
        <w:softHyphen/>
        <w:t>yede testin güvenirliği arta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Üst zihinsel becerileri ölçmede etki</w:t>
        <w:softHyphen/>
        <w:t>lid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Kısa süre içinde çok fazla özelliği ölçebil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Hangisi çoktan seçmeli testlerde "çift olumsuz" ifadelerden kaçınmak için etkili bir yöntem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kökü olumsuz soru kipine dönüştürül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Madde olumlu kipte yazı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deki olumsuzluk eklerinden biri atı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Madde eksik cümle yapısına dönüş</w:t>
        <w:softHyphen/>
        <w:t>türülü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 hiçb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4</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Hangisi ya da hangileri çoktan seç</w:t>
        <w:softHyphen/>
        <w:t>meli testlerde kullanılan "ortak kök</w:t>
        <w:softHyphen/>
        <w:t>lü" formun özelliklerinden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Öteki sorunun birden fazla doğru cevabı var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de-DE"/>
        </w:rPr>
        <w:t xml:space="preserve">II.    </w:t>
      </w:r>
      <w:r>
        <w:rPr>
          <w:rFonts w:cs="Arial" w:ascii="Arial" w:hAnsi="Arial"/>
          <w:color w:val="000000"/>
        </w:rPr>
        <w:t>Kökte önemli bir problem sorul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Kökteki soruya en az iki takım çeldirici yazı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Birden fazla madde aynı ölçme du</w:t>
        <w:softHyphen/>
        <w:t>rumuna dayanır</w:t>
      </w:r>
    </w:p>
    <w:p>
      <w:pPr>
        <w:pStyle w:val="Normal"/>
        <w:shd w:fill="FFFFFF" w:val="clear"/>
        <w:autoSpaceDE w:val="false"/>
        <w:spacing w:lineRule="auto" w:line="360"/>
        <w:ind w:left="708" w:hanging="0"/>
        <w:jc w:val="both"/>
        <w:rPr/>
      </w:pPr>
      <w:r>
        <w:rPr>
          <w:rFonts w:cs="Arial" w:ascii="Arial" w:hAnsi="Arial"/>
          <w:color w:val="000000"/>
        </w:rPr>
        <w:t>A) Yalnızca I</w:t>
        <w:tab/>
        <w:t xml:space="preserve">   B) II-III</w:t>
        <w:tab/>
        <w:t>C)   III-IV</w:t>
        <w:tab/>
        <w:t>D)   I-III-IV</w:t>
        <w:tab/>
      </w:r>
      <w:r>
        <w:rPr>
          <w:rFonts w:cs="Arial" w:ascii="Arial" w:hAnsi="Arial"/>
          <w:b/>
          <w:color w:val="000000"/>
        </w:rPr>
        <w:t>E)   Yukarıdakilerin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Çoktan seçmeli testlerde anahtarlanmış cevabı birden fazla olan mad</w:t>
        <w:softHyphen/>
        <w:t>delerin kullanılması ne gibi bir sa</w:t>
        <w:softHyphen/>
        <w:t>kınca yara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yazmak güçleş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Çeldirici yazmak güçleş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Puanlama ve madde analizi güçle</w:t>
        <w:softHyphen/>
        <w:t>ş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Madde seçenek sayısı azalır</w:t>
      </w:r>
    </w:p>
    <w:p>
      <w:pPr>
        <w:pStyle w:val="Normal"/>
        <w:shd w:fill="FFFFFF" w:val="clear"/>
        <w:autoSpaceDE w:val="false"/>
        <w:spacing w:lineRule="auto" w:line="360"/>
        <w:ind w:left="708" w:hanging="0"/>
        <w:jc w:val="both"/>
        <w:rPr/>
      </w:pPr>
      <w:r>
        <w:rPr>
          <w:rFonts w:cs="Arial" w:ascii="Arial" w:hAnsi="Arial"/>
          <w:color w:val="000000"/>
        </w:rPr>
        <w:t>E)   Yukarıdakilerin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3. </w:t>
      </w:r>
      <w:r>
        <w:rPr>
          <w:rFonts w:cs="Arial" w:ascii="Arial" w:hAnsi="Arial"/>
          <w:bCs/>
          <w:color w:val="000000"/>
        </w:rPr>
        <w:t>Bir testte birkaç tane maddenin ortak kökü olarak yazılması nasıl bir fayda sağla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Test kısa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Maddeler birbirinden bağımsız hale gel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lerin puanlaması kolaylaş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Maddelerin anahtarlanması kolay</w:t>
        <w:softHyphen/>
        <w:t>laşır</w:t>
      </w:r>
    </w:p>
    <w:p>
      <w:pPr>
        <w:pStyle w:val="Normal"/>
        <w:shd w:fill="FFFFFF" w:val="clear"/>
        <w:autoSpaceDE w:val="false"/>
        <w:spacing w:lineRule="auto" w:line="360"/>
        <w:ind w:left="708" w:hanging="0"/>
        <w:jc w:val="both"/>
        <w:rPr/>
      </w:pPr>
      <w:r>
        <w:rPr>
          <w:rFonts w:cs="Arial" w:ascii="Arial" w:hAnsi="Arial"/>
          <w:color w:val="000000"/>
        </w:rPr>
        <w:t>E)   Yukarıdakilerin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Bir testte birkaç maddenin "ortak seçenekli" olarak yazılması ne yarar sağla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O maddelerin anahtarlanması ko</w:t>
        <w:softHyphen/>
        <w:t>laylaş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 maddelerin puanlaması kolaylaş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 yazma kolaylaş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st kısal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O maddeler birbirinden bağımsız hale gel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Hangisi ya da hangileri sözlü yokla</w:t>
        <w:softHyphen/>
        <w:t xml:space="preserve">ma yapılması için geçerli bir sebep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Soruların basılmamış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Öğrencilerin konuşma becerilerinin ölçülecek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Sınava girecek bireylerin az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en-US"/>
        </w:rPr>
        <w:t xml:space="preserve">IV.    </w:t>
      </w:r>
      <w:r>
        <w:rPr>
          <w:rFonts w:cs="Arial" w:ascii="Arial" w:hAnsi="Arial"/>
          <w:color w:val="000000"/>
        </w:rPr>
        <w:t>Uygulama için geniş bir zamanın bulunması</w:t>
      </w:r>
    </w:p>
    <w:p>
      <w:pPr>
        <w:pStyle w:val="Normal"/>
        <w:shd w:fill="FFFFFF" w:val="clear"/>
        <w:autoSpaceDE w:val="false"/>
        <w:spacing w:lineRule="auto" w:line="360"/>
        <w:ind w:left="708" w:hanging="0"/>
        <w:jc w:val="both"/>
        <w:rPr/>
      </w:pPr>
      <w:r>
        <w:rPr>
          <w:rFonts w:cs="Arial" w:ascii="Arial" w:hAnsi="Arial"/>
          <w:b/>
          <w:color w:val="000000"/>
        </w:rPr>
        <w:t>A)   Yalnızca I</w:t>
        <w:tab/>
      </w:r>
      <w:r>
        <w:rPr>
          <w:rFonts w:cs="Arial" w:ascii="Arial" w:hAnsi="Arial"/>
          <w:color w:val="000000"/>
        </w:rPr>
        <w:t xml:space="preserve">B)   Yalnızca </w:t>
      </w:r>
      <w:r>
        <w:rPr>
          <w:rFonts w:cs="Arial" w:ascii="Arial" w:hAnsi="Arial"/>
          <w:color w:val="000000"/>
          <w:lang w:val="en-US"/>
        </w:rPr>
        <w:t>III</w:t>
        <w:tab/>
      </w:r>
      <w:r>
        <w:rPr>
          <w:rFonts w:cs="Arial" w:ascii="Arial" w:hAnsi="Arial"/>
          <w:bCs/>
          <w:color w:val="000000"/>
        </w:rPr>
        <w:t>C)</w:t>
      </w:r>
      <w:r>
        <w:rPr>
          <w:rFonts w:cs="Arial" w:ascii="Arial" w:hAnsi="Arial"/>
          <w:color w:val="000000"/>
        </w:rPr>
        <w:t xml:space="preserve">   I</w:t>
      </w:r>
      <w:r>
        <w:rPr>
          <w:rFonts w:cs="Arial" w:ascii="Arial" w:hAnsi="Arial"/>
          <w:bCs/>
          <w:color w:val="000000"/>
        </w:rPr>
        <w:t>-II</w:t>
        <w:tab/>
      </w:r>
      <w:r>
        <w:rPr>
          <w:rFonts w:cs="Arial" w:ascii="Arial" w:hAnsi="Arial"/>
          <w:color w:val="000000"/>
        </w:rPr>
        <w:t>D)   I-II-III</w:t>
        <w:tab/>
        <w:t>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Aşağıdakilerden hangisi sözlü sınav</w:t>
        <w:softHyphen/>
        <w:t>ları diğer sınav türlerinden ayırt eden özellikt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oruların sözlü soru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irden fazla puanlayıcı bulunmas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Cevapların sözlü ver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Cevapların kompozisyon gerektir</w:t>
        <w:softHyphen/>
        <w:t>mesi</w:t>
      </w:r>
    </w:p>
    <w:p>
      <w:pPr>
        <w:pStyle w:val="Normal"/>
        <w:shd w:fill="FFFFFF" w:val="clear"/>
        <w:autoSpaceDE w:val="false"/>
        <w:spacing w:lineRule="auto" w:line="360"/>
        <w:ind w:left="708" w:hanging="0"/>
        <w:jc w:val="both"/>
        <w:rPr/>
      </w:pPr>
      <w:r>
        <w:rPr>
          <w:rFonts w:cs="Arial" w:ascii="Arial" w:hAnsi="Arial"/>
          <w:bCs/>
          <w:color w:val="000000"/>
        </w:rPr>
        <w:t>E)</w:t>
      </w:r>
      <w:r>
        <w:rPr>
          <w:rFonts w:cs="Arial" w:ascii="Arial" w:hAnsi="Arial"/>
          <w:color w:val="000000"/>
        </w:rPr>
        <w:t xml:space="preserve">   Birden fazla soru sorul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Aşağıdaki seçeneklerden hangisi, aritmetik ortalamalardan sapmaların, kareleri toplamım ortalamasının kareköküdü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Ranj</w:t>
        <w:tab/>
      </w:r>
      <w:r>
        <w:rPr>
          <w:rFonts w:cs="Arial" w:ascii="Arial" w:hAnsi="Arial"/>
          <w:b/>
          <w:color w:val="000000"/>
        </w:rPr>
        <w:t>B) Standart sapma</w:t>
        <w:tab/>
      </w:r>
      <w:r>
        <w:rPr>
          <w:rFonts w:cs="Arial" w:ascii="Arial" w:hAnsi="Arial"/>
          <w:color w:val="000000"/>
        </w:rPr>
        <w:t>C) Çeyrek sapma</w:t>
        <w:tab/>
        <w:t>D) Ortanca</w:t>
        <w:tab/>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Sözlü sınavlarda her öğrenciye ayrı soru sorulması sınav sonucu üzerin</w:t>
        <w:softHyphen/>
        <w:t>de ne gibi bir etki yara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uanlama yanlılığı aza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ınav puanlan öğrenciler arası fark</w:t>
        <w:softHyphen/>
        <w:t>lılıkları yansı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 xml:space="preserve">C)  Puanların </w:t>
      </w:r>
      <w:r>
        <w:rPr>
          <w:rFonts w:cs="Arial" w:ascii="Arial" w:hAnsi="Arial"/>
          <w:bCs/>
          <w:color w:val="000000"/>
        </w:rPr>
        <w:t xml:space="preserve">güvenirliği </w:t>
      </w:r>
      <w:r>
        <w:rPr>
          <w:rFonts w:cs="Arial" w:ascii="Arial" w:hAnsi="Arial"/>
          <w:color w:val="000000"/>
        </w:rPr>
        <w:t>yüksel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Öğrencilerin puanları  birbirleri ile net olarak karşılaştırılamaz</w:t>
      </w:r>
    </w:p>
    <w:p>
      <w:pPr>
        <w:pStyle w:val="Normal"/>
        <w:shd w:fill="FFFFFF" w:val="clear"/>
        <w:autoSpaceDE w:val="false"/>
        <w:spacing w:lineRule="auto" w:line="360"/>
        <w:ind w:left="708" w:hanging="0"/>
        <w:jc w:val="both"/>
        <w:rPr/>
      </w:pPr>
      <w:r>
        <w:rPr>
          <w:rFonts w:cs="Arial" w:ascii="Arial" w:hAnsi="Arial"/>
          <w:color w:val="000000"/>
        </w:rPr>
        <w:t xml:space="preserve">E)  Sınavın kapsam </w:t>
      </w:r>
      <w:r>
        <w:rPr>
          <w:rFonts w:cs="Arial" w:ascii="Arial" w:hAnsi="Arial"/>
          <w:bCs/>
          <w:color w:val="000000"/>
        </w:rPr>
        <w:t xml:space="preserve">geçerliği </w:t>
      </w:r>
      <w:r>
        <w:rPr>
          <w:rFonts w:cs="Arial" w:ascii="Arial" w:hAnsi="Arial"/>
          <w:color w:val="000000"/>
        </w:rPr>
        <w:t>yüksel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Sözlü ifade becerilerini yoklamak amacı ile yapılan bir sözlü sınav pu</w:t>
        <w:softHyphen/>
        <w:t>anlanırken adayın hangi niteliği dik</w:t>
        <w:softHyphen/>
        <w:t>kate.alınmaz?</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Kullandığı kelimelerin konuya uy</w:t>
        <w:softHyphen/>
        <w:t>gunluğ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Konuşma tonunun konuya uygunlu</w:t>
        <w:softHyphen/>
        <w:t>ğu</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orulan sorudaki bilgisinin doğrulu</w:t>
        <w:softHyphen/>
        <w:t>ğ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Konuşmasındaki yerel aksan</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İfade biçiminin konuya uygunluğu</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0. Sözlü sınavların kullanışlılığını olumsuz yönde etkileyen </w:t>
      </w:r>
      <w:r>
        <w:rPr>
          <w:rFonts w:cs="Arial" w:ascii="Arial" w:hAnsi="Arial"/>
          <w:bCs/>
          <w:color w:val="000000"/>
          <w:u w:val="single"/>
        </w:rPr>
        <w:t xml:space="preserve">en önemli </w:t>
      </w:r>
      <w:r>
        <w:rPr>
          <w:rFonts w:cs="Arial" w:ascii="Arial" w:hAnsi="Arial"/>
          <w:bCs/>
          <w:color w:val="000000"/>
        </w:rPr>
        <w:t>etken aşağıdakilerden hangis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Cevaplamanın çok zaman a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Cevapların kaydedilmem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ınavın bireysel olarak uygulanma</w:t>
        <w:softHyphen/>
        <w:t>sı zorunluluğ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oruların önceden hazırlanma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Birden fazla ayırtman bulunması zorunluluğu</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Hangisi iki grup halinde verilen ve birbiriyle ilgili olan bilgi öğelerinin belli bir açıklamaya göre eşleştiril</w:t>
        <w:softHyphen/>
        <w:t>mesini gerektiren test tip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oru-Yanlış testler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Yazılı yoklama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Kısa cevaplı testle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Eşleştirmeli testle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Çoktan seçmeli testle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Hangisi eşleştirmeli maddeler yazı</w:t>
        <w:softHyphen/>
        <w:t xml:space="preserve">lırken dikkat edilmesi gereken bir husus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sayısı en az 6 en çok 15 ol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ncüler listesi ile cevaplar listesi benzeşik öğelerden oluş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ncüler ve cevaplar listesinde eşit sayıda öğe bulun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Uzun ifadeler öncül olarak kullanıl</w:t>
        <w:softHyphen/>
        <w:t>malıd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Cevaplar listesi sayfanın sol tarafı</w:t>
        <w:softHyphen/>
        <w:t>na yazılmalıd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3. Hangi ifadede "belirtke tablosu" an</w:t>
        <w:softHyphen/>
        <w:t>latılmakta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rogramla geliştirilecek davranışla</w:t>
        <w:softHyphen/>
        <w:t>rın list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rogramın kapsadığı konuların lis</w:t>
        <w:softHyphen/>
        <w:t>t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navda ölçülecek davranışların lis</w:t>
        <w:softHyphen/>
        <w:t>t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Ölçülecek   davranışları   konularla bağlantılı olarak gösteren list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Sınavın kapsayacağı konuları gös</w:t>
        <w:softHyphen/>
        <w:t>teren list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4. İyi hazırlanmış bir belirtke tablosu nasıl fayda sağla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rogramın uygulanmasını kolaylaş</w:t>
        <w:softHyphen/>
        <w:t>tır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lçmede uygun bir ölçek sağ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nav puanlarının güvenirliğini sağ</w:t>
        <w:softHyphen/>
        <w:t>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Öğretim kontrolüne yardım ede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Sınavın kapsam geçerliğinin kontro</w:t>
        <w:softHyphen/>
        <w:t>lüne yara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w:t>
      </w:r>
      <w:r>
        <w:rPr>
          <w:rFonts w:cs="Arial" w:ascii="Arial" w:hAnsi="Arial"/>
          <w:color w:val="000000"/>
        </w:rPr>
        <w:t xml:space="preserve">  </w:t>
      </w:r>
      <w:r>
        <w:rPr>
          <w:rFonts w:cs="Arial" w:ascii="Arial" w:hAnsi="Arial"/>
          <w:bCs/>
          <w:color w:val="000000"/>
        </w:rPr>
        <w:t>Bir öğretmenin bütünleme sınavında kullanacağı soruların güçlük düzeyi ve güçlük dağılımı nasıl olmalı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Hepsi sınıfın ortalama yeterlik dü</w:t>
        <w:softHyphen/>
        <w:t>zeyind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Çeşitli güçlüklerde ve toplam olarak zo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Çeşitli güçlüklerde ve toplam olarak kolay</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Hepsi  programın  tanımladığı  en yüksek yeterlik düzeyinde</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Hepsi programın tanımladığı en dü</w:t>
        <w:softHyphen/>
        <w:t>şük yeterlik düzeyinde</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w:t>
      </w:r>
      <w:r>
        <w:rPr>
          <w:rFonts w:cs="Arial" w:ascii="Arial" w:hAnsi="Arial"/>
          <w:color w:val="000000"/>
        </w:rPr>
        <w:t xml:space="preserve"> </w:t>
      </w:r>
      <w:r>
        <w:rPr>
          <w:rFonts w:cs="Arial" w:ascii="Arial" w:hAnsi="Arial"/>
          <w:bCs/>
          <w:color w:val="000000"/>
        </w:rPr>
        <w:t>Bir ara sınavın öğrencinin motivas</w:t>
        <w:softHyphen/>
        <w:t>yonu üzerinde etkili olabilmesi için aşağıdaki  şartlardan  hangisi  sağ</w:t>
        <w:softHyphen/>
        <w:t>lanmalı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Kapsamı geniş tutul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oruları çok kolay ol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onuçlarına bol not verilmelid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Sonuçlan kısa sürede açıklanmalı</w:t>
        <w:softHyphen/>
        <w:t>d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w:t>
      </w:r>
      <w:r>
        <w:rPr>
          <w:rFonts w:cs="Arial" w:ascii="Arial" w:hAnsi="Arial"/>
          <w:color w:val="000000"/>
        </w:rPr>
        <w:t xml:space="preserve"> </w:t>
      </w:r>
      <w:r>
        <w:rPr>
          <w:rFonts w:cs="Arial" w:ascii="Arial" w:hAnsi="Arial"/>
          <w:bCs/>
          <w:color w:val="000000"/>
        </w:rPr>
        <w:t>Hangisi ya da hangileri açık kitap sı</w:t>
        <w:softHyphen/>
        <w:t>navı uygulaması için geçerli bir se</w:t>
        <w:softHyphen/>
        <w:t xml:space="preserve">bep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Sınav sorularının çok güç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Soruların cevaplarının ders kita</w:t>
        <w:softHyphen/>
        <w:t>bında bulunma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Öğrencilerin   sınava   çalışmamış olmalar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Cevapların   hatırda   tutulmasının mümkün olmayan bilgileri gerek</w:t>
        <w:softHyphen/>
        <w:t>tirmesi</w:t>
      </w:r>
    </w:p>
    <w:p>
      <w:pPr>
        <w:pStyle w:val="Normal"/>
        <w:shd w:fill="FFFFFF" w:val="clear"/>
        <w:autoSpaceDE w:val="false"/>
        <w:spacing w:lineRule="auto" w:line="360"/>
        <w:ind w:left="708" w:hanging="0"/>
        <w:jc w:val="both"/>
        <w:rPr/>
      </w:pPr>
      <w:r>
        <w:rPr>
          <w:rFonts w:cs="Arial" w:ascii="Arial" w:hAnsi="Arial"/>
          <w:color w:val="000000"/>
        </w:rPr>
        <w:t>A)  Yalnızca I</w:t>
        <w:tab/>
        <w:tab/>
        <w:t>B)  I-III</w:t>
      </w:r>
      <w:r>
        <w:rPr>
          <w:rFonts w:cs="Arial" w:ascii="Arial" w:hAnsi="Arial"/>
          <w:b/>
          <w:color w:val="000000"/>
        </w:rPr>
        <w:t xml:space="preserve">     C)  I-II-III</w:t>
      </w:r>
      <w:r>
        <w:rPr>
          <w:rFonts w:cs="Arial" w:ascii="Arial" w:hAnsi="Arial"/>
          <w:color w:val="000000"/>
        </w:rPr>
        <w:tab/>
        <w:t>D)  III-IV</w:t>
        <w:tab/>
        <w:t>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Bir test kağıdında doğru cevaplandı</w:t>
        <w:softHyphen/>
        <w:t>rılmış maddeler sayısından yanlış cevaplandırılmış maddeler sayısının yarısı çıkarılmıştır. Bu yöntemle elde edilen puana ne den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Şans puan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Ham puan</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Düzeltilmiş puan</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Hata puanı</w:t>
      </w:r>
    </w:p>
    <w:p>
      <w:pPr>
        <w:pStyle w:val="Normal"/>
        <w:shd w:fill="FFFFFF" w:val="clear"/>
        <w:autoSpaceDE w:val="false"/>
        <w:spacing w:lineRule="auto" w:line="360"/>
        <w:ind w:left="708" w:hanging="0"/>
        <w:jc w:val="both"/>
        <w:rPr/>
      </w:pPr>
      <w:r>
        <w:rPr>
          <w:rFonts w:cs="Arial" w:ascii="Arial" w:hAnsi="Arial"/>
          <w:bCs/>
          <w:color w:val="000000"/>
        </w:rPr>
        <w:t>E)</w:t>
      </w:r>
      <w:r>
        <w:rPr>
          <w:rFonts w:cs="Arial" w:ascii="Arial" w:hAnsi="Arial"/>
          <w:color w:val="000000"/>
        </w:rPr>
        <w:t xml:space="preserve">  Gerçek puan</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Bir test kağıdında doğru cevaplandı</w:t>
        <w:softHyphen/>
        <w:t>rılmış maddeler sayısından yanlış cevaplandırılmış maddeler sayısının dörtte biri çıkarılarak puanlanmıştır. Bu işleme ne den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Gerçek puanı bul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Şans başarısından arıt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Hata puanını bul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Ham puanı bulm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Şans puanını düzelt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Bireyin özelliklerini değerlendirme ile ilgili çeşitli yaklaşımlar vardır. Hangi yaklaşımda sonuç değil süreç önem</w:t>
        <w:softHyphen/>
        <w:t>l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sikometrik yaklaşım</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B)</w:t>
      </w:r>
      <w:r>
        <w:rPr>
          <w:rFonts w:cs="Arial" w:ascii="Arial" w:hAnsi="Arial"/>
          <w:color w:val="000000"/>
        </w:rPr>
        <w:t xml:space="preserve">  Eklektik yaklaşım</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Uzlaştırıcı yaklaşım</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izlenimci yaklaşım</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Davranışçı yaklaşım</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5</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Bir matematik öğretmeni öğrencile</w:t>
        <w:softHyphen/>
        <w:t>rini bir sınava tabi tutmuş daha son</w:t>
        <w:softHyphen/>
        <w:t>rada öğrencilerin kağıtlarını puanla-mıştır. Bu matematik öğretmeninin yaptığı eylem aşağıdakilerden hangi</w:t>
        <w:softHyphen/>
        <w:t>s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eğerlendirme</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Ölç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nıflandır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ıralama</w:t>
      </w:r>
    </w:p>
    <w:p>
      <w:pPr>
        <w:pStyle w:val="Normal"/>
        <w:shd w:fill="FFFFFF" w:val="clear"/>
        <w:autoSpaceDE w:val="false"/>
        <w:spacing w:lineRule="auto" w:line="360"/>
        <w:ind w:left="708" w:hanging="0"/>
        <w:jc w:val="both"/>
        <w:rPr/>
      </w:pPr>
      <w:r>
        <w:rPr>
          <w:rFonts w:cs="Arial" w:ascii="Arial" w:hAnsi="Arial"/>
          <w:bCs/>
          <w:color w:val="000000"/>
        </w:rPr>
        <w:t>E)</w:t>
      </w:r>
      <w:r>
        <w:rPr>
          <w:rFonts w:cs="Arial" w:ascii="Arial" w:hAnsi="Arial"/>
          <w:color w:val="000000"/>
        </w:rPr>
        <w:t xml:space="preserv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Bir beden eğitimi dersinde öğrencile</w:t>
        <w:softHyphen/>
        <w:t>rin basket atacakları uzaklığı öğret</w:t>
        <w:softHyphen/>
        <w:t>men metre ile belirlemiştir. Öğretme</w:t>
        <w:softHyphen/>
        <w:t>nin yaptığı bu ölçme yapılış şekli ba</w:t>
        <w:softHyphen/>
        <w:t>kımından nasıl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utlak ölç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Dolaylı ölç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ağıl ölçme</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Dolaysız ölçme</w:t>
      </w:r>
    </w:p>
    <w:p>
      <w:pPr>
        <w:pStyle w:val="Normal"/>
        <w:shd w:fill="FFFFFF" w:val="clear"/>
        <w:autoSpaceDE w:val="false"/>
        <w:spacing w:lineRule="auto" w:line="360"/>
        <w:ind w:left="708" w:hanging="0"/>
        <w:jc w:val="both"/>
        <w:rPr/>
      </w:pPr>
      <w:r>
        <w:rPr>
          <w:rFonts w:cs="Arial" w:ascii="Arial" w:hAnsi="Arial"/>
          <w:color w:val="000000"/>
        </w:rPr>
        <w:t>E)  Yukarıdakilerin hiç 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Aşağıdaki eylemlerden hangisi do</w:t>
        <w:softHyphen/>
        <w:t>laysız bir ölçm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Bir bireyin zencilere karşı olan tu</w:t>
        <w:softHyphen/>
        <w:t>tumunu ölç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ir öğrencinin felsefe dersindeki bil</w:t>
        <w:softHyphen/>
        <w:t>gi düzeyini ölç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ir lise son sınıf öğrencisinin mesleki ilgisini ölçme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Bir öğretmenin  derste tansiyonu düşen bir öğrencinin nabzını ölçm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Bir çocuğun zekasının ölçülm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4.</w:t>
        <w:tab/>
        <w:t>I.   Fiziksel ölçmeler somuttur ve do</w:t>
        <w:softHyphen/>
        <w:t>laysız olarak gözlene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Fiziksel ölçmelere hata karışma oranı psikolojik ölçmelere nazaran daha yüksekt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Psikolojik ölçmeler doğrudan gözle</w:t>
        <w:softHyphen/>
        <w:t>nebili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I. Fiziksel ölçmelerde oran ölçeği kul</w:t>
        <w:softHyphen/>
        <w:t>lanılır.</w:t>
      </w:r>
    </w:p>
    <w:p>
      <w:pPr>
        <w:pStyle w:val="Normal"/>
        <w:shd w:fill="FFFFFF" w:val="clear"/>
        <w:autoSpaceDE w:val="false"/>
        <w:spacing w:lineRule="auto" w:line="360"/>
        <w:jc w:val="both"/>
        <w:rPr>
          <w:rFonts w:ascii="Arial" w:hAnsi="Arial" w:cs="Arial"/>
        </w:rPr>
      </w:pPr>
      <w:r>
        <w:rPr>
          <w:rFonts w:cs="Arial" w:ascii="Arial" w:hAnsi="Arial"/>
          <w:bCs/>
          <w:color w:val="000000"/>
        </w:rPr>
        <w:t>Yukarıdaki ifadelerden hangisi ya da hangileri doğrudu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I</w:t>
        <w:tab/>
        <w:t>B)  I-III</w:t>
        <w:tab/>
        <w:t xml:space="preserve">  </w:t>
      </w:r>
      <w:r>
        <w:rPr>
          <w:rFonts w:cs="Arial" w:ascii="Arial" w:hAnsi="Arial"/>
          <w:b/>
          <w:color w:val="000000"/>
        </w:rPr>
        <w:t>C)  I-IV</w:t>
        <w:tab/>
      </w:r>
      <w:r>
        <w:rPr>
          <w:rFonts w:cs="Arial" w:ascii="Arial" w:hAnsi="Arial"/>
          <w:color w:val="000000"/>
        </w:rPr>
        <w:t>D)  I-III-IV</w:t>
        <w:tab/>
        <w:t>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Bir öğretmenin öğrencilerine uygu</w:t>
        <w:softHyphen/>
        <w:t>lamak üzere geliştirdiği bir test hangi terim ile ifade ed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eğerlendirme arac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lçme yöntem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Değerlendirme sürec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D)  Ölçme arac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 xml:space="preserve">E)  Yukarıdakilerin hiçbiri    </w:t>
      </w:r>
    </w:p>
    <w:p>
      <w:pPr>
        <w:pStyle w:val="Normal"/>
        <w:shd w:fill="FFFFFF" w:val="clear"/>
        <w:autoSpaceDE w:val="false"/>
        <w:spacing w:lineRule="auto" w:line="360"/>
        <w:ind w:left="708" w:hanging="0"/>
        <w:jc w:val="both"/>
        <w:rPr>
          <w:rFonts w:ascii="Arial" w:hAnsi="Arial" w:cs="Arial"/>
          <w:color w:val="000000"/>
          <w:vertAlign w:val="superscript"/>
        </w:rPr>
      </w:pPr>
      <w:r>
        <w:rPr>
          <w:rFonts w:cs="Arial" w:ascii="Arial" w:hAnsi="Arial"/>
          <w:color w:val="000000"/>
          <w:vertAlign w:val="superscript"/>
        </w:rPr>
      </w:r>
    </w:p>
    <w:p>
      <w:pPr>
        <w:pStyle w:val="Normal"/>
        <w:shd w:fill="FFFFFF" w:val="clear"/>
        <w:autoSpaceDE w:val="false"/>
        <w:spacing w:lineRule="auto" w:line="360"/>
        <w:jc w:val="both"/>
        <w:rPr>
          <w:rFonts w:ascii="Arial" w:hAnsi="Arial" w:cs="Arial"/>
        </w:rPr>
      </w:pPr>
      <w:r>
        <w:rPr>
          <w:rFonts w:cs="Arial" w:ascii="Arial" w:hAnsi="Arial"/>
          <w:bCs/>
          <w:color w:val="000000"/>
        </w:rPr>
        <w:t>6. Öğrencilerinin sınavdan aldıktan pu</w:t>
        <w:softHyphen/>
        <w:t>anlan okulun belirlediği ders geçme notu ile karşılaştırıp, her öğrenci için bir karara varan bir felsefe öğretme</w:t>
        <w:softHyphen/>
        <w:t>ninin yaptığı eylem aşağıdakilerden hangisidir?</w:t>
      </w:r>
    </w:p>
    <w:p>
      <w:pPr>
        <w:pStyle w:val="Normal"/>
        <w:shd w:fill="FFFFFF" w:val="clear"/>
        <w:autoSpaceDE w:val="false"/>
        <w:spacing w:lineRule="auto" w:line="360"/>
        <w:ind w:left="708" w:hanging="0"/>
        <w:jc w:val="both"/>
        <w:rPr/>
      </w:pPr>
      <w:r>
        <w:rPr>
          <w:rFonts w:cs="Arial" w:ascii="Arial" w:hAnsi="Arial"/>
          <w:bCs/>
          <w:color w:val="000000"/>
        </w:rPr>
        <w:t>A) Ölçme</w:t>
        <w:tab/>
      </w:r>
      <w:r>
        <w:rPr>
          <w:rFonts w:cs="Arial" w:ascii="Arial" w:hAnsi="Arial"/>
          <w:b/>
          <w:bCs/>
          <w:color w:val="000000"/>
        </w:rPr>
        <w:t>B)</w:t>
      </w:r>
      <w:r>
        <w:rPr>
          <w:rFonts w:cs="Arial" w:ascii="Arial" w:hAnsi="Arial"/>
          <w:b/>
          <w:color w:val="000000"/>
        </w:rPr>
        <w:t xml:space="preserve">  Değerlendirme</w:t>
        <w:tab/>
      </w:r>
      <w:r>
        <w:rPr>
          <w:rFonts w:cs="Arial" w:ascii="Arial" w:hAnsi="Arial"/>
          <w:bCs/>
          <w:color w:val="000000"/>
        </w:rPr>
        <w:t>C)</w:t>
      </w:r>
      <w:r>
        <w:rPr>
          <w:rFonts w:cs="Arial" w:ascii="Arial" w:hAnsi="Arial"/>
          <w:color w:val="000000"/>
        </w:rPr>
        <w:t xml:space="preserve">  Sıralama</w:t>
        <w:tab/>
      </w:r>
      <w:r>
        <w:rPr>
          <w:rFonts w:cs="Arial" w:ascii="Arial" w:hAnsi="Arial"/>
          <w:iCs/>
          <w:color w:val="000000"/>
        </w:rPr>
        <w:t>D)  Sınıflandırma</w:t>
        <w:tab/>
      </w:r>
      <w:r>
        <w:rPr>
          <w:rFonts w:cs="Arial" w:ascii="Arial" w:hAnsi="Arial"/>
          <w:color w:val="000000"/>
        </w:rPr>
        <w:t>E) Puanlam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7.   </w:t>
        <w:tab/>
        <w:t>I.    Bir beden eğitimi öğretmeni öğrencilerini boy uzunluklarına göre sı</w:t>
        <w:softHyphen/>
        <w:t>raya dizmiş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Bir terzi kumaşın uzunluğunu met</w:t>
        <w:softHyphen/>
        <w:t>re ile belirlemiş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Bir öğretmen öğrencilerinin dönem sonu sınavını puanla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Bir öğretmen öğrencilerinin puanla</w:t>
        <w:softHyphen/>
        <w:t>rını bir kriterle kıyaslayıp yorumla</w:t>
        <w:softHyphen/>
        <w:t>mışt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Yukarıdaki eylemlerden hangisi ya da hangileri değerlendirme içermek</w:t>
        <w:softHyphen/>
        <w:t>tedi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tab/>
      </w:r>
      <w:r>
        <w:rPr>
          <w:rFonts w:cs="Arial" w:ascii="Arial" w:hAnsi="Arial"/>
          <w:b/>
          <w:color w:val="000000"/>
        </w:rPr>
        <w:t>B)  Yalnızca IV</w:t>
      </w:r>
      <w:r>
        <w:rPr>
          <w:rFonts w:cs="Arial" w:ascii="Arial" w:hAnsi="Arial"/>
          <w:color w:val="000000"/>
        </w:rPr>
        <w:tab/>
      </w:r>
      <w:r>
        <w:rPr>
          <w:rFonts w:cs="Arial" w:ascii="Arial" w:hAnsi="Arial"/>
          <w:bCs/>
          <w:color w:val="000000"/>
        </w:rPr>
        <w:t>C)</w:t>
      </w:r>
      <w:r>
        <w:rPr>
          <w:rFonts w:cs="Arial" w:ascii="Arial" w:hAnsi="Arial"/>
          <w:color w:val="000000"/>
        </w:rPr>
        <w:t xml:space="preserve">   I</w:t>
      </w:r>
      <w:r>
        <w:rPr>
          <w:rFonts w:cs="Arial" w:ascii="Arial" w:hAnsi="Arial"/>
          <w:bCs/>
          <w:color w:val="000000"/>
        </w:rPr>
        <w:t>-III</w:t>
        <w:tab/>
      </w:r>
      <w:r>
        <w:rPr>
          <w:rFonts w:cs="Arial" w:ascii="Arial" w:hAnsi="Arial"/>
          <w:color w:val="000000"/>
        </w:rPr>
        <w:t xml:space="preserve">D) I-II-IV </w:t>
        <w:tab/>
        <w:t>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w:t>
      </w:r>
      <w:r>
        <w:rPr>
          <w:rFonts w:cs="Arial" w:ascii="Arial" w:hAnsi="Arial"/>
          <w:color w:val="000000"/>
        </w:rPr>
        <w:t xml:space="preserve">    </w:t>
      </w:r>
      <w:r>
        <w:rPr>
          <w:rFonts w:cs="Arial" w:ascii="Arial" w:hAnsi="Arial"/>
          <w:bCs/>
          <w:color w:val="000000"/>
        </w:rPr>
        <w:t>Bir öğretmenin öğrencileri gözlüklü</w:t>
        <w:softHyphen/>
        <w:t>ler ve gözlüksüzler olarak ikiye ayır</w:t>
        <w:softHyphen/>
        <w:t>ması hangi nitelikte bir ölçek ver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Sınıf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ır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Eşit aralıkl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Oranlı</w:t>
      </w:r>
    </w:p>
    <w:p>
      <w:pPr>
        <w:pStyle w:val="Normal"/>
        <w:shd w:fill="FFFFFF" w:val="clear"/>
        <w:autoSpaceDE w:val="false"/>
        <w:spacing w:lineRule="auto" w:line="360"/>
        <w:ind w:left="708" w:hanging="0"/>
        <w:jc w:val="both"/>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9.</w:t>
      </w:r>
      <w:r>
        <w:rPr>
          <w:rFonts w:cs="Arial" w:ascii="Arial" w:hAnsi="Arial"/>
          <w:color w:val="000000"/>
        </w:rPr>
        <w:t xml:space="preserve">   </w:t>
      </w:r>
      <w:r>
        <w:rPr>
          <w:rFonts w:cs="Arial" w:ascii="Arial" w:hAnsi="Arial"/>
          <w:bCs/>
          <w:color w:val="000000"/>
        </w:rPr>
        <w:t>Bir öğrencinin kalemlerini renklerine göre farklı gruplara ayırması hangi nitelikte bir ölçek ver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Sınıf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ır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Eşit aralıkl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Oranl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w:t>
      </w:r>
      <w:r>
        <w:rPr>
          <w:rFonts w:cs="Arial" w:ascii="Arial" w:hAnsi="Arial"/>
          <w:color w:val="000000"/>
        </w:rPr>
        <w:t xml:space="preserve"> </w:t>
      </w:r>
      <w:r>
        <w:rPr>
          <w:rFonts w:cs="Arial" w:ascii="Arial" w:hAnsi="Arial"/>
          <w:bCs/>
          <w:color w:val="000000"/>
        </w:rPr>
        <w:t>Bir  öğretmenin  öğrencilerini   boy uzunluklarına göre sıraya dizmesi hangi nitelikte bir ölçek ver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ınıfla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Sır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Eşit aralıkl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Oranlı</w:t>
      </w:r>
    </w:p>
    <w:p>
      <w:pPr>
        <w:pStyle w:val="Normal"/>
        <w:shd w:fill="FFFFFF" w:val="clear"/>
        <w:autoSpaceDE w:val="false"/>
        <w:spacing w:lineRule="auto" w:line="360"/>
        <w:ind w:left="708" w:hanging="0"/>
        <w:jc w:val="both"/>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Hangi ölçek türünde yapılabilecek is</w:t>
        <w:softHyphen/>
        <w:t>tatistiksel işlemler ortanca ve çeyrek sapmayı bulmakla sınırlı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ınıfla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Sır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Eşit aralıkl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Oranl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Ahmet  matematik   dersi   sınavına girmiş ve sınavdan "0" puan almıştır. Ahmet'in bu durumu nasıl yorumla</w:t>
        <w:softHyphen/>
        <w:t>n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Ahmet matematik konusunda hiç bir şey bilmiyord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Ahmet’in aldığı bu "0" bir anlam ifa</w:t>
        <w:softHyphen/>
        <w:t>de etmez.</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Ahmet'in o sınav kapsamında hiçbir bilgisi yokt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Ahmet’in sınavdan aldığı "0" gerçek bir sıfırdır.</w:t>
      </w:r>
    </w:p>
    <w:p>
      <w:pPr>
        <w:pStyle w:val="Normal"/>
        <w:shd w:fill="FFFFFF" w:val="clear"/>
        <w:autoSpaceDE w:val="false"/>
        <w:spacing w:lineRule="auto" w:line="360"/>
        <w:ind w:left="1413" w:hanging="705"/>
        <w:jc w:val="both"/>
        <w:rPr/>
      </w:pPr>
      <w:r>
        <w:rPr>
          <w:rFonts w:cs="Arial" w:ascii="Arial" w:hAnsi="Arial"/>
          <w:color w:val="000000"/>
        </w:rPr>
        <w:t>E)  Yukarıdakilerin hiçbir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3.</w:t>
        <w:tab/>
        <w:t>I.   Sınıf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Sır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Eşit aralıklı VI. Oranlı</w:t>
      </w:r>
    </w:p>
    <w:p>
      <w:pPr>
        <w:pStyle w:val="Normal"/>
        <w:shd w:fill="FFFFFF" w:val="clear"/>
        <w:autoSpaceDE w:val="false"/>
        <w:spacing w:lineRule="auto" w:line="360"/>
        <w:jc w:val="both"/>
        <w:rPr>
          <w:rFonts w:ascii="Arial" w:hAnsi="Arial" w:cs="Arial"/>
        </w:rPr>
      </w:pPr>
      <w:r>
        <w:rPr>
          <w:rFonts w:cs="Arial" w:ascii="Arial" w:hAnsi="Arial"/>
          <w:bCs/>
          <w:color w:val="000000"/>
        </w:rPr>
        <w:t>Yukarıdaki ölçek türlerinin hangisin</w:t>
        <w:softHyphen/>
        <w:t>de ya da hangilerinde aritmetik orta</w:t>
        <w:softHyphen/>
        <w:t>lama ve standart sapma hesaplana</w:t>
        <w:softHyphen/>
        <w:t>bil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tab/>
        <w:t xml:space="preserve">B)  Yalnızca </w:t>
      </w:r>
      <w:r>
        <w:rPr>
          <w:rFonts w:cs="Arial" w:ascii="Arial" w:hAnsi="Arial"/>
          <w:color w:val="000000"/>
          <w:lang w:val="en-US"/>
        </w:rPr>
        <w:t>III</w:t>
        <w:tab/>
      </w:r>
      <w:r>
        <w:rPr>
          <w:rFonts w:cs="Arial" w:ascii="Arial" w:hAnsi="Arial"/>
          <w:color w:val="000000"/>
        </w:rPr>
        <w:t>C)  I-III</w:t>
        <w:tab/>
        <w:t xml:space="preserve">   D)  II-IV</w:t>
        <w:tab/>
      </w:r>
      <w:r>
        <w:rPr>
          <w:rFonts w:cs="Arial" w:ascii="Arial" w:hAnsi="Arial"/>
          <w:b/>
          <w:color w:val="000000"/>
        </w:rPr>
        <w:t>E)   III-IV</w:t>
      </w:r>
      <w:r>
        <w:rPr>
          <w:rFonts w:cs="Arial" w:ascii="Arial" w:hAnsi="Arial"/>
          <w:color w:val="000000"/>
        </w:rPr>
        <w:t xml:space="preserve">                </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w:t>
      </w:r>
      <w:r>
        <w:rPr>
          <w:rFonts w:cs="Arial" w:ascii="Arial" w:hAnsi="Arial"/>
          <w:color w:val="000000"/>
        </w:rPr>
        <w:t xml:space="preserve"> </w:t>
      </w:r>
      <w:r>
        <w:rPr>
          <w:rFonts w:cs="Arial" w:ascii="Arial" w:hAnsi="Arial"/>
          <w:bCs/>
          <w:color w:val="000000"/>
        </w:rPr>
        <w:t>Aşağıdaki eylemlerden hangisi eşit aralık niteliğinde bir ölçek ver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Bir gruptaki bireylerin baş harflerine göre sıralan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ir gruptaki bireylerin boy uzunluk</w:t>
        <w:softHyphen/>
        <w:t>larına göre liste yapı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etre ile bir kumaşın uzunluğunun ölçülm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rmometre ile bir odanın sıcaklığı</w:t>
        <w:softHyphen/>
        <w:t>nın ölçülmesi</w:t>
      </w:r>
    </w:p>
    <w:p>
      <w:pPr>
        <w:pStyle w:val="Normal"/>
        <w:shd w:fill="FFFFFF" w:val="clear"/>
        <w:autoSpaceDE w:val="false"/>
        <w:spacing w:lineRule="auto" w:line="360"/>
        <w:ind w:left="708" w:hanging="0"/>
        <w:jc w:val="both"/>
        <w:rPr/>
      </w:pPr>
      <w:r>
        <w:rPr>
          <w:rFonts w:cs="Arial" w:ascii="Arial" w:hAnsi="Arial"/>
          <w:color w:val="000000"/>
        </w:rPr>
        <w:t>E)   Elişi  kağıtlarının  renklerine  göre farklı gruplara ayrıl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5.</w:t>
        <w:tab/>
        <w:t>I.    Sınıf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Sıralama</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Eşit aralıklı VI. Oranlı</w:t>
      </w:r>
    </w:p>
    <w:p>
      <w:pPr>
        <w:pStyle w:val="Normal"/>
        <w:shd w:fill="FFFFFF" w:val="clear"/>
        <w:autoSpaceDE w:val="false"/>
        <w:spacing w:lineRule="auto" w:line="360"/>
        <w:jc w:val="both"/>
        <w:rPr>
          <w:rFonts w:ascii="Arial" w:hAnsi="Arial" w:cs="Arial"/>
        </w:rPr>
      </w:pPr>
      <w:r>
        <w:rPr>
          <w:rFonts w:cs="Arial" w:ascii="Arial" w:hAnsi="Arial"/>
          <w:bCs/>
          <w:color w:val="000000"/>
        </w:rPr>
        <w:t>Yukarıda ölçek türlerinin hangisinde ya da hangilerinde "0" yokluğu ifade ede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tab/>
      </w:r>
      <w:r>
        <w:rPr>
          <w:rFonts w:cs="Arial" w:ascii="Arial" w:hAnsi="Arial"/>
          <w:b/>
          <w:color w:val="000000"/>
        </w:rPr>
        <w:t xml:space="preserve">B)  Yalnızca </w:t>
      </w:r>
      <w:r>
        <w:rPr>
          <w:rFonts w:cs="Arial" w:ascii="Arial" w:hAnsi="Arial"/>
          <w:b/>
          <w:color w:val="000000"/>
          <w:lang w:val="en-US"/>
        </w:rPr>
        <w:t>IV</w:t>
      </w:r>
      <w:r>
        <w:rPr>
          <w:rFonts w:cs="Arial" w:ascii="Arial" w:hAnsi="Arial"/>
          <w:color w:val="000000"/>
          <w:lang w:val="en-US"/>
        </w:rPr>
        <w:tab/>
      </w:r>
      <w:r>
        <w:rPr>
          <w:rFonts w:cs="Arial" w:ascii="Arial" w:hAnsi="Arial"/>
          <w:color w:val="000000"/>
        </w:rPr>
        <w:t>C)   I-II</w:t>
        <w:tab/>
        <w:t>D)   II-III</w:t>
        <w:tab/>
        <w:t xml:space="preserve">   E)   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16. Aşağıdakilerden   hangisi   testlerin kullanım amaçlarının içinde yer alır?</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Eğitim programlarının değerlendi</w:t>
        <w:softHyphen/>
        <w:t>rilmesi ve geliştir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eçme ve yerleştir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Kişilik hizmetlerind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Eğitim politikalarının test edilmesin</w:t>
        <w:softHyphen/>
        <w:t>de</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Yukarıdakilerin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color w:val="000000"/>
        </w:rPr>
        <w:t>17.</w:t>
        <w:tab/>
        <w:t>I.     Ölçme aracı</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    Sayısal sonuç (veriler)</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III.   Ölçüt</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I.  Ölçülen varlık</w:t>
      </w:r>
    </w:p>
    <w:p>
      <w:pPr>
        <w:pStyle w:val="Normal"/>
        <w:shd w:fill="FFFFFF" w:val="clear"/>
        <w:autoSpaceDE w:val="false"/>
        <w:spacing w:lineRule="auto" w:line="360"/>
        <w:ind w:firstLine="708"/>
        <w:jc w:val="both"/>
        <w:rPr>
          <w:rFonts w:ascii="Arial" w:hAnsi="Arial" w:cs="Arial"/>
        </w:rPr>
      </w:pPr>
      <w:r>
        <w:rPr>
          <w:rFonts w:cs="Arial" w:ascii="Arial" w:hAnsi="Arial"/>
          <w:color w:val="000000"/>
        </w:rPr>
        <w:t>V.   Hüküm</w:t>
      </w:r>
    </w:p>
    <w:p>
      <w:pPr>
        <w:pStyle w:val="Normal"/>
        <w:shd w:fill="FFFFFF" w:val="clear"/>
        <w:autoSpaceDE w:val="false"/>
        <w:spacing w:lineRule="auto" w:line="360"/>
        <w:jc w:val="both"/>
        <w:rPr>
          <w:rFonts w:ascii="Arial" w:hAnsi="Arial" w:cs="Arial"/>
        </w:rPr>
      </w:pPr>
      <w:r>
        <w:rPr>
          <w:rFonts w:cs="Arial" w:ascii="Arial" w:hAnsi="Arial"/>
          <w:bCs/>
          <w:color w:val="000000"/>
        </w:rPr>
        <w:t>Yukarıdakilerden hangisi ya da han</w:t>
        <w:softHyphen/>
        <w:t>gileri hem ölçmenin hem.de değer</w:t>
        <w:softHyphen/>
        <w:t>lendirmenin ortak öğesid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r>
      <w:r>
        <w:rPr>
          <w:rFonts w:cs="Arial" w:ascii="Arial" w:hAnsi="Arial"/>
          <w:b/>
          <w:color w:val="000000"/>
        </w:rPr>
        <w:t xml:space="preserve">B)   Yalnızca </w:t>
      </w:r>
      <w:r>
        <w:rPr>
          <w:rFonts w:cs="Arial" w:ascii="Arial" w:hAnsi="Arial"/>
          <w:b/>
          <w:color w:val="000000"/>
          <w:lang w:val="en-US"/>
        </w:rPr>
        <w:t>II</w:t>
        <w:tab/>
      </w:r>
      <w:r>
        <w:rPr>
          <w:rFonts w:cs="Arial" w:ascii="Arial" w:hAnsi="Arial"/>
          <w:bCs/>
          <w:color w:val="000000"/>
        </w:rPr>
        <w:t>C)</w:t>
      </w:r>
      <w:r>
        <w:rPr>
          <w:rFonts w:cs="Arial" w:ascii="Arial" w:hAnsi="Arial"/>
          <w:color w:val="000000"/>
        </w:rPr>
        <w:t xml:space="preserve">   I</w:t>
      </w:r>
      <w:r>
        <w:rPr>
          <w:rFonts w:cs="Arial" w:ascii="Arial" w:hAnsi="Arial"/>
          <w:bCs/>
          <w:color w:val="000000"/>
        </w:rPr>
        <w:t>-III</w:t>
        <w:tab/>
      </w:r>
      <w:r>
        <w:rPr>
          <w:rFonts w:cs="Arial" w:ascii="Arial" w:hAnsi="Arial"/>
          <w:color w:val="000000"/>
        </w:rPr>
        <w:t>D)   II-IV        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Özel bir okul kendi okullarında öğre</w:t>
        <w:softHyphen/>
        <w:t>nim görecek öğrencileri belirlemek için adayları bir sınava tabi tutmuş</w:t>
        <w:softHyphen/>
        <w:t>tur. Yapılan bu eylem testlerin kulla</w:t>
        <w:softHyphen/>
        <w:t>nım amaçlarından hangisinin içine girmekt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Eğitim programlarının değerlendi</w:t>
        <w:softHyphen/>
        <w:t>r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Eğitim politikalarının test edilm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eçme ve yerleştir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Bilimsel soruların test edilme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Aşağıdaki ifadelerden hangisi ya da hangileri doğrud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Eğitimdeki ölçmelerin çoğunlukla dolaylı olması eğitimdeki ölçme so</w:t>
        <w:softHyphen/>
        <w:t>nuçlarına daha çok hata karışması olasılığını artır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Ölçme belli bir niteliği gözleyip göz</w:t>
        <w:softHyphen/>
        <w:t>lem sonucunu sayılar ve semboller</w:t>
        <w:softHyphen/>
        <w:t>le ifade etmek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Bir öğrencinin matematik dersine karşı olan tutumunun ölçülmesi do</w:t>
        <w:softHyphen/>
        <w:t>laysız ölçme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Değerlendirme ölçmeye temel oluş</w:t>
        <w:softHyphen/>
        <w:t>turur.</w:t>
      </w:r>
    </w:p>
    <w:p>
      <w:pPr>
        <w:pStyle w:val="Normal"/>
        <w:shd w:fill="FFFFFF" w:val="clear"/>
        <w:autoSpaceDE w:val="false"/>
        <w:spacing w:lineRule="auto" w:line="360"/>
        <w:ind w:left="708" w:hanging="0"/>
        <w:jc w:val="both"/>
        <w:rPr/>
      </w:pPr>
      <w:r>
        <w:rPr>
          <w:rFonts w:cs="Arial" w:ascii="Arial" w:hAnsi="Arial"/>
          <w:color w:val="000000"/>
        </w:rPr>
        <w:t xml:space="preserve">A)  Yalnızca </w:t>
      </w:r>
      <w:r>
        <w:rPr>
          <w:rFonts w:cs="Arial" w:ascii="Arial" w:hAnsi="Arial"/>
          <w:color w:val="000000"/>
          <w:lang w:val="en-US"/>
        </w:rPr>
        <w:t>III</w:t>
        <w:tab/>
      </w:r>
      <w:r>
        <w:rPr>
          <w:rFonts w:cs="Arial" w:ascii="Arial" w:hAnsi="Arial"/>
          <w:b/>
          <w:color w:val="000000"/>
        </w:rPr>
        <w:t>B)  I-I</w:t>
        <w:tab/>
        <w:tab/>
      </w:r>
      <w:r>
        <w:rPr>
          <w:rFonts w:cs="Arial" w:ascii="Arial" w:hAnsi="Arial"/>
          <w:color w:val="000000"/>
        </w:rPr>
        <w:t>C)  I-III</w:t>
        <w:tab/>
        <w:t xml:space="preserve">   D)  I-II-IV       E)   II-III-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20. Psikolojik özellik =&gt; Ölçme aracı =&gt; Değerlendirme </w:t>
      </w:r>
      <w:r>
        <w:rPr>
          <w:rFonts w:cs="Arial" w:ascii="Arial" w:hAnsi="Arial"/>
          <w:i/>
          <w:iCs/>
          <w:color w:val="000000"/>
        </w:rPr>
        <w:t xml:space="preserve">=&gt; </w:t>
      </w:r>
      <w:r>
        <w:rPr>
          <w:rFonts w:cs="Arial" w:ascii="Arial" w:hAnsi="Arial"/>
          <w:color w:val="000000"/>
        </w:rPr>
        <w:t>Ölçüt =&gt; Ölçme sonucu</w:t>
      </w:r>
    </w:p>
    <w:p>
      <w:pPr>
        <w:pStyle w:val="Normal"/>
        <w:shd w:fill="FFFFFF" w:val="clear"/>
        <w:autoSpaceDE w:val="false"/>
        <w:spacing w:lineRule="auto" w:line="360"/>
        <w:jc w:val="both"/>
        <w:rPr>
          <w:rFonts w:ascii="Arial" w:hAnsi="Arial" w:cs="Arial"/>
        </w:rPr>
      </w:pPr>
      <w:r>
        <w:rPr>
          <w:rFonts w:cs="Arial" w:ascii="Arial" w:hAnsi="Arial"/>
          <w:bCs/>
          <w:color w:val="000000"/>
        </w:rPr>
        <w:t>Ölçme ve değerlendirme arasındaki ilişki göz önüne alındığında yukarı</w:t>
        <w:softHyphen/>
        <w:t>daki sıralamada hangi iki kavram yer değiştirirse sıralama doğru ol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Ölçme aracı-Değerlendir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lçme sonucu-Ölçüt</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Psikolojik özellik-ölçüt</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Ölçme sonucu-Değerlendirme</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Ölçüt-Ölçme arac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6</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Aşağıdaki sınav türlerinden hangi ikisi kullanılış amaçları bakımından birbirine en yakın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Yarışma ve sınıfla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Yeterlilik ve tar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eçme ve dönem son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Dönem sonu ve bitir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Ara ve yeterlili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Hangisi standart başarı testlerinin kullanılma amacına uygund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w:t>
      </w:r>
      <w:r>
        <w:rPr>
          <w:rFonts w:cs="Arial" w:ascii="Arial" w:hAnsi="Arial"/>
          <w:bCs/>
          <w:color w:val="000000"/>
        </w:rPr>
        <w:t>Rehberlik</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B)</w:t>
      </w:r>
      <w:r>
        <w:rPr>
          <w:rFonts w:cs="Arial" w:ascii="Arial" w:hAnsi="Arial"/>
          <w:color w:val="000000"/>
        </w:rPr>
        <w:t xml:space="preserve">  Öğrenme eksikliklerinin gider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ğretim programlarının değerlendi</w:t>
        <w:softHyphen/>
        <w:t>r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Grupları karşılaştırma</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Bir öğrencinin kompozisyonu en çok 100 puan veren bir analitik anahtar ile puanlanmış ve toplam puan 75 bulunmuştur. Ölçme yazınında "75" sayısı hangi terimle adlandırıl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Analitik puan</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Anahtar puanı</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C)</w:t>
      </w:r>
      <w:r>
        <w:rPr>
          <w:rFonts w:cs="Arial" w:ascii="Arial" w:hAnsi="Arial"/>
          <w:b/>
          <w:color w:val="000000"/>
        </w:rPr>
        <w:t xml:space="preserve">  Ham puan</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D)</w:t>
      </w:r>
      <w:r>
        <w:rPr>
          <w:rFonts w:cs="Arial" w:ascii="Arial" w:hAnsi="Arial"/>
          <w:color w:val="000000"/>
        </w:rPr>
        <w:t xml:space="preserve">  Standart puan</w:t>
      </w:r>
    </w:p>
    <w:p>
      <w:pPr>
        <w:pStyle w:val="Normal"/>
        <w:shd w:fill="FFFFFF" w:val="clear"/>
        <w:autoSpaceDE w:val="false"/>
        <w:spacing w:lineRule="auto" w:line="360"/>
        <w:ind w:left="708" w:hanging="0"/>
        <w:jc w:val="both"/>
        <w:rPr/>
      </w:pPr>
      <w:r>
        <w:rPr>
          <w:rFonts w:cs="Arial" w:ascii="Arial" w:hAnsi="Arial"/>
          <w:bCs/>
          <w:color w:val="000000"/>
        </w:rPr>
        <w:t>E)</w:t>
      </w:r>
      <w:r>
        <w:rPr>
          <w:rFonts w:cs="Arial" w:ascii="Arial" w:hAnsi="Arial"/>
          <w:color w:val="000000"/>
        </w:rPr>
        <w:t xml:space="preserve">   Yüzdelik puan</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Bir puan dağılımında Aritmetik ortalama 65, ortanca 62 ve mod 60 olarak bulunmuştur. Bu durumda puanların dağılımı hakkında nasıl bir yorum yapılabil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Puanların yarıdan fazlası aritmetik ortalamanın altında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ola çarpık bir dağılım söz konusu</w:t>
        <w:softHyphen/>
        <w:t>d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Puanların yarıdan fazlası aritmetik ortalamanın üstünde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Puanlar normal bir dağılım göster</w:t>
        <w:softHyphen/>
        <w:t>mektedirle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Puanlar ortancaya göre  simetrik dağıl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Hangisi duyuşsal öğrenmelerin ger</w:t>
        <w:softHyphen/>
        <w:t xml:space="preserve">çekleştirilmesinin ve ölçülmesinin üzerinde pek durulmamasının nedenlerinden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Duyuşsal hedeflere erişme uzun sü</w:t>
        <w:softHyphen/>
        <w:t>re alan kapsamlı bir işt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Duyuşsal hedeflere erişme derece</w:t>
        <w:softHyphen/>
        <w:t>sini ölçmek zordu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Duyuşsal alanlarda belli konularda tek bir doğru değil pek çok doğru vardır.</w:t>
      </w:r>
    </w:p>
    <w:p>
      <w:pPr>
        <w:pStyle w:val="Normal"/>
        <w:shd w:fill="FFFFFF" w:val="clear"/>
        <w:autoSpaceDE w:val="false"/>
        <w:spacing w:lineRule="auto" w:line="360"/>
        <w:ind w:firstLine="720"/>
        <w:jc w:val="both"/>
        <w:rPr>
          <w:rFonts w:ascii="Arial" w:hAnsi="Arial" w:cs="Arial"/>
          <w:b/>
          <w:b/>
        </w:rPr>
      </w:pPr>
      <w:r>
        <w:rPr>
          <w:rFonts w:cs="Arial" w:ascii="Arial" w:hAnsi="Arial"/>
          <w:b/>
          <w:color w:val="000000"/>
        </w:rPr>
        <w:t>D)  Duyuşsal    öğrenmelerin    bilişsel alandaki öğrenmelere etkisi yoktur.</w:t>
      </w:r>
    </w:p>
    <w:p>
      <w:pPr>
        <w:pStyle w:val="Normal"/>
        <w:shd w:fill="FFFFFF" w:val="clear"/>
        <w:autoSpaceDE w:val="false"/>
        <w:spacing w:lineRule="auto" w:line="360"/>
        <w:ind w:firstLine="720"/>
        <w:jc w:val="both"/>
        <w:rPr>
          <w:rFonts w:ascii="Arial" w:hAnsi="Arial" w:cs="Arial"/>
          <w:color w:val="000000"/>
        </w:rPr>
      </w:pPr>
      <w:r>
        <w:rPr>
          <w:rFonts w:cs="Arial" w:ascii="Arial" w:hAnsi="Arial"/>
          <w:color w:val="000000"/>
        </w:rPr>
        <w:t>E) Duyuşsal öğrenmeler genellikle ki</w:t>
        <w:softHyphen/>
        <w:t>şinin yetenekleriyle çevresi arasın</w:t>
        <w:softHyphen/>
        <w:t>daki etkileşimin ürünlerid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Bazı durumlarda puanlayıcılar "çok iyi" yanıtlanmış bir kağıdı puanladık</w:t>
        <w:softHyphen/>
        <w:t>tan sonra "orta " yazılmış bir kağıdı hatalı puanlamaktadırlar. Bu durumu önlemek için hangi yöntemi kullan</w:t>
        <w:softHyphen/>
        <w:t>mak gerekmekt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Kağıtları birbiri ile karıştırarak oku</w:t>
        <w:softHyphen/>
        <w:t>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Kağıtları iyiden kötüye sıra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Kağıtların numara sıralarını karıştı</w:t>
        <w:softHyphen/>
        <w:t>rarak okuma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Puanlayıcıdan bu hatadan kaçın</w:t>
        <w:softHyphen/>
        <w:t>masını isteme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color w:val="000000"/>
        </w:rPr>
        <w:t xml:space="preserve">7-10 </w:t>
      </w:r>
      <w:r>
        <w:rPr>
          <w:rFonts w:cs="Arial" w:ascii="Arial" w:hAnsi="Arial"/>
          <w:bCs/>
          <w:color w:val="000000"/>
        </w:rPr>
        <w:t>maddeler için</w:t>
      </w:r>
    </w:p>
    <w:p>
      <w:pPr>
        <w:pStyle w:val="Normal"/>
        <w:shd w:fill="FFFFFF" w:val="clear"/>
        <w:autoSpaceDE w:val="false"/>
        <w:spacing w:lineRule="auto" w:line="360"/>
        <w:jc w:val="both"/>
        <w:rPr>
          <w:rFonts w:ascii="Arial" w:hAnsi="Arial" w:cs="Arial"/>
          <w:color w:val="000000"/>
        </w:rPr>
      </w:pPr>
      <w:r>
        <w:rPr>
          <w:rFonts w:cs="Arial" w:ascii="Arial" w:hAnsi="Arial"/>
          <w:color w:val="000000"/>
        </w:rPr>
        <w:t>Bir sınavda 10 öğrenci şu notları almış</w:t>
        <w:softHyphen/>
        <w:t>lardır "10,13,20,22,24,30,31,45,45,45"</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Bu notların aritmetik ortalaması kaç</w:t>
        <w:softHyphen/>
        <w:t>tır?</w:t>
      </w:r>
    </w:p>
    <w:p>
      <w:pPr>
        <w:pStyle w:val="Normal"/>
        <w:shd w:fill="FFFFFF" w:val="clear"/>
        <w:autoSpaceDE w:val="false"/>
        <w:spacing w:lineRule="auto" w:line="360"/>
        <w:jc w:val="both"/>
        <w:rPr/>
      </w:pPr>
      <w:r>
        <w:rPr>
          <w:rFonts w:cs="Arial" w:ascii="Arial" w:hAnsi="Arial"/>
          <w:bCs/>
          <w:color w:val="000000"/>
        </w:rPr>
        <w:t>A)</w:t>
      </w:r>
      <w:r>
        <w:rPr>
          <w:rFonts w:cs="Arial" w:ascii="Arial" w:hAnsi="Arial"/>
          <w:color w:val="000000"/>
        </w:rPr>
        <w:t xml:space="preserve">  25</w:t>
        <w:tab/>
        <w:tab/>
      </w:r>
      <w:r>
        <w:rPr>
          <w:rFonts w:cs="Arial" w:ascii="Arial" w:hAnsi="Arial"/>
          <w:bCs/>
          <w:color w:val="000000"/>
        </w:rPr>
        <w:t>B)</w:t>
      </w:r>
      <w:r>
        <w:rPr>
          <w:rFonts w:cs="Arial" w:ascii="Arial" w:hAnsi="Arial"/>
          <w:color w:val="000000"/>
        </w:rPr>
        <w:t xml:space="preserve">  </w:t>
      </w:r>
      <w:r>
        <w:rPr>
          <w:rFonts w:cs="Arial" w:ascii="Arial" w:hAnsi="Arial"/>
          <w:bCs/>
          <w:color w:val="000000"/>
        </w:rPr>
        <w:t>27</w:t>
        <w:tab/>
        <w:tab/>
        <w:t>C)</w:t>
      </w:r>
      <w:r>
        <w:rPr>
          <w:rFonts w:cs="Arial" w:ascii="Arial" w:hAnsi="Arial"/>
          <w:color w:val="000000"/>
        </w:rPr>
        <w:t xml:space="preserve">  27,5</w:t>
      </w:r>
      <w:r>
        <w:rPr>
          <w:rFonts w:cs="Arial" w:ascii="Arial" w:hAnsi="Arial"/>
          <w:b/>
          <w:color w:val="000000"/>
        </w:rPr>
        <w:tab/>
        <w:t xml:space="preserve"> </w:t>
      </w:r>
      <w:r>
        <w:rPr>
          <w:rFonts w:cs="Arial" w:ascii="Arial" w:hAnsi="Arial"/>
          <w:b/>
          <w:bCs/>
          <w:color w:val="000000"/>
        </w:rPr>
        <w:t>D)</w:t>
      </w:r>
      <w:r>
        <w:rPr>
          <w:rFonts w:cs="Arial" w:ascii="Arial" w:hAnsi="Arial"/>
          <w:b/>
          <w:color w:val="000000"/>
        </w:rPr>
        <w:t xml:space="preserve">  </w:t>
      </w:r>
      <w:r>
        <w:rPr>
          <w:rFonts w:cs="Arial" w:ascii="Arial" w:hAnsi="Arial"/>
          <w:b/>
          <w:bCs/>
          <w:color w:val="000000"/>
        </w:rPr>
        <w:t>28,5</w:t>
        <w:tab/>
      </w:r>
      <w:r>
        <w:rPr>
          <w:rFonts w:cs="Arial" w:ascii="Arial" w:hAnsi="Arial"/>
          <w:bCs/>
          <w:color w:val="000000"/>
        </w:rPr>
        <w:t xml:space="preserve">  E)</w:t>
      </w:r>
      <w:r>
        <w:rPr>
          <w:rFonts w:cs="Arial" w:ascii="Arial" w:hAnsi="Arial"/>
          <w:color w:val="000000"/>
        </w:rPr>
        <w:t xml:space="preserve"> 30</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Bu notlar dizisinde mod hangi sayı</w:t>
        <w:softHyphen/>
        <w:t>dır?</w:t>
      </w:r>
    </w:p>
    <w:p>
      <w:pPr>
        <w:pStyle w:val="Normal"/>
        <w:shd w:fill="FFFFFF" w:val="clear"/>
        <w:autoSpaceDE w:val="false"/>
        <w:spacing w:lineRule="auto" w:line="360"/>
        <w:jc w:val="both"/>
        <w:rPr/>
      </w:pPr>
      <w:r>
        <w:rPr>
          <w:rFonts w:cs="Arial" w:ascii="Arial" w:hAnsi="Arial"/>
          <w:bCs/>
          <w:color w:val="000000"/>
        </w:rPr>
        <w:t>A)</w:t>
      </w:r>
      <w:r>
        <w:rPr>
          <w:rFonts w:cs="Arial" w:ascii="Arial" w:hAnsi="Arial"/>
          <w:color w:val="000000"/>
        </w:rPr>
        <w:t xml:space="preserve">  10</w:t>
        <w:tab/>
        <w:tab/>
      </w:r>
      <w:r>
        <w:rPr>
          <w:rFonts w:cs="Arial" w:ascii="Arial" w:hAnsi="Arial"/>
          <w:bCs/>
          <w:color w:val="000000"/>
        </w:rPr>
        <w:t>B)</w:t>
      </w:r>
      <w:r>
        <w:rPr>
          <w:rFonts w:cs="Arial" w:ascii="Arial" w:hAnsi="Arial"/>
          <w:color w:val="000000"/>
        </w:rPr>
        <w:t xml:space="preserve">  20</w:t>
        <w:tab/>
        <w:tab/>
        <w:t>C) 25</w:t>
        <w:tab/>
        <w:tab/>
      </w:r>
      <w:r>
        <w:rPr>
          <w:rFonts w:cs="Arial" w:ascii="Arial" w:hAnsi="Arial"/>
          <w:b/>
          <w:color w:val="000000"/>
        </w:rPr>
        <w:t>D)  45</w:t>
      </w:r>
      <w:r>
        <w:rPr>
          <w:rFonts w:cs="Arial" w:ascii="Arial" w:hAnsi="Arial"/>
          <w:color w:val="000000"/>
        </w:rPr>
        <w:tab/>
        <w:tab/>
        <w:t>E) Hiçbiri</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t>9.  Bu notların ortancası nasıl hesapla</w:t>
        <w:softHyphen/>
        <w:t>n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10+13/2=11,5</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20+24/2=22</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24+30/2=27</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24+45/2=34,5</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30+45/2=37,5</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Bu dizide ranj nasıl hesaplan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13/10=3</w:t>
        <w:tab/>
        <w:t>B)  20-10=10</w:t>
        <w:tab/>
        <w:t xml:space="preserve">  C)  30-13=17</w:t>
        <w:tab/>
        <w:tab/>
      </w:r>
      <w:r>
        <w:rPr>
          <w:rFonts w:cs="Arial" w:ascii="Arial" w:hAnsi="Arial"/>
          <w:bCs/>
          <w:color w:val="000000"/>
        </w:rPr>
        <w:t>D)</w:t>
      </w:r>
      <w:r>
        <w:rPr>
          <w:rFonts w:cs="Arial" w:ascii="Arial" w:hAnsi="Arial"/>
          <w:color w:val="000000"/>
        </w:rPr>
        <w:t xml:space="preserve">  45-20=25</w:t>
        <w:tab/>
        <w:t xml:space="preserve">    </w:t>
      </w:r>
      <w:r>
        <w:rPr>
          <w:rFonts w:cs="Arial" w:ascii="Arial" w:hAnsi="Arial"/>
          <w:b/>
          <w:color w:val="000000"/>
        </w:rPr>
        <w:t>E)  45-10=35</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11. Hangisi   ölçme  ve  değerlendirme dersinin kapsamı </w:t>
      </w:r>
      <w:r>
        <w:rPr>
          <w:rFonts w:cs="Arial" w:ascii="Arial" w:hAnsi="Arial"/>
          <w:bCs/>
          <w:color w:val="000000"/>
          <w:u w:val="single"/>
        </w:rPr>
        <w:t>dışında</w:t>
      </w:r>
      <w:r>
        <w:rPr>
          <w:rFonts w:cs="Arial" w:ascii="Arial" w:hAnsi="Arial"/>
          <w:bCs/>
          <w:color w:val="000000"/>
        </w:rPr>
        <w:t xml:space="preserve"> kal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İstatistiksel yöntemle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rogram hedeflerinin saptan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Not verme yöntemler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Program hedeflerinin saptan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Notların eğitim kararlarında kulla</w:t>
        <w:softHyphen/>
        <w:t>nıl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Aşağıdakilerden hangisi bir beceri</w:t>
        <w:softHyphen/>
        <w:t>nin ölçülmesinde gözlenmesi gerekli " kritik" davranış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Beceriye temel olan bilişsel davra</w:t>
        <w:softHyphen/>
        <w:t>nış</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eceriyi hızlandıran hareketle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ecerinin başarılmasından doğan duyuşsal davranış</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Becerinin mükemmelliğini etkileyen hareketle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epsi</w:t>
      </w:r>
    </w:p>
    <w:p>
      <w:pPr>
        <w:pStyle w:val="Normal"/>
        <w:shd w:fill="FFFFFF" w:val="clear"/>
        <w:autoSpaceDE w:val="false"/>
        <w:spacing w:lineRule="auto" w:line="360"/>
        <w:jc w:val="both"/>
        <w:rPr>
          <w:rFonts w:ascii="Arial" w:hAnsi="Arial" w:cs="Arial"/>
        </w:rPr>
      </w:pPr>
      <w:r>
        <w:rPr>
          <w:rFonts w:cs="Arial" w:ascii="Arial" w:hAnsi="Arial"/>
          <w:bCs/>
          <w:color w:val="000000"/>
        </w:rPr>
        <w:t>13. Duyuşsal davranış ölçülerinin kulla</w:t>
        <w:softHyphen/>
        <w:t xml:space="preserve">nımı hangi durumda doğru </w:t>
      </w:r>
      <w:r>
        <w:rPr>
          <w:rFonts w:cs="Arial" w:ascii="Arial" w:hAnsi="Arial"/>
          <w:bCs/>
          <w:color w:val="000000"/>
          <w:u w:val="single"/>
        </w:rPr>
        <w:t>olmaz</w:t>
      </w:r>
      <w:r>
        <w:rPr>
          <w:rFonts w:cs="Arial" w:ascii="Arial" w:hAnsi="Arial"/>
          <w:bCs/>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Öğrencileri   okul   dışı   etkinliklere . yönlendir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Meslek seçiminde öğrencilere yol göster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ğrencileri  derslerine  çalışmaları için güdüle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ınıf geçme notuna karar vermek</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Ödül alacak öğrencileri belirlemek</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Aşağıdakilerden hangisi sorulan bir veya birkaç kelimelik ifadelerle cevaplandırılan test tip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Çoktan seçmel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Doğru-yanlış</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Yazılı yokla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Kısa cevapl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Aşağıdakilerden hangisi çoktan seçmeli testlerde "çift olumsuz" ifa</w:t>
        <w:softHyphen/>
        <w:t>delerden kaçınmak için etkili bir yön</w:t>
        <w:softHyphen/>
        <w:t>tem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 kökü olumsuz soru kipine dönüştürül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Madde olumlu kipte yazı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Maddedeki olumsuzluk eklerinden biri atıl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Madde eksik cümle yapısına dönüş</w:t>
        <w:softHyphen/>
        <w:t>türülü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Hangi ifadede "belirtke tablosu" an</w:t>
        <w:softHyphen/>
        <w:t>latılmakta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rogramla geliştirilecek davranışların list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rogramın kapsadığı konuların lis</w:t>
        <w:softHyphen/>
        <w:t>t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navda ölçülecek davranışların lis</w:t>
        <w:softHyphen/>
        <w:t>t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Ölçülecek   davranışları   konularla bağlantılı olarak gösteren list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Sınavın kapsayacağı konulan gös</w:t>
        <w:softHyphen/>
        <w:t>teren list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Aşağıdakilerden hangisi yazılı yok</w:t>
        <w:softHyphen/>
        <w:t>lamaların kısa cevaplı testlere kıyas</w:t>
        <w:softHyphen/>
        <w:t xml:space="preserve">la geçerliğinin </w:t>
      </w:r>
      <w:r>
        <w:rPr>
          <w:rFonts w:cs="Arial" w:ascii="Arial" w:hAnsi="Arial"/>
          <w:bCs/>
          <w:color w:val="000000"/>
          <w:u w:val="single"/>
        </w:rPr>
        <w:t>düşük</w:t>
      </w:r>
      <w:r>
        <w:rPr>
          <w:rFonts w:cs="Arial" w:ascii="Arial" w:hAnsi="Arial"/>
          <w:bCs/>
          <w:color w:val="000000"/>
        </w:rPr>
        <w:t xml:space="preserve"> olmasının ana sebeb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oru güçlüğü</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bjektif puanlama güçlüğü</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 xml:space="preserve">C)   Kapsamın </w:t>
      </w:r>
      <w:r>
        <w:rPr>
          <w:rFonts w:cs="Arial" w:ascii="Arial" w:hAnsi="Arial"/>
          <w:b/>
          <w:bCs/>
          <w:color w:val="000000"/>
        </w:rPr>
        <w:t xml:space="preserve">sınırlı </w:t>
      </w:r>
      <w:r>
        <w:rPr>
          <w:rFonts w:cs="Arial" w:ascii="Arial" w:hAnsi="Arial"/>
          <w:b/>
          <w:color w:val="000000"/>
        </w:rPr>
        <w:t>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Değerlendirme güçlüğü</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Cevaplama süresinin kısalığ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8. Bir edebiyat öğretmeninin çoktan seçmeli bir testte öğrencilerinden, verilen beyitteki en belirgin söz sa</w:t>
        <w:softHyphen/>
        <w:t>natını bulmalarını istemesi öğretme</w:t>
        <w:softHyphen/>
        <w:t>nin hangi düzeydeki davranışı ölç</w:t>
        <w:softHyphen/>
        <w:t>mek istediğinin kanıtad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Bilgi</w:t>
        <w:tab/>
        <w:t>B) Kavrama</w:t>
        <w:tab/>
        <w:t>C)  Uygulama</w:t>
        <w:tab/>
        <w:t xml:space="preserve">    </w:t>
      </w:r>
      <w:r>
        <w:rPr>
          <w:rFonts w:cs="Arial" w:ascii="Arial" w:hAnsi="Arial"/>
          <w:b/>
          <w:color w:val="000000"/>
        </w:rPr>
        <w:t>D)  Analiz</w:t>
      </w:r>
      <w:r>
        <w:rPr>
          <w:rFonts w:cs="Arial" w:ascii="Arial" w:hAnsi="Arial"/>
          <w:color w:val="000000"/>
        </w:rPr>
        <w:tab/>
        <w:t xml:space="preserve">     E)   Sentez</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Aşağıdakilerden hangisi yazılı yok</w:t>
        <w:softHyphen/>
        <w:t>lamalarda puanlama yanlılığını ön</w:t>
        <w:softHyphen/>
        <w:t>le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Cevaplayıcıların  kimliklerinin  giz</w:t>
        <w:softHyphen/>
        <w:t>len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Kısa cevap gerektiren soruların ha</w:t>
        <w:softHyphen/>
        <w:t>zırlan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orulan n önceden denen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Cevaplamaya bol süre verilmesi</w:t>
      </w:r>
    </w:p>
    <w:p>
      <w:pPr>
        <w:pStyle w:val="Normal"/>
        <w:shd w:fill="FFFFFF" w:val="clear"/>
        <w:autoSpaceDE w:val="false"/>
        <w:spacing w:lineRule="auto" w:line="360"/>
        <w:ind w:left="708" w:hanging="0"/>
        <w:jc w:val="both"/>
        <w:rPr/>
      </w:pPr>
      <w:r>
        <w:rPr>
          <w:rFonts w:cs="Arial" w:ascii="Arial" w:hAnsi="Arial"/>
          <w:color w:val="000000"/>
        </w:rPr>
        <w:t xml:space="preserve">E)  Sınavın kapsam </w:t>
      </w:r>
      <w:r>
        <w:rPr>
          <w:rFonts w:cs="Arial" w:ascii="Arial" w:hAnsi="Arial"/>
          <w:bCs/>
          <w:color w:val="000000"/>
        </w:rPr>
        <w:t xml:space="preserve">geçerliliğinin </w:t>
      </w:r>
      <w:r>
        <w:rPr>
          <w:rFonts w:cs="Arial" w:ascii="Arial" w:hAnsi="Arial"/>
          <w:color w:val="000000"/>
        </w:rPr>
        <w:t>yük</w:t>
        <w:softHyphen/>
        <w:t>seltilm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20. Çoktan seçmeli bir sınavda sorulan 30 sorudan son 5 tanesi hiçbir öğrenci ta</w:t>
        <w:softHyphen/>
        <w:t>rafından işaretlenmemiştir. Bu sebepten dolayı öğretmen bu sorulan puanlama</w:t>
        <w:softHyphen/>
        <w:t>ya dahil etmemiştir.</w:t>
      </w:r>
    </w:p>
    <w:p>
      <w:pPr>
        <w:pStyle w:val="Normal"/>
        <w:shd w:fill="FFFFFF" w:val="clear"/>
        <w:autoSpaceDE w:val="false"/>
        <w:spacing w:lineRule="auto" w:line="360"/>
        <w:jc w:val="both"/>
        <w:rPr>
          <w:rFonts w:ascii="Arial" w:hAnsi="Arial" w:cs="Arial"/>
        </w:rPr>
      </w:pPr>
      <w:r>
        <w:rPr>
          <w:rFonts w:cs="Arial" w:ascii="Arial" w:hAnsi="Arial"/>
          <w:bCs/>
          <w:color w:val="000000"/>
        </w:rPr>
        <w:t>Bu durum testin geçerliğini nasıl et</w:t>
        <w:softHyphen/>
        <w:t>kile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ınav kolaylaştığından geçerlik yüksel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 sorular puanlanmadığından ge</w:t>
        <w:softHyphen/>
        <w:t>çerlik etkilenmez.</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ınav kapsamı daraldığı için geçer</w:t>
        <w:softHyphen/>
        <w:t>lik düşe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 xml:space="preserve">D)  Puanlama </w:t>
      </w:r>
      <w:r>
        <w:rPr>
          <w:rFonts w:cs="Arial" w:ascii="Arial" w:hAnsi="Arial"/>
          <w:bCs/>
          <w:color w:val="000000"/>
        </w:rPr>
        <w:t xml:space="preserve">güvenirliği </w:t>
      </w:r>
      <w:r>
        <w:rPr>
          <w:rFonts w:cs="Arial" w:ascii="Arial" w:hAnsi="Arial"/>
          <w:color w:val="000000"/>
        </w:rPr>
        <w:t>arttığından geçerlik yüksel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7</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Bir ölçme aracının kullanıldığı mak</w:t>
        <w:softHyphen/>
        <w:t>sada hizmet etme derecesi hangi kavramla ifade edilebil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Güvenirlik</w:t>
        <w:tab/>
        <w:t xml:space="preserve">  </w:t>
      </w:r>
      <w:r>
        <w:rPr>
          <w:rFonts w:cs="Arial" w:ascii="Arial" w:hAnsi="Arial"/>
          <w:b/>
          <w:bCs/>
          <w:color w:val="000000"/>
        </w:rPr>
        <w:t>B)</w:t>
      </w:r>
      <w:r>
        <w:rPr>
          <w:rFonts w:cs="Arial" w:ascii="Arial" w:hAnsi="Arial"/>
          <w:b/>
          <w:color w:val="000000"/>
        </w:rPr>
        <w:t xml:space="preserve"> Geçerlik </w:t>
        <w:tab/>
        <w:t xml:space="preserve">    </w:t>
      </w:r>
      <w:r>
        <w:rPr>
          <w:rFonts w:cs="Arial" w:ascii="Arial" w:hAnsi="Arial"/>
          <w:bCs/>
          <w:color w:val="000000"/>
        </w:rPr>
        <w:t>C)</w:t>
      </w:r>
      <w:r>
        <w:rPr>
          <w:rFonts w:cs="Arial" w:ascii="Arial" w:hAnsi="Arial"/>
          <w:color w:val="000000"/>
        </w:rPr>
        <w:t xml:space="preserve"> Kullanışlılık</w:t>
        <w:tab/>
      </w:r>
      <w:r>
        <w:rPr>
          <w:rFonts w:cs="Arial" w:ascii="Arial" w:hAnsi="Arial"/>
          <w:bCs/>
          <w:color w:val="000000"/>
        </w:rPr>
        <w:t>D)Tutarlılık</w:t>
        <w:tab/>
        <w:t>E)</w:t>
      </w:r>
      <w:r>
        <w:rPr>
          <w:rFonts w:cs="Arial" w:ascii="Arial" w:hAnsi="Arial"/>
          <w:color w:val="000000"/>
        </w:rPr>
        <w:t>Değerlendir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color w:val="000000"/>
          <w:lang w:val="de-DE"/>
        </w:rPr>
        <w:t xml:space="preserve">2. </w:t>
        <w:tab/>
        <w:t xml:space="preserve">I.    </w:t>
      </w:r>
      <w:r>
        <w:rPr>
          <w:rFonts w:cs="Arial" w:ascii="Arial" w:hAnsi="Arial"/>
          <w:color w:val="000000"/>
        </w:rPr>
        <w:t>Test maddelerinin güçlük dereceler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de-DE"/>
        </w:rPr>
        <w:t xml:space="preserve">II.   </w:t>
      </w:r>
      <w:r>
        <w:rPr>
          <w:rFonts w:cs="Arial" w:ascii="Arial" w:hAnsi="Arial"/>
          <w:color w:val="000000"/>
        </w:rPr>
        <w:t>Sınavı başaran öğrenci sayı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Test maddelerinin ayırt edicilik de</w:t>
        <w:softHyphen/>
        <w:t>receler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I. Teste ölçülen davranışların ders hedeflerine uygunluğ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 Sınava katılan öğrenci sayısı</w:t>
      </w:r>
    </w:p>
    <w:p>
      <w:pPr>
        <w:pStyle w:val="Normal"/>
        <w:shd w:fill="FFFFFF" w:val="clear"/>
        <w:autoSpaceDE w:val="false"/>
        <w:spacing w:lineRule="auto" w:line="360"/>
        <w:jc w:val="both"/>
        <w:rPr>
          <w:rFonts w:ascii="Arial" w:hAnsi="Arial" w:cs="Arial"/>
        </w:rPr>
      </w:pPr>
      <w:r>
        <w:rPr>
          <w:rFonts w:cs="Arial" w:ascii="Arial" w:hAnsi="Arial"/>
          <w:bCs/>
          <w:color w:val="000000"/>
        </w:rPr>
        <w:t>Yukarıdakilerden hangisi ya da han</w:t>
        <w:softHyphen/>
        <w:t>gileri bir başarı testinin geçerliğini kanıtlamak için uygun bir ölçüttü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w:t>
      </w:r>
      <w:r>
        <w:rPr>
          <w:rFonts w:cs="Arial" w:ascii="Arial" w:hAnsi="Arial"/>
          <w:bCs/>
          <w:color w:val="000000"/>
        </w:rPr>
        <w:t>I</w:t>
        <w:tab/>
        <w:tab/>
      </w:r>
      <w:r>
        <w:rPr>
          <w:rFonts w:cs="Arial" w:ascii="Arial" w:hAnsi="Arial"/>
          <w:b/>
          <w:bCs/>
          <w:color w:val="000000"/>
        </w:rPr>
        <w:t>B)</w:t>
      </w:r>
      <w:r>
        <w:rPr>
          <w:rFonts w:cs="Arial" w:ascii="Arial" w:hAnsi="Arial"/>
          <w:b/>
          <w:color w:val="000000"/>
        </w:rPr>
        <w:t xml:space="preserve"> Yalnızca </w:t>
      </w:r>
      <w:r>
        <w:rPr>
          <w:rFonts w:cs="Arial" w:ascii="Arial" w:hAnsi="Arial"/>
          <w:b/>
          <w:color w:val="000000"/>
          <w:lang w:val="en-US"/>
        </w:rPr>
        <w:t>IV</w:t>
      </w:r>
      <w:r>
        <w:rPr>
          <w:rFonts w:cs="Arial" w:ascii="Arial" w:hAnsi="Arial"/>
          <w:color w:val="000000"/>
          <w:lang w:val="en-US"/>
        </w:rPr>
        <w:tab/>
      </w:r>
      <w:r>
        <w:rPr>
          <w:rFonts w:cs="Arial" w:ascii="Arial" w:hAnsi="Arial"/>
          <w:color w:val="000000"/>
        </w:rPr>
        <w:t>C)  I-III</w:t>
        <w:tab/>
        <w:t>D)   II-IV</w:t>
        <w:tab/>
        <w:t>E)   I-IV-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Bir matematik öğretmeninin öğrenci</w:t>
        <w:softHyphen/>
        <w:t>lerine uyguladığı 50 soruluk bir tes</w:t>
        <w:softHyphen/>
        <w:t>tin son 7 maddesi hiç bir öğrenci ta</w:t>
        <w:softHyphen/>
        <w:t>rafından işaretlenmemiştir. Bu se</w:t>
        <w:softHyphen/>
        <w:t>bepten dolayı öğretmen bu soruları puanlamaya dahil etmemiştir. Bu du</w:t>
        <w:softHyphen/>
        <w:t>rum testin geçerliğini nasıl etkile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 xml:space="preserve">A) </w:t>
      </w:r>
      <w:r>
        <w:rPr>
          <w:rFonts w:cs="Arial" w:ascii="Arial" w:hAnsi="Arial"/>
          <w:color w:val="000000"/>
        </w:rPr>
        <w:t>Sınav kolaylaştığından geçerlik yük</w:t>
        <w:softHyphen/>
        <w:t>sel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 sorular puanlanmadığından ge</w:t>
        <w:softHyphen/>
        <w:t>çerlik etkilenmez.</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ınav kapsamı daraldığı için geçer</w:t>
        <w:softHyphen/>
        <w:t>lik düşe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 xml:space="preserve">D)  Puanlama   </w:t>
      </w:r>
      <w:r>
        <w:rPr>
          <w:rFonts w:cs="Arial" w:ascii="Arial" w:hAnsi="Arial"/>
          <w:bCs/>
          <w:color w:val="000000"/>
        </w:rPr>
        <w:t xml:space="preserve">güvenirliği   </w:t>
      </w:r>
      <w:r>
        <w:rPr>
          <w:rFonts w:cs="Arial" w:ascii="Arial" w:hAnsi="Arial"/>
          <w:color w:val="000000"/>
        </w:rPr>
        <w:t>arttığından geçerlik yükselir.</w:t>
      </w:r>
    </w:p>
    <w:p>
      <w:pPr>
        <w:pStyle w:val="Normal"/>
        <w:shd w:fill="FFFFFF" w:val="clear"/>
        <w:autoSpaceDE w:val="false"/>
        <w:spacing w:lineRule="auto" w:line="360"/>
        <w:ind w:left="708" w:hanging="0"/>
        <w:jc w:val="both"/>
        <w:rPr/>
      </w:pPr>
      <w:r>
        <w:rPr>
          <w:rFonts w:cs="Arial" w:ascii="Arial" w:hAnsi="Arial"/>
          <w:color w:val="000000"/>
        </w:rPr>
        <w:t>E)  Yukarıdakilerin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Bir tarih öğretmeni öğrencilerine 30 soruluk bir test uygularken aynı o-kulda görevli başka bir tarih öğret</w:t>
        <w:softHyphen/>
        <w:t>meni 50 soruluk bir test uygulamış</w:t>
        <w:softHyphen/>
        <w:t>tır. Bu iki testinde aynı konuları kap</w:t>
        <w:softHyphen/>
        <w:t>sadığını varsayarsak, ikinci öğret</w:t>
        <w:softHyphen/>
        <w:t>menin uyguladığı sınavın geçerliği</w:t>
        <w:softHyphen/>
        <w:t>nin daha yüksek olduğunu savunan bir kişi aşağıdakilerden hangisini söylerse bu iddiasını doğru bir şekil</w:t>
        <w:softHyphen/>
        <w:t>de desteklemiş ol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İkinci öğretmenin uyguladığı sınavın süresi daha uzun olduğu için test puanlarının </w:t>
      </w:r>
      <w:r>
        <w:rPr>
          <w:rFonts w:cs="Arial" w:ascii="Arial" w:hAnsi="Arial"/>
          <w:bCs/>
          <w:color w:val="000000"/>
        </w:rPr>
        <w:t xml:space="preserve">geçerliği </w:t>
      </w:r>
      <w:r>
        <w:rPr>
          <w:rFonts w:cs="Arial" w:ascii="Arial" w:hAnsi="Arial"/>
          <w:color w:val="000000"/>
        </w:rPr>
        <w:t>daha yüksek</w:t>
        <w:softHyphen/>
        <w:t>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irinci öğretmenin uyguladığı sınav daha az konu içerdiği için test puan</w:t>
        <w:softHyphen/>
        <w:t>larının geçerliği düşükt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İkinci öğretmenin uyguladığı sınav daha çok soru içerdiğinden test pu</w:t>
        <w:softHyphen/>
        <w:t>anlarının geçerliği daha yüksek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Birinci öğretmenin uyguladığı sınav daha kolay olduğundan geçerliği düşüktü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de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Aşağıdaki geçerlik belirleme yöntem</w:t>
        <w:softHyphen/>
        <w:t>lerinden hangisi ya da hangileri ista</w:t>
        <w:softHyphen/>
        <w:t>tistiksel yaklaşıma dayalı olarak ger</w:t>
        <w:softHyphen/>
        <w:t>çekleştirilmiş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 xml:space="preserve">I.    </w:t>
        <w:tab/>
        <w:t>Testin doğru yapıyı ölçüp ölçmedi</w:t>
        <w:softHyphen/>
        <w:t>ğini belirlemek için faktör analizi ya</w:t>
        <w:softHyphen/>
        <w:t>pılması</w:t>
      </w:r>
    </w:p>
    <w:p>
      <w:pPr>
        <w:pStyle w:val="Normal"/>
        <w:shd w:fill="FFFFFF" w:val="clear"/>
        <w:autoSpaceDE w:val="false"/>
        <w:spacing w:lineRule="auto" w:line="360"/>
        <w:ind w:left="1416" w:hanging="708"/>
        <w:jc w:val="both"/>
        <w:rPr>
          <w:rFonts w:ascii="Arial" w:hAnsi="Arial" w:cs="Arial"/>
        </w:rPr>
      </w:pPr>
      <w:r>
        <w:rPr>
          <w:rFonts w:cs="Arial" w:ascii="Arial" w:hAnsi="Arial"/>
          <w:color w:val="000000"/>
        </w:rPr>
        <w:t xml:space="preserve">II. </w:t>
        <w:tab/>
        <w:t>Hazırlanan bir zeka testi ile önce</w:t>
        <w:softHyphen/>
        <w:t>den hazırlanmış ve geçerli kabul e-dilen başka bir zeka testi arasındaki korelasyonlara bakmak</w:t>
      </w:r>
    </w:p>
    <w:p>
      <w:pPr>
        <w:pStyle w:val="Normal"/>
        <w:shd w:fill="FFFFFF" w:val="clear"/>
        <w:autoSpaceDE w:val="false"/>
        <w:spacing w:lineRule="auto" w:line="360"/>
        <w:ind w:left="1416" w:hanging="708"/>
        <w:jc w:val="both"/>
        <w:rPr>
          <w:rFonts w:ascii="Arial" w:hAnsi="Arial" w:cs="Arial"/>
        </w:rPr>
      </w:pPr>
      <w:r>
        <w:rPr>
          <w:rFonts w:cs="Arial" w:ascii="Arial" w:hAnsi="Arial"/>
          <w:color w:val="000000"/>
        </w:rPr>
        <w:t xml:space="preserve">III. </w:t>
        <w:tab/>
        <w:t>Bir testin kapsam geçerliğini  belir</w:t>
        <w:softHyphen/>
        <w:t>lemek için kapsam geçerliği  belir</w:t>
        <w:softHyphen/>
        <w:t>lenmiş bir test ile arasındaki  kore</w:t>
        <w:softHyphen/>
        <w:t>lasyonlara bak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I.</w:t>
        <w:tab/>
        <w:t>Bir testin kapsam geçerliğini belir</w:t>
        <w:softHyphen/>
        <w:t>lemek için o konuda uzman kişilere danışmak</w:t>
      </w:r>
    </w:p>
    <w:p>
      <w:pPr>
        <w:pStyle w:val="Normal"/>
        <w:shd w:fill="FFFFFF" w:val="clear"/>
        <w:autoSpaceDE w:val="false"/>
        <w:spacing w:lineRule="auto" w:line="360"/>
        <w:ind w:left="708" w:hanging="0"/>
        <w:jc w:val="both"/>
        <w:rPr/>
      </w:pPr>
      <w:r>
        <w:rPr>
          <w:rFonts w:cs="Arial" w:ascii="Arial" w:hAnsi="Arial"/>
          <w:color w:val="000000"/>
        </w:rPr>
        <w:t>A) Yalnızca I</w:t>
        <w:tab/>
        <w:tab/>
        <w:t>B)  I-II</w:t>
        <w:tab/>
        <w:tab/>
      </w:r>
      <w:r>
        <w:rPr>
          <w:rFonts w:cs="Arial" w:ascii="Arial" w:hAnsi="Arial"/>
          <w:bCs/>
          <w:color w:val="000000"/>
        </w:rPr>
        <w:t>C)</w:t>
      </w:r>
      <w:r>
        <w:rPr>
          <w:rFonts w:cs="Arial" w:ascii="Arial" w:hAnsi="Arial"/>
          <w:color w:val="000000"/>
        </w:rPr>
        <w:t xml:space="preserve">    I</w:t>
      </w:r>
      <w:r>
        <w:rPr>
          <w:rFonts w:cs="Arial" w:ascii="Arial" w:hAnsi="Arial"/>
          <w:bCs/>
          <w:color w:val="000000"/>
        </w:rPr>
        <w:t>-III</w:t>
        <w:tab/>
      </w:r>
      <w:r>
        <w:rPr>
          <w:rFonts w:cs="Arial" w:ascii="Arial" w:hAnsi="Arial"/>
          <w:b/>
          <w:color w:val="000000"/>
        </w:rPr>
        <w:t>D)  I-II-III</w:t>
        <w:tab/>
      </w:r>
      <w:r>
        <w:rPr>
          <w:rFonts w:cs="Arial" w:ascii="Arial" w:hAnsi="Arial"/>
          <w:color w:val="000000"/>
        </w:rPr>
        <w:t>E)   II-H-I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Bir başarı testinin maddeleri ile ölçü</w:t>
        <w:softHyphen/>
        <w:t>len davranışların, dersin hedeflerine uygunluğunun saptanması aşağıda-kilerden hangisini belirlemek için uygun bir ölçüt ol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in iç tutarlığın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in görünüş geçerliğin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in kapsam geçerliğin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in tesadüfi  hatadan arınıldık düzeyin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in yordama geçerliğin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Yazıl yoklamaların çoktan seçmeli testlere nazaran geçerliklerinin dü</w:t>
        <w:softHyphen/>
        <w:t>şük olduğunu savunan bir birey bu iddiasını aşağıdakilerin hangisi ile destekleye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oru güçlüğü</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bjektif puanlama güçlüğü</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Kapsamının sınırlı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Değerlendirme güçlüğü</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Cevaplama süresinin kısalığ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8. Bir kurumun insan kaynakları de</w:t>
        <w:softHyphen/>
        <w:t>partmanında görevli olan bir ölçme ve değerlendirme uzmanı o kuruma iş başvurusu yapan bireylere bir ge</w:t>
        <w:softHyphen/>
        <w:t>nel yetenek testi uygulamış ve 1 se</w:t>
        <w:softHyphen/>
        <w:t>ne sonra işe alınan bireylerin iş per</w:t>
        <w:softHyphen/>
        <w:t>formansları ile genel yetenek testin</w:t>
        <w:softHyphen/>
        <w:t>den aldıktan puanları arasındaki ko</w:t>
        <w:softHyphen/>
        <w:t>relasyona bakmıştır. Bu işlemi yapan ölçme ve değerlendirme uzmanı ge</w:t>
        <w:softHyphen/>
        <w:t>nel yetenek testinin hangi tür geçer</w:t>
        <w:softHyphen/>
        <w:t xml:space="preserve">liğini saptamaya çalışmıştır? </w:t>
      </w:r>
      <w:r>
        <w:rPr>
          <w:rFonts w:cs="Arial" w:ascii="Arial" w:hAnsi="Arial"/>
          <w:color w:val="000000"/>
        </w:rPr>
        <w:t>"</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Kapsam geçer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Yapı geçer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Görünüş geçerliğ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Yordama geçerliğ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Bir tarih öğretmeni öğrencilerine uy</w:t>
        <w:softHyphen/>
        <w:t>guladığı bir sınavda bir ya da birkaç soru yerine çeşitli konularda çok sa</w:t>
        <w:softHyphen/>
        <w:t>yıda soru sormuştur. Tarih öğretme</w:t>
        <w:softHyphen/>
        <w:t>ni böyle yaparak ilk olarak neyi amaçlamış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i daha güç hale getirmey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rogramdaki tüm konuları yoklamış olmay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in kapsamını genişleterek ge</w:t>
        <w:softHyphen/>
        <w:t>çerliğini artırmay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Öğrencileri sürekli olarak çalışmaya teşvik etmey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in güvenirliğini artırmay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Bir sınav esnasında 3 öğrenci bir so</w:t>
        <w:softHyphen/>
        <w:t>runun cevabını o soruyu yanlış ya</w:t>
        <w:softHyphen/>
        <w:t>pan bir öğrenciden kopya etmişlerdir ve öğretmen bu olaydan habersiz cevaplan puanlamıştır. Böyle bir du</w:t>
        <w:softHyphen/>
        <w:t>rumdan o üç öğrencinin puanları na</w:t>
        <w:softHyphen/>
        <w:t>sıl etkilenmişt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uanların geçerliği düşmüşt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Puanların güvenirliği düşmüşt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Puanlama sübjektif bir hale gelmiş</w:t>
        <w:softHyphen/>
        <w:t>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Puanlama objektif bir hale gelmişti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color w:val="000000"/>
        </w:rPr>
        <w:t>11. "Bir testin yordama geçerliğini belirle</w:t>
        <w:softHyphen/>
        <w:t>mede en önemli nokta, uygun bir ölçüt ölçüsü elde etmektir"</w:t>
      </w:r>
    </w:p>
    <w:p>
      <w:pPr>
        <w:pStyle w:val="Normal"/>
        <w:shd w:fill="FFFFFF" w:val="clear"/>
        <w:autoSpaceDE w:val="false"/>
        <w:spacing w:lineRule="auto" w:line="360"/>
        <w:jc w:val="both"/>
        <w:rPr>
          <w:rFonts w:ascii="Arial" w:hAnsi="Arial" w:cs="Arial"/>
        </w:rPr>
      </w:pPr>
      <w:r>
        <w:rPr>
          <w:rFonts w:cs="Arial" w:ascii="Arial" w:hAnsi="Arial"/>
          <w:bCs/>
          <w:color w:val="000000"/>
        </w:rPr>
        <w:t>Aşağıdakilerden hangisi ya da hangi</w:t>
        <w:softHyphen/>
        <w:t>leri ölçüt ölçüsünün sahip olması ge</w:t>
        <w:softHyphen/>
        <w:t>reken niteliklerden bir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 xml:space="preserve">I.    </w:t>
      </w:r>
      <w:r>
        <w:rPr>
          <w:rFonts w:cs="Arial" w:ascii="Arial" w:hAnsi="Arial"/>
          <w:color w:val="000000"/>
        </w:rPr>
        <w:t>Ölçüt ölçüsü testin yordamaya ça</w:t>
        <w:softHyphen/>
        <w:t>lıştığı değişkenle doğrudan ilgili ol</w:t>
        <w:softHyphen/>
        <w:t>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Ölçüt ölçüsü oldukça kararlı olmalı ve günden güne değişme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Ölçüt ölçüsü kişinin başarısını ger</w:t>
        <w:softHyphen/>
        <w:t>çekten yanıtsan nesnel ve güvenilir bir ölçü ol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I.  Ölçütün elde edilmesi, kolay ve pra</w:t>
        <w:softHyphen/>
        <w:t>tik olmalıdır.</w:t>
      </w:r>
    </w:p>
    <w:p>
      <w:pPr>
        <w:pStyle w:val="Normal"/>
        <w:shd w:fill="FFFFFF" w:val="clear"/>
        <w:autoSpaceDE w:val="false"/>
        <w:spacing w:lineRule="auto" w:line="360"/>
        <w:ind w:left="708" w:hanging="0"/>
        <w:jc w:val="both"/>
        <w:rPr/>
      </w:pPr>
      <w:r>
        <w:rPr>
          <w:rFonts w:cs="Arial" w:ascii="Arial" w:hAnsi="Arial"/>
          <w:color w:val="000000"/>
        </w:rPr>
        <w:t>A)  Yanlıca I</w:t>
        <w:tab/>
        <w:t xml:space="preserve">B)  Yalnızca </w:t>
      </w:r>
      <w:r>
        <w:rPr>
          <w:rFonts w:cs="Arial" w:ascii="Arial" w:hAnsi="Arial"/>
          <w:color w:val="000000"/>
          <w:lang w:val="en-US"/>
        </w:rPr>
        <w:t>III</w:t>
        <w:tab/>
      </w:r>
      <w:r>
        <w:rPr>
          <w:rFonts w:cs="Arial" w:ascii="Arial" w:hAnsi="Arial"/>
          <w:bCs/>
          <w:color w:val="000000"/>
        </w:rPr>
        <w:t>C)</w:t>
      </w:r>
      <w:r>
        <w:rPr>
          <w:rFonts w:cs="Arial" w:ascii="Arial" w:hAnsi="Arial"/>
          <w:color w:val="000000"/>
        </w:rPr>
        <w:t xml:space="preserve">   I</w:t>
      </w:r>
      <w:r>
        <w:rPr>
          <w:rFonts w:cs="Arial" w:ascii="Arial" w:hAnsi="Arial"/>
          <w:bCs/>
          <w:color w:val="000000"/>
        </w:rPr>
        <w:t>-III</w:t>
        <w:tab/>
      </w:r>
      <w:r>
        <w:rPr>
          <w:rFonts w:cs="Arial" w:ascii="Arial" w:hAnsi="Arial"/>
          <w:color w:val="000000"/>
        </w:rPr>
        <w:t>D)  I-II-III</w:t>
        <w:tab/>
      </w:r>
      <w:r>
        <w:rPr>
          <w:rFonts w:cs="Arial" w:ascii="Arial" w:hAnsi="Arial"/>
          <w:b/>
          <w:color w:val="000000"/>
        </w:rPr>
        <w:t>E)   I-II-III-IV</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Bir testin kapsam geçerliği aşağıda-kilerin hangisi ile daha çok ilgil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in iç tutarlılığı il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teki soruların zorluk dereceleri il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Testin kullanışlılığı ile</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Maddeler  ile   ölçülen   davranışın dersin hedeflerine uygunluğu il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 maddelerinin anlaşılır olması il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3.</w:t>
        <w:tab/>
        <w:t>I.   Soruların kolay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Soruların konuları kapsa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Soruların açık ve anlaşılır olması VI. Sınav ortamının uygun olması</w:t>
      </w:r>
    </w:p>
    <w:p>
      <w:pPr>
        <w:pStyle w:val="Normal"/>
        <w:shd w:fill="FFFFFF" w:val="clear"/>
        <w:autoSpaceDE w:val="false"/>
        <w:spacing w:lineRule="auto" w:line="360"/>
        <w:jc w:val="both"/>
        <w:rPr>
          <w:rFonts w:ascii="Arial" w:hAnsi="Arial" w:cs="Arial"/>
        </w:rPr>
      </w:pPr>
      <w:r>
        <w:rPr>
          <w:rFonts w:cs="Arial" w:ascii="Arial" w:hAnsi="Arial"/>
          <w:bCs/>
          <w:color w:val="000000"/>
        </w:rPr>
        <w:t>Yukarıdakilerden hangisi ya da han</w:t>
        <w:softHyphen/>
        <w:t>gileri bir testin geçerliliğinin artır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r>
      <w:r>
        <w:rPr>
          <w:rFonts w:cs="Arial" w:ascii="Arial" w:hAnsi="Arial"/>
          <w:bCs/>
          <w:color w:val="000000"/>
        </w:rPr>
        <w:t>B)</w:t>
      </w:r>
      <w:r>
        <w:rPr>
          <w:rFonts w:cs="Arial" w:ascii="Arial" w:hAnsi="Arial"/>
          <w:color w:val="000000"/>
        </w:rPr>
        <w:t xml:space="preserve">  </w:t>
      </w:r>
      <w:r>
        <w:rPr>
          <w:rFonts w:cs="Arial" w:ascii="Arial" w:hAnsi="Arial"/>
          <w:bCs/>
          <w:color w:val="000000"/>
        </w:rPr>
        <w:t xml:space="preserve">Yalnızca </w:t>
      </w:r>
      <w:r>
        <w:rPr>
          <w:rFonts w:cs="Arial" w:ascii="Arial" w:hAnsi="Arial"/>
          <w:bCs/>
          <w:color w:val="000000"/>
          <w:lang w:val="en-US"/>
        </w:rPr>
        <w:t>III</w:t>
        <w:tab/>
      </w:r>
      <w:r>
        <w:rPr>
          <w:rFonts w:cs="Arial" w:ascii="Arial" w:hAnsi="Arial"/>
          <w:bCs/>
          <w:color w:val="000000"/>
        </w:rPr>
        <w:t>C)</w:t>
      </w:r>
      <w:r>
        <w:rPr>
          <w:rFonts w:cs="Arial" w:ascii="Arial" w:hAnsi="Arial"/>
          <w:color w:val="000000"/>
        </w:rPr>
        <w:t xml:space="preserve">  I</w:t>
      </w:r>
      <w:r>
        <w:rPr>
          <w:rFonts w:cs="Arial" w:ascii="Arial" w:hAnsi="Arial"/>
          <w:bCs/>
          <w:color w:val="000000"/>
        </w:rPr>
        <w:t>-III</w:t>
        <w:tab/>
      </w:r>
      <w:r>
        <w:rPr>
          <w:rFonts w:cs="Arial" w:ascii="Arial" w:hAnsi="Arial"/>
          <w:color w:val="000000"/>
        </w:rPr>
        <w:t>D) III-IV</w:t>
        <w:tab/>
      </w:r>
      <w:r>
        <w:rPr>
          <w:rFonts w:cs="Arial" w:ascii="Arial" w:hAnsi="Arial"/>
          <w:b/>
          <w:color w:val="000000"/>
        </w:rPr>
        <w:t>E) II-III-IV</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Bir ölçme aracındaki her maddenin tutarlı ve hatadan arınık ölçüm yap</w:t>
        <w:softHyphen/>
        <w:t>ması hangi kavram ile adlandırıl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Güvenirli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Geçerli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Değerlendir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Kullanışlılı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Değerleme (ölçümlerin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5. Bir felsefe öğretmeni aşağıdakiler-den hangisini yaparsa öğrencilerine uygulayacağı testin güvenirliğini ar</w:t>
        <w:softHyphen/>
        <w:t>tır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lerdeki seçenek sayısını azaltırs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in cevaplama süresini uzatırs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Testteki maddeleri zorlaştırırs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ste aynı güçlükte bir miktar daha soru eklerse</w:t>
      </w:r>
    </w:p>
    <w:p>
      <w:pPr>
        <w:pStyle w:val="Normal"/>
        <w:shd w:fill="FFFFFF" w:val="clear"/>
        <w:autoSpaceDE w:val="false"/>
        <w:spacing w:lineRule="auto" w:line="360"/>
        <w:ind w:left="708" w:hanging="0"/>
        <w:jc w:val="both"/>
        <w:rPr/>
      </w:pPr>
      <w:r>
        <w:rPr>
          <w:rFonts w:cs="Arial" w:ascii="Arial" w:hAnsi="Arial"/>
          <w:color w:val="000000"/>
        </w:rPr>
        <w:t>E)  Test maddelerini kolaylaştırırs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Bir başarı testinin güvenirliği kısaca nasıl tanımlan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 puanlarının bir norma göre yorumlanabilirliği    </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 puanlarının sosyoekonomik yanlılıklardan bağımsızlığ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 puanlarının tesadüfi hatalar</w:t>
        <w:softHyphen/>
        <w:t>dan arınıklığ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 puanlarının okuldaki başarıyı yordama gücü</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 puanlarının diğer basan testle</w:t>
        <w:softHyphen/>
        <w:t>ri ile olan korelasyonu</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Hangi durum ya da durumlarda tes</w:t>
        <w:softHyphen/>
        <w:t>tin güvenirliği art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Soru sayısının artırı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Testte yer alan soruların açık ve an</w:t>
        <w:softHyphen/>
        <w:t>laşı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Testin yönergesinin açık ve anlaşı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en-US"/>
        </w:rPr>
        <w:t xml:space="preserve">IV.  </w:t>
      </w:r>
      <w:r>
        <w:rPr>
          <w:rFonts w:cs="Arial" w:ascii="Arial" w:hAnsi="Arial"/>
          <w:color w:val="000000"/>
        </w:rPr>
        <w:t>Testin nesnel bir şekilde puanlan</w:t>
        <w:softHyphen/>
        <w:t>ması</w:t>
      </w:r>
    </w:p>
    <w:p>
      <w:pPr>
        <w:pStyle w:val="Normal"/>
        <w:shd w:fill="FFFFFF" w:val="clear"/>
        <w:autoSpaceDE w:val="false"/>
        <w:spacing w:lineRule="auto" w:line="360"/>
        <w:ind w:left="708" w:hanging="0"/>
        <w:jc w:val="both"/>
        <w:rPr/>
      </w:pPr>
      <w:r>
        <w:rPr>
          <w:rFonts w:cs="Arial" w:ascii="Arial" w:hAnsi="Arial"/>
          <w:color w:val="000000"/>
        </w:rPr>
        <w:t>A)  Yalnızca I</w:t>
        <w:tab/>
        <w:tab/>
        <w:t>B)  I-II</w:t>
        <w:tab/>
        <w:tab/>
        <w:t>C)  II-III</w:t>
        <w:tab/>
        <w:t>D)  I-III-IV</w:t>
        <w:tab/>
      </w:r>
      <w:r>
        <w:rPr>
          <w:rFonts w:cs="Arial" w:ascii="Arial" w:hAnsi="Arial"/>
          <w:b/>
          <w:color w:val="000000"/>
        </w:rPr>
        <w:t>E)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Aşağıdaki eylemlerden hangisi sabit hata içer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Bir bakkal terazisinin tarttığı her nesneyi gerçek ağırlığından 50 gr fazla tart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ir öğretmenin  kız öğrencilerine daha yüksek puan ver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ir metrenin 50 cm den sonra yan</w:t>
        <w:softHyphen/>
        <w:t>lış ölçüm yap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Bir öğrencinin çok heyecanlanması sebebiyle sınavdan zayıf olması</w:t>
      </w:r>
    </w:p>
    <w:p>
      <w:pPr>
        <w:pStyle w:val="Normal"/>
        <w:shd w:fill="FFFFFF" w:val="clear"/>
        <w:autoSpaceDE w:val="false"/>
        <w:spacing w:lineRule="auto" w:line="360"/>
        <w:ind w:left="1413" w:hanging="705"/>
        <w:jc w:val="both"/>
        <w:rPr/>
      </w:pPr>
      <w:r>
        <w:rPr>
          <w:rFonts w:cs="Arial" w:ascii="Arial" w:hAnsi="Arial"/>
          <w:color w:val="000000"/>
        </w:rPr>
        <w:t>E)  Yukarıdakileri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Hangisi ölçmenin yapıldığı ortamdan kaynaklanan bir hata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 yönergesinin anlaşılır ve açık olma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 kitapçığının baskısının kötü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ğretmenin puanlama esnasında kız öğrencilere yanlılık göstermesi</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stin uygulandığı sınıfın çok soğuk olma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Sınavda heyecanlanan bir öğrenci</w:t>
        <w:softHyphen/>
        <w:t>nin düşük performans sergilem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Eğitimde ölçmede değişken nasıldır, hangi ölçekle ölçülü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eğişken nitel, ölçek sınıfla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Değişken nicel, ölçek derecelendir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Değişken nitel ölçek derecelendirmelid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Değişken nicel ölçmek eşit aralıklı</w:t>
        <w:softHyphen/>
        <w:t>d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Değişken nitel, ölçek eşit aralıklıdı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
          <w:bCs/>
          <w:color w:val="000000"/>
        </w:rPr>
        <w:t>TEST – 8</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Gerçek puan varyansı ile ham puan varyansı birbirine yakın olan bir test için nasıl bir yorum yapıl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 puanlarında ölçme yanlılıkları mevcuttu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Gerçek puan varyansı çok küçükt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 puanlarının tesadüfi hatalar</w:t>
        <w:softHyphen/>
        <w:t>dan arınıktık düzeyi yüksek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Gerçek puan varyansı çok küçüktü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Güvenilirliği düşük bir araçt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Hangisinde ölçmenin standart hata</w:t>
        <w:softHyphen/>
        <w:t>sını güvenirlik katsayısından ayıran nokta belirtilmişt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Hatayı test puanın cinsinden ver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Uygulama   koşullarından   etkilen</w:t>
        <w:softHyphen/>
        <w:t>mez.</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Daha duyarlı bir hata ölçüsüd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Uygulama   koşullarından   etkilen</w:t>
        <w:softHyphen/>
        <w:t>mez.</w:t>
      </w:r>
    </w:p>
    <w:p>
      <w:pPr>
        <w:pStyle w:val="Normal"/>
        <w:shd w:fill="FFFFFF" w:val="clear"/>
        <w:autoSpaceDE w:val="false"/>
        <w:spacing w:lineRule="auto" w:line="360"/>
        <w:ind w:left="708" w:hanging="0"/>
        <w:jc w:val="both"/>
        <w:rPr/>
      </w:pPr>
      <w:r>
        <w:rPr>
          <w:rFonts w:cs="Arial" w:ascii="Arial" w:hAnsi="Arial"/>
          <w:color w:val="000000"/>
        </w:rPr>
        <w:t>E)  Yukarıdakilerin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3.  Hangisi bir testin güvenirliğini sap</w:t>
        <w:softHyphen/>
        <w:t xml:space="preserve">tamak için kullanılan bir yol </w:t>
      </w:r>
      <w:r>
        <w:rPr>
          <w:rFonts w:cs="Arial" w:ascii="Arial" w:hAnsi="Arial"/>
          <w:bCs/>
          <w:color w:val="000000"/>
          <w:u w:val="single"/>
        </w:rPr>
        <w:t>değildir</w:t>
      </w:r>
      <w:r>
        <w:rPr>
          <w:rFonts w:cs="Arial" w:ascii="Arial" w:hAnsi="Arial"/>
          <w:bCs/>
          <w:color w:val="000000"/>
        </w:rPr>
        <w:t>?</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Testi eşdeğer iki yarıya bölerek tes</w:t>
        <w:softHyphen/>
        <w:t>tin iki yarısından alınan puanlar arasındaki korelasyonu hesaplamak.</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Bir testi aralıklı olarak aynı gruba iki kez uygulamak ve iki uygulamada alınan puanlar arasındaki korelas</w:t>
        <w:softHyphen/>
        <w:t>yonu hesaplamak.</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Testin paralel iki tane formunu ge</w:t>
        <w:softHyphen/>
        <w:t>liştirmek ve aynı gruba uygulayıp alınan puanlar arasındaki korelas</w:t>
        <w:softHyphen/>
        <w:t>yona bakmak.</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 xml:space="preserve">D) KR 20 veya 21 formüllerinden birini kullanarak testin iç </w:t>
      </w:r>
      <w:r>
        <w:rPr>
          <w:rFonts w:cs="Arial" w:ascii="Arial" w:hAnsi="Arial"/>
          <w:bCs/>
          <w:color w:val="000000"/>
        </w:rPr>
        <w:t xml:space="preserve">tutarlılığını </w:t>
      </w:r>
      <w:r>
        <w:rPr>
          <w:rFonts w:cs="Arial" w:ascii="Arial" w:hAnsi="Arial"/>
          <w:color w:val="000000"/>
        </w:rPr>
        <w:t>he</w:t>
        <w:softHyphen/>
        <w:t>saplamak</w:t>
      </w:r>
    </w:p>
    <w:p>
      <w:pPr>
        <w:pStyle w:val="Normal"/>
        <w:shd w:fill="FFFFFF" w:val="clear"/>
        <w:autoSpaceDE w:val="false"/>
        <w:spacing w:lineRule="auto" w:line="360"/>
        <w:ind w:firstLine="720"/>
        <w:jc w:val="both"/>
        <w:rPr>
          <w:rFonts w:ascii="Arial" w:hAnsi="Arial" w:cs="Arial"/>
          <w:b/>
          <w:b/>
          <w:color w:val="000000"/>
        </w:rPr>
      </w:pPr>
      <w:r>
        <w:rPr>
          <w:rFonts w:cs="Arial" w:ascii="Arial" w:hAnsi="Arial"/>
          <w:b/>
          <w:color w:val="000000"/>
        </w:rPr>
        <w:t>E) Bir testten alınan sonuçlar ile aynı özelliği ölçen başka bir testin so</w:t>
        <w:softHyphen/>
        <w:t>nuçlan arasındaki korelasyonu he</w:t>
        <w:softHyphen/>
        <w:t>saplamak.</w:t>
      </w:r>
    </w:p>
    <w:p>
      <w:pPr>
        <w:pStyle w:val="Normal"/>
        <w:shd w:fill="FFFFFF" w:val="clear"/>
        <w:autoSpaceDE w:val="false"/>
        <w:spacing w:lineRule="auto" w:line="360"/>
        <w:ind w:left="1416" w:hanging="708"/>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Hangi durum ya da durumlarda tes</w:t>
        <w:softHyphen/>
        <w:t>tin güvenirliği art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Soru sayısının artırı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Testte yer alan soruların açık ve anlaşı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Testin yönergesinin açık ve anlaşı</w:t>
        <w:softHyphen/>
        <w:t>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en-US"/>
        </w:rPr>
        <w:t xml:space="preserve">IV.   </w:t>
      </w:r>
      <w:r>
        <w:rPr>
          <w:rFonts w:cs="Arial" w:ascii="Arial" w:hAnsi="Arial"/>
          <w:color w:val="000000"/>
        </w:rPr>
        <w:t>Testin nesnel bir şekilde puanlan</w:t>
        <w:softHyphen/>
        <w:t>ması</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Cs/>
          <w:color w:val="000000"/>
        </w:rPr>
        <w:t>A)</w:t>
      </w:r>
      <w:r>
        <w:rPr>
          <w:rFonts w:cs="Arial" w:ascii="Arial" w:hAnsi="Arial"/>
          <w:color w:val="000000"/>
        </w:rPr>
        <w:t xml:space="preserve">   </w:t>
      </w:r>
      <w:r>
        <w:rPr>
          <w:rFonts w:cs="Arial" w:ascii="Arial" w:hAnsi="Arial"/>
          <w:bCs/>
          <w:color w:val="000000"/>
        </w:rPr>
        <w:t>Yalnızca I</w:t>
        <w:tab/>
        <w:t>B)</w:t>
      </w:r>
      <w:r>
        <w:rPr>
          <w:rFonts w:cs="Arial" w:ascii="Arial" w:hAnsi="Arial"/>
          <w:color w:val="000000"/>
        </w:rPr>
        <w:t xml:space="preserve">   I</w:t>
      </w:r>
      <w:r>
        <w:rPr>
          <w:rFonts w:cs="Arial" w:ascii="Arial" w:hAnsi="Arial"/>
          <w:bCs/>
          <w:color w:val="000000"/>
        </w:rPr>
        <w:t>-II</w:t>
        <w:tab/>
        <w:t>C)</w:t>
      </w:r>
      <w:r>
        <w:rPr>
          <w:rFonts w:cs="Arial" w:ascii="Arial" w:hAnsi="Arial"/>
          <w:color w:val="000000"/>
        </w:rPr>
        <w:t xml:space="preserve">   II</w:t>
      </w:r>
      <w:r>
        <w:rPr>
          <w:rFonts w:cs="Arial" w:ascii="Arial" w:hAnsi="Arial"/>
          <w:bCs/>
          <w:color w:val="000000"/>
        </w:rPr>
        <w:t>-III</w:t>
        <w:tab/>
      </w:r>
      <w:r>
        <w:rPr>
          <w:rFonts w:cs="Arial" w:ascii="Arial" w:hAnsi="Arial"/>
          <w:color w:val="000000"/>
        </w:rPr>
        <w:t>D)  I-III-IV-</w:t>
        <w:tab/>
      </w:r>
      <w:r>
        <w:rPr>
          <w:rFonts w:cs="Arial" w:ascii="Arial" w:hAnsi="Arial"/>
          <w:b/>
          <w:color w:val="000000"/>
        </w:rPr>
        <w:t>E)   Hep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ab/>
      </w:r>
    </w:p>
    <w:p>
      <w:pPr>
        <w:pStyle w:val="Normal"/>
        <w:shd w:fill="FFFFFF" w:val="clear"/>
        <w:autoSpaceDE w:val="false"/>
        <w:spacing w:lineRule="auto" w:line="360"/>
        <w:jc w:val="both"/>
        <w:rPr>
          <w:rFonts w:ascii="Arial" w:hAnsi="Arial" w:cs="Arial"/>
        </w:rPr>
      </w:pPr>
      <w:r>
        <w:rPr>
          <w:rFonts w:cs="Arial" w:ascii="Arial" w:hAnsi="Arial"/>
          <w:bCs/>
          <w:color w:val="000000"/>
        </w:rPr>
        <w:t>5. Aşağıdaki güvenirlik saptama yön</w:t>
        <w:softHyphen/>
        <w:t>temlerinden hangisi ya da hangileri test ortamından kaynaklanacak ha</w:t>
        <w:softHyphen/>
        <w:t>tayı azaltma amacını güder?</w:t>
      </w:r>
    </w:p>
    <w:p>
      <w:pPr>
        <w:pStyle w:val="Normal"/>
        <w:shd w:fill="FFFFFF" w:val="clear"/>
        <w:autoSpaceDE w:val="false"/>
        <w:spacing w:lineRule="auto" w:line="360"/>
        <w:ind w:left="180" w:hanging="0"/>
        <w:jc w:val="both"/>
        <w:rPr>
          <w:rFonts w:ascii="Arial" w:hAnsi="Arial" w:cs="Arial"/>
        </w:rPr>
      </w:pPr>
      <w:r>
        <w:rPr>
          <w:rFonts w:cs="Arial" w:ascii="Arial" w:hAnsi="Arial"/>
          <w:color w:val="000000"/>
        </w:rPr>
        <w:t>I.   Test tekrar test</w:t>
      </w:r>
    </w:p>
    <w:p>
      <w:pPr>
        <w:pStyle w:val="Normal"/>
        <w:shd w:fill="FFFFFF" w:val="clear"/>
        <w:autoSpaceDE w:val="false"/>
        <w:spacing w:lineRule="auto" w:line="360"/>
        <w:ind w:left="180" w:hanging="0"/>
        <w:jc w:val="both"/>
        <w:rPr>
          <w:rFonts w:ascii="Arial" w:hAnsi="Arial" w:cs="Arial"/>
        </w:rPr>
      </w:pPr>
      <w:r>
        <w:rPr>
          <w:rFonts w:cs="Arial" w:ascii="Arial" w:hAnsi="Arial"/>
          <w:color w:val="000000"/>
          <w:lang w:val="en-US"/>
        </w:rPr>
        <w:t xml:space="preserve">II.  </w:t>
      </w:r>
      <w:r>
        <w:rPr>
          <w:rFonts w:cs="Arial" w:ascii="Arial" w:hAnsi="Arial"/>
          <w:color w:val="000000"/>
        </w:rPr>
        <w:t>Paralel test</w:t>
      </w:r>
    </w:p>
    <w:p>
      <w:pPr>
        <w:pStyle w:val="Normal"/>
        <w:shd w:fill="FFFFFF" w:val="clear"/>
        <w:autoSpaceDE w:val="false"/>
        <w:spacing w:lineRule="auto" w:line="360"/>
        <w:ind w:left="180" w:hanging="0"/>
        <w:jc w:val="both"/>
        <w:rPr>
          <w:rFonts w:ascii="Arial" w:hAnsi="Arial" w:cs="Arial"/>
        </w:rPr>
      </w:pPr>
      <w:r>
        <w:rPr>
          <w:rFonts w:cs="Arial" w:ascii="Arial" w:hAnsi="Arial"/>
          <w:color w:val="000000"/>
          <w:lang w:val="en-US"/>
        </w:rPr>
        <w:t xml:space="preserve">III. </w:t>
      </w:r>
      <w:r>
        <w:rPr>
          <w:rFonts w:cs="Arial" w:ascii="Arial" w:hAnsi="Arial"/>
          <w:color w:val="000000"/>
        </w:rPr>
        <w:t>Testin iki yarıya bölünmesi</w:t>
      </w:r>
    </w:p>
    <w:p>
      <w:pPr>
        <w:pStyle w:val="Normal"/>
        <w:shd w:fill="FFFFFF" w:val="clear"/>
        <w:autoSpaceDE w:val="false"/>
        <w:spacing w:lineRule="auto" w:line="360"/>
        <w:ind w:left="708" w:hanging="0"/>
        <w:jc w:val="both"/>
        <w:rPr/>
      </w:pPr>
      <w:r>
        <w:rPr>
          <w:rFonts w:cs="Arial" w:ascii="Arial" w:hAnsi="Arial"/>
          <w:b/>
          <w:color w:val="000000"/>
        </w:rPr>
        <w:t>A)  Yalnızca I</w:t>
        <w:tab/>
      </w:r>
      <w:r>
        <w:rPr>
          <w:rFonts w:cs="Arial" w:ascii="Arial" w:hAnsi="Arial"/>
          <w:color w:val="000000"/>
        </w:rPr>
        <w:t xml:space="preserve">B)  Yalnızca </w:t>
      </w:r>
      <w:r>
        <w:rPr>
          <w:rFonts w:cs="Arial" w:ascii="Arial" w:hAnsi="Arial"/>
          <w:color w:val="000000"/>
          <w:lang w:val="en-US"/>
        </w:rPr>
        <w:t>II</w:t>
        <w:tab/>
      </w:r>
      <w:r>
        <w:rPr>
          <w:rFonts w:cs="Arial" w:ascii="Arial" w:hAnsi="Arial"/>
          <w:color w:val="000000"/>
        </w:rPr>
        <w:t>C)  I-III</w:t>
        <w:tab/>
        <w:t>D)  II-III</w:t>
        <w:tab/>
        <w:t>E)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Bir ölçme aracının "objektif olması hangi anlama gelmektedi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Cevaplatın hatasız puanlanabil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Aracın çok sayıda madde içer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Uygulama yönteminin standart ol</w:t>
        <w:softHyphen/>
        <w:t>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Kopya çekmeye imkan vermem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7. Aşağıdaki ifadelerden hangisi bir ba</w:t>
        <w:softHyphen/>
        <w:t>şarı testinin güvenirliği ile daha çok ilgil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 xml:space="preserve">A) </w:t>
      </w:r>
      <w:r>
        <w:rPr>
          <w:rFonts w:cs="Arial" w:ascii="Arial" w:hAnsi="Arial"/>
          <w:color w:val="000000"/>
        </w:rPr>
        <w:t>Test  puanlarının  okul  başarısını yorda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 puanlarının başka bir başarı testi ile olan korelasyon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Test puanlarının bir norma göre yo</w:t>
        <w:softHyphen/>
        <w:t>rumlanabil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 puanlarının kültürel yanlılıklar</w:t>
        <w:softHyphen/>
        <w:t>dan bağımsızlığı</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Test puanlarının tesadüfi hatalar</w:t>
        <w:softHyphen/>
        <w:t>dan arınıklığı</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Bir psikoloji öğretmeni güvenirlik katsayısı yeterince yüksek olmayan bir testin güvenirliğini artırmak için bazı işlemler planlamaktadır. Aşağı</w:t>
        <w:softHyphen/>
        <w:t>da verilen bu işlemlerden hangisi güvenirlik katsayısını en çok artır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Maddelerdeki seçenek sayısını ar</w:t>
        <w:softHyphen/>
        <w:t>tır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teki maddeleri güçleştirme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e aynı güçlükte bir miktar daha soru ekle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in cevaplama süresini uzatma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 açıklamasına bir örnek koy</w:t>
        <w:softHyphen/>
        <w:t>ma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Bir başarı testinin geçerliğini kanıt</w:t>
        <w:softHyphen/>
        <w:t>lamak için aşağıdakilerden hangisi en uygun ölçüt olu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ınava katılan öğrenci sayı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ınavı başaran öğrenci sayıs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Ölçülen davranışın dersin hedefle</w:t>
        <w:softHyphen/>
        <w:t>rine uygunluğu</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 maddelerin ayırt edicilik dere</w:t>
        <w:softHyphen/>
        <w:t>cele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Test maddelerinin güçlük derecele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Bir sınav esnasında 3 öğrenci bir so</w:t>
        <w:softHyphen/>
        <w:t>runun cevabını o soruyu yanlış ya</w:t>
        <w:softHyphen/>
        <w:t>pan bir öğrenciden kopya etmişlerdir ve öğretmen bu olaydan habersiz cevapları puanlamıştır. Böyle bir du</w:t>
        <w:softHyphen/>
        <w:t>rumdan o üç öğrencinin puanlan na</w:t>
        <w:softHyphen/>
        <w:t>sıl etkilenmişt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uanların </w:t>
      </w:r>
      <w:r>
        <w:rPr>
          <w:rFonts w:cs="Arial" w:ascii="Arial" w:hAnsi="Arial"/>
          <w:bCs/>
          <w:color w:val="000000"/>
        </w:rPr>
        <w:t xml:space="preserve">geçerliği </w:t>
      </w:r>
      <w:r>
        <w:rPr>
          <w:rFonts w:cs="Arial" w:ascii="Arial" w:hAnsi="Arial"/>
          <w:color w:val="000000"/>
        </w:rPr>
        <w:t>düşmüşt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uanların güvenirliği düşmüşt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Puanlama sübjektif bir hale gelmiş</w:t>
        <w:softHyphen/>
        <w:t>t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Puanlama objektif bir hale gelmiştir</w:t>
      </w:r>
    </w:p>
    <w:p>
      <w:pPr>
        <w:pStyle w:val="Normal"/>
        <w:shd w:fill="FFFFFF" w:val="clear"/>
        <w:autoSpaceDE w:val="false"/>
        <w:spacing w:lineRule="auto" w:line="360"/>
        <w:ind w:left="708" w:hanging="0"/>
        <w:jc w:val="both"/>
        <w:rPr/>
      </w:pPr>
      <w:r>
        <w:rPr>
          <w:rFonts w:cs="Arial" w:ascii="Arial" w:hAnsi="Arial"/>
          <w:b/>
          <w:color w:val="000000"/>
        </w:rPr>
        <w:t>E)   Yukarıdakilerin hiçbir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 Bir sınav esnasında 5 öğrenci bir so</w:t>
        <w:softHyphen/>
        <w:t>runun cevabını o soruyu doğru ya</w:t>
        <w:softHyphen/>
        <w:t>pan bir öğrenciden kopya etmişlerdir ve öğretmen bu olaydan habersiz cevapları puanlamıştır. Böyle bir du</w:t>
        <w:softHyphen/>
        <w:t>rumdan o 5 öğrencinin puanları nasıl etkilenmişt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Puanların güvenirliği düşmüşt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uanların standart sapması büyü</w:t>
        <w:softHyphen/>
        <w:t>müştü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Puanların geçerliği düşmüştü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Puanların objektifliği bozulmuştur.</w:t>
      </w:r>
    </w:p>
    <w:p>
      <w:pPr>
        <w:pStyle w:val="Normal"/>
        <w:shd w:fill="FFFFFF" w:val="clear"/>
        <w:autoSpaceDE w:val="false"/>
        <w:spacing w:lineRule="auto" w:line="360"/>
        <w:ind w:left="1413" w:hanging="705"/>
        <w:jc w:val="both"/>
        <w:rPr/>
      </w:pPr>
      <w:r>
        <w:rPr>
          <w:rFonts w:cs="Arial" w:ascii="Arial" w:hAnsi="Arial"/>
          <w:color w:val="000000"/>
        </w:rPr>
        <w:t>E)  Yukarıdakilerden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Bir testin kullanışlılığı hakkında karar verilirken hangileri dikkate alınmalı</w:t>
        <w:softHyphen/>
        <w:t>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Puanlama yöntem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Cevaplama süre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 xml:space="preserve">III.  Cevaplama işlemi </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I. Hazırlama tekniği</w:t>
      </w:r>
    </w:p>
    <w:p>
      <w:pPr>
        <w:pStyle w:val="Normal"/>
        <w:shd w:fill="FFFFFF" w:val="clear"/>
        <w:autoSpaceDE w:val="false"/>
        <w:spacing w:lineRule="auto" w:line="360"/>
        <w:ind w:left="708" w:hanging="0"/>
        <w:jc w:val="both"/>
        <w:rPr/>
      </w:pPr>
      <w:r>
        <w:rPr>
          <w:rFonts w:cs="Arial" w:ascii="Arial" w:hAnsi="Arial"/>
          <w:color w:val="000000"/>
        </w:rPr>
        <w:t>A)  I-II</w:t>
        <w:tab/>
        <w:tab/>
        <w:t>B)   II-III</w:t>
        <w:tab/>
      </w:r>
      <w:r>
        <w:rPr>
          <w:rFonts w:cs="Arial" w:ascii="Arial" w:hAnsi="Arial"/>
          <w:bCs/>
          <w:color w:val="000000"/>
        </w:rPr>
        <w:t>C)</w:t>
      </w:r>
      <w:r>
        <w:rPr>
          <w:rFonts w:cs="Arial" w:ascii="Arial" w:hAnsi="Arial"/>
          <w:color w:val="000000"/>
        </w:rPr>
        <w:t xml:space="preserve">    </w:t>
      </w:r>
      <w:r>
        <w:rPr>
          <w:rFonts w:cs="Arial" w:ascii="Arial" w:hAnsi="Arial"/>
          <w:bCs/>
          <w:color w:val="000000"/>
        </w:rPr>
        <w:t>II-IV</w:t>
        <w:tab/>
      </w:r>
      <w:r>
        <w:rPr>
          <w:rFonts w:cs="Arial" w:ascii="Arial" w:hAnsi="Arial"/>
          <w:color w:val="000000"/>
        </w:rPr>
        <w:t>D)  II-III-IV</w:t>
        <w:tab/>
      </w:r>
      <w:r>
        <w:rPr>
          <w:rFonts w:cs="Arial" w:ascii="Arial" w:hAnsi="Arial"/>
          <w:b/>
          <w:color w:val="000000"/>
        </w:rPr>
        <w:t>E)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 Standart bir testin norm tablolarının hazırlanmış olması onun kullanışlılı</w:t>
        <w:softHyphen/>
        <w:t>ğını nasıl etkile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Cevapların puanlaması kolaylaş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in cevaplandırması kolaylaş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Testin uygulaması daha kısa süre al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st puanlarının yorumu kolaylaş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Bir puanlar kümesinde frekansların toplamı hangi sayıyı ver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Ham puanlar toplam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uan sayı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ralamalar toplam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Grup sayı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5. Hangisi bir puanlar kümesindeki en yüksek ve en düşük puan arasındaki fark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Ortanca (Medyan)</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Ranj (Dizi geniş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tandart sap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Aritmetik ortalam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Çeyrek sapm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Hangisi sınıftaki puanlar toplamının puan sayısına bölünmesiyle bulunan sayıdır?</w:t>
      </w:r>
    </w:p>
    <w:p>
      <w:pPr>
        <w:pStyle w:val="Normal"/>
        <w:shd w:fill="FFFFFF" w:val="clear"/>
        <w:autoSpaceDE w:val="false"/>
        <w:spacing w:lineRule="auto" w:line="360"/>
        <w:ind w:left="708" w:hanging="0"/>
        <w:jc w:val="both"/>
        <w:rPr>
          <w:rFonts w:ascii="Arial" w:hAnsi="Arial" w:cs="Arial"/>
          <w:b/>
          <w:b/>
        </w:rPr>
      </w:pPr>
      <w:r>
        <w:rPr>
          <w:rFonts w:cs="Arial" w:ascii="Arial" w:hAnsi="Arial"/>
          <w:b/>
          <w:bCs/>
          <w:color w:val="000000"/>
        </w:rPr>
        <w:t>A)</w:t>
      </w:r>
      <w:r>
        <w:rPr>
          <w:rFonts w:cs="Arial" w:ascii="Arial" w:hAnsi="Arial"/>
          <w:b/>
          <w:color w:val="000000"/>
        </w:rPr>
        <w:t xml:space="preserve">  Aritmetik ortala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Ranj</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tandart sap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Ortanc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E)   Hiçbiri</w:t>
      </w:r>
    </w:p>
    <w:p>
      <w:pPr>
        <w:pStyle w:val="Normal"/>
        <w:shd w:fill="FFFFFF" w:val="clear"/>
        <w:autoSpaceDE w:val="false"/>
        <w:spacing w:lineRule="auto" w:line="360"/>
        <w:jc w:val="both"/>
        <w:rPr>
          <w:rFonts w:ascii="Arial" w:hAnsi="Arial" w:cs="Arial"/>
        </w:rPr>
      </w:pPr>
      <w:r>
        <w:rPr>
          <w:rFonts w:cs="Arial" w:ascii="Arial" w:hAnsi="Arial"/>
          <w:bCs/>
          <w:color w:val="000000"/>
        </w:rPr>
        <w:t>17. Hangisi aritmetik ortalamalardan sapmaların kareleri toplamının orta</w:t>
        <w:softHyphen/>
        <w:t>lamasının kare köküdü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Ranj</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Çeyrek sapma</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C)</w:t>
      </w:r>
      <w:r>
        <w:rPr>
          <w:rFonts w:cs="Arial" w:ascii="Arial" w:hAnsi="Arial"/>
          <w:color w:val="000000"/>
        </w:rPr>
        <w:t xml:space="preserve">   </w:t>
      </w:r>
      <w:r>
        <w:rPr>
          <w:rFonts w:cs="Arial" w:ascii="Arial" w:hAnsi="Arial"/>
          <w:bCs/>
          <w:color w:val="000000"/>
        </w:rPr>
        <w:t>Ortanc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Standart sapma</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20 maddeler için</w:t>
      </w:r>
    </w:p>
    <w:p>
      <w:pPr>
        <w:pStyle w:val="Normal"/>
        <w:shd w:fill="FFFFFF" w:val="clear"/>
        <w:autoSpaceDE w:val="false"/>
        <w:spacing w:lineRule="auto" w:line="360"/>
        <w:jc w:val="both"/>
        <w:rPr>
          <w:rFonts w:ascii="Arial" w:hAnsi="Arial" w:cs="Arial"/>
          <w:color w:val="000000"/>
        </w:rPr>
      </w:pPr>
      <w:r>
        <w:rPr>
          <w:rFonts w:cs="Arial" w:ascii="Arial" w:hAnsi="Arial"/>
          <w:color w:val="000000"/>
        </w:rPr>
        <w:t>Bir sınavda 10 öğrenci şu notları almış</w:t>
        <w:softHyphen/>
        <w:t>lardır "2,2,2,4,4,5,6,7,8,10"</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Bu notların aritmetik ortalaması kaç</w:t>
        <w:softHyphen/>
        <w:t>t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3</w:t>
        <w:tab/>
        <w:tab/>
        <w:t>B)</w:t>
      </w:r>
      <w:r>
        <w:rPr>
          <w:rFonts w:cs="Arial" w:ascii="Arial" w:hAnsi="Arial"/>
          <w:color w:val="000000"/>
        </w:rPr>
        <w:t xml:space="preserve"> </w:t>
      </w:r>
      <w:r>
        <w:rPr>
          <w:rFonts w:cs="Arial" w:ascii="Arial" w:hAnsi="Arial"/>
          <w:bCs/>
          <w:color w:val="000000"/>
        </w:rPr>
        <w:t xml:space="preserve">3,5 </w:t>
        <w:tab/>
        <w:tab/>
        <w:t>C)4</w:t>
        <w:tab/>
        <w:tab/>
        <w:t>D)</w:t>
      </w:r>
      <w:r>
        <w:rPr>
          <w:rFonts w:cs="Arial" w:ascii="Arial" w:hAnsi="Arial"/>
          <w:color w:val="000000"/>
        </w:rPr>
        <w:t xml:space="preserve">  </w:t>
      </w:r>
      <w:r>
        <w:rPr>
          <w:rFonts w:cs="Arial" w:ascii="Arial" w:hAnsi="Arial"/>
          <w:bCs/>
          <w:color w:val="000000"/>
        </w:rPr>
        <w:t>4,5</w:t>
        <w:tab/>
        <w:tab/>
      </w:r>
      <w:r>
        <w:rPr>
          <w:rFonts w:cs="Arial" w:ascii="Arial" w:hAnsi="Arial"/>
          <w:b/>
          <w:bCs/>
          <w:color w:val="000000"/>
        </w:rPr>
        <w:t xml:space="preserve">  E)</w:t>
      </w:r>
      <w:r>
        <w:rPr>
          <w:rFonts w:cs="Arial" w:ascii="Arial" w:hAnsi="Arial"/>
          <w:b/>
          <w:color w:val="000000"/>
        </w:rPr>
        <w:t xml:space="preserve">   </w:t>
      </w:r>
      <w:r>
        <w:rPr>
          <w:rFonts w:cs="Arial" w:ascii="Arial" w:hAnsi="Arial"/>
          <w:b/>
          <w:bCs/>
          <w:color w:val="000000"/>
        </w:rPr>
        <w:t>5</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Bu notlar dizisinde mod hangi sayı</w:t>
        <w:softHyphen/>
        <w:t>dır?</w:t>
      </w:r>
    </w:p>
    <w:p>
      <w:pPr>
        <w:pStyle w:val="Normal"/>
        <w:shd w:fill="FFFFFF" w:val="clear"/>
        <w:autoSpaceDE w:val="false"/>
        <w:spacing w:lineRule="auto" w:line="360"/>
        <w:ind w:firstLine="708"/>
        <w:jc w:val="both"/>
        <w:rPr/>
      </w:pPr>
      <w:r>
        <w:rPr>
          <w:rFonts w:cs="Arial" w:ascii="Arial" w:hAnsi="Arial"/>
          <w:b/>
          <w:bCs/>
          <w:color w:val="000000"/>
        </w:rPr>
        <w:t>A)</w:t>
      </w:r>
      <w:r>
        <w:rPr>
          <w:rFonts w:cs="Arial" w:ascii="Arial" w:hAnsi="Arial"/>
          <w:b/>
          <w:color w:val="000000"/>
        </w:rPr>
        <w:t xml:space="preserve">  </w:t>
      </w:r>
      <w:r>
        <w:rPr>
          <w:rFonts w:cs="Arial" w:ascii="Arial" w:hAnsi="Arial"/>
          <w:b/>
          <w:bCs/>
          <w:color w:val="000000"/>
        </w:rPr>
        <w:t>2</w:t>
      </w:r>
      <w:r>
        <w:rPr>
          <w:rFonts w:cs="Arial" w:ascii="Arial" w:hAnsi="Arial"/>
          <w:bCs/>
          <w:color w:val="000000"/>
        </w:rPr>
        <w:tab/>
        <w:tab/>
        <w:t>B)</w:t>
      </w:r>
      <w:r>
        <w:rPr>
          <w:rFonts w:cs="Arial" w:ascii="Arial" w:hAnsi="Arial"/>
          <w:color w:val="000000"/>
        </w:rPr>
        <w:t xml:space="preserve">  </w:t>
      </w:r>
      <w:r>
        <w:rPr>
          <w:rFonts w:cs="Arial" w:ascii="Arial" w:hAnsi="Arial"/>
          <w:bCs/>
          <w:color w:val="000000"/>
        </w:rPr>
        <w:t xml:space="preserve">4 </w:t>
        <w:tab/>
        <w:tab/>
        <w:t>C)5</w:t>
        <w:tab/>
        <w:tab/>
        <w:t>D)</w:t>
      </w:r>
      <w:r>
        <w:rPr>
          <w:rFonts w:cs="Arial" w:ascii="Arial" w:hAnsi="Arial"/>
          <w:color w:val="000000"/>
        </w:rPr>
        <w:t xml:space="preserve">  </w:t>
      </w:r>
      <w:r>
        <w:rPr>
          <w:rFonts w:cs="Arial" w:ascii="Arial" w:hAnsi="Arial"/>
          <w:bCs/>
          <w:color w:val="000000"/>
        </w:rPr>
        <w:t>7</w:t>
        <w:tab/>
        <w:tab/>
        <w:t>E)</w:t>
      </w:r>
      <w:r>
        <w:rPr>
          <w:rFonts w:cs="Arial" w:ascii="Arial" w:hAnsi="Arial"/>
          <w:color w:val="000000"/>
        </w:rPr>
        <w:t xml:space="preserve">   </w:t>
      </w:r>
      <w:r>
        <w:rPr>
          <w:rFonts w:cs="Arial" w:ascii="Arial" w:hAnsi="Arial"/>
          <w:bCs/>
          <w:color w:val="000000"/>
        </w:rPr>
        <w:t>10</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Bu notların ortancası nasıl hesapla</w:t>
        <w:softHyphen/>
        <w:t>n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2+2/2=2</w:t>
        <w:tab/>
        <w:t>B)   2+4/2=3</w:t>
        <w:tab/>
        <w:t>C</w:t>
      </w:r>
      <w:r>
        <w:rPr>
          <w:rFonts w:cs="Arial" w:ascii="Arial" w:hAnsi="Arial"/>
          <w:b/>
          <w:color w:val="000000"/>
        </w:rPr>
        <w:t>)  4+5/2=4,5</w:t>
      </w:r>
      <w:r>
        <w:rPr>
          <w:rFonts w:cs="Arial" w:ascii="Arial" w:hAnsi="Arial"/>
          <w:color w:val="000000"/>
        </w:rPr>
        <w:tab/>
        <w:t>D)  5+6/2=5,5  E) 7+8/2=7,5</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pPr>
      <w:r>
        <w:rPr>
          <w:rFonts w:cs="Arial" w:ascii="Arial" w:hAnsi="Arial"/>
          <w:b/>
          <w:bCs/>
          <w:color w:val="000000"/>
        </w:rPr>
        <w:t>TEST  -  9</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 Ham puanların "z" veya '1" puanına dönüştürülmesinin en önemli sebebi n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Ham puan dağılımını düzelt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uanların güvenirliğini yükselt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Norm sağlama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Puanlar hakkında daha sağlıklı ve kolay yorumlar yapmak</w:t>
      </w:r>
    </w:p>
    <w:p>
      <w:pPr>
        <w:pStyle w:val="Normal"/>
        <w:shd w:fill="FFFFFF" w:val="clear"/>
        <w:autoSpaceDE w:val="false"/>
        <w:spacing w:lineRule="auto" w:line="360"/>
        <w:ind w:left="708" w:hanging="0"/>
        <w:jc w:val="both"/>
        <w:rPr/>
      </w:pPr>
      <w:r>
        <w:rPr>
          <w:rFonts w:cs="Arial" w:ascii="Arial" w:hAnsi="Arial"/>
          <w:color w:val="000000"/>
        </w:rPr>
        <w:t>E)   Puanların geçerliğini yükseltmek</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4 maddeler için</w:t>
      </w:r>
    </w:p>
    <w:p>
      <w:pPr>
        <w:pStyle w:val="Normal"/>
        <w:shd w:fill="FFFFFF" w:val="clear"/>
        <w:autoSpaceDE w:val="false"/>
        <w:spacing w:lineRule="auto" w:line="360"/>
        <w:jc w:val="both"/>
        <w:rPr>
          <w:rFonts w:ascii="Arial" w:hAnsi="Arial" w:cs="Arial"/>
          <w:color w:val="000000"/>
        </w:rPr>
      </w:pPr>
      <w:r>
        <w:rPr>
          <w:rFonts w:cs="Arial" w:ascii="Arial" w:hAnsi="Arial"/>
          <w:color w:val="000000"/>
        </w:rPr>
        <w:t>Bir sınavda 10 öğrenci şu notlan almış</w:t>
        <w:softHyphen/>
        <w:t>lardır" 1,1,4,5,6,7,9,10,12,15"</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  Bu notların aritmetik ortalaması kaç</w:t>
        <w:softHyphen/>
        <w:t>t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4</w:t>
        <w:tab/>
        <w:tab/>
        <w:t>B)</w:t>
      </w:r>
      <w:r>
        <w:rPr>
          <w:rFonts w:cs="Arial" w:ascii="Arial" w:hAnsi="Arial"/>
          <w:color w:val="000000"/>
        </w:rPr>
        <w:t xml:space="preserve">  </w:t>
      </w:r>
      <w:r>
        <w:rPr>
          <w:rFonts w:cs="Arial" w:ascii="Arial" w:hAnsi="Arial"/>
          <w:bCs/>
          <w:color w:val="000000"/>
        </w:rPr>
        <w:t>4,5</w:t>
        <w:tab/>
        <w:tab/>
        <w:t>C)</w:t>
      </w:r>
      <w:r>
        <w:rPr>
          <w:rFonts w:cs="Arial" w:ascii="Arial" w:hAnsi="Arial"/>
          <w:color w:val="000000"/>
        </w:rPr>
        <w:t xml:space="preserve">  </w:t>
      </w:r>
      <w:r>
        <w:rPr>
          <w:rFonts w:cs="Arial" w:ascii="Arial" w:hAnsi="Arial"/>
          <w:bCs/>
          <w:color w:val="000000"/>
        </w:rPr>
        <w:t>5</w:t>
        <w:tab/>
        <w:tab/>
        <w:t>D)</w:t>
      </w:r>
      <w:r>
        <w:rPr>
          <w:rFonts w:cs="Arial" w:ascii="Arial" w:hAnsi="Arial"/>
          <w:color w:val="000000"/>
        </w:rPr>
        <w:t xml:space="preserve">  </w:t>
      </w:r>
      <w:r>
        <w:rPr>
          <w:rFonts w:cs="Arial" w:ascii="Arial" w:hAnsi="Arial"/>
          <w:bCs/>
          <w:color w:val="000000"/>
        </w:rPr>
        <w:t>6</w:t>
        <w:tab/>
        <w:tab/>
      </w:r>
      <w:r>
        <w:rPr>
          <w:rFonts w:cs="Arial" w:ascii="Arial" w:hAnsi="Arial"/>
          <w:b/>
          <w:bCs/>
          <w:color w:val="000000"/>
        </w:rPr>
        <w:t>E)</w:t>
      </w:r>
      <w:r>
        <w:rPr>
          <w:rFonts w:cs="Arial" w:ascii="Arial" w:hAnsi="Arial"/>
          <w:b/>
          <w:color w:val="000000"/>
        </w:rPr>
        <w:t xml:space="preserve">  </w:t>
      </w:r>
      <w:r>
        <w:rPr>
          <w:rFonts w:cs="Arial" w:ascii="Arial" w:hAnsi="Arial"/>
          <w:b/>
          <w:bCs/>
          <w:color w:val="000000"/>
        </w:rPr>
        <w:t>7</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Bu notlar dizisinde mod hangi sayı</w:t>
        <w:softHyphen/>
        <w:t>dır?</w:t>
      </w:r>
    </w:p>
    <w:p>
      <w:pPr>
        <w:pStyle w:val="Normal"/>
        <w:shd w:fill="FFFFFF" w:val="clear"/>
        <w:autoSpaceDE w:val="false"/>
        <w:spacing w:lineRule="auto" w:line="360"/>
        <w:ind w:firstLine="708"/>
        <w:jc w:val="both"/>
        <w:rPr/>
      </w:pPr>
      <w:r>
        <w:rPr>
          <w:rFonts w:cs="Arial" w:ascii="Arial" w:hAnsi="Arial"/>
          <w:b/>
          <w:bCs/>
          <w:color w:val="000000"/>
        </w:rPr>
        <w:t>A)</w:t>
      </w:r>
      <w:r>
        <w:rPr>
          <w:rFonts w:cs="Arial" w:ascii="Arial" w:hAnsi="Arial"/>
          <w:b/>
          <w:color w:val="000000"/>
        </w:rPr>
        <w:t xml:space="preserve">  </w:t>
      </w:r>
      <w:r>
        <w:rPr>
          <w:rFonts w:cs="Arial" w:ascii="Arial" w:hAnsi="Arial"/>
          <w:b/>
          <w:bCs/>
          <w:color w:val="000000"/>
        </w:rPr>
        <w:t>1</w:t>
        <w:tab/>
        <w:tab/>
      </w:r>
      <w:r>
        <w:rPr>
          <w:rFonts w:cs="Arial" w:ascii="Arial" w:hAnsi="Arial"/>
          <w:bCs/>
          <w:color w:val="000000"/>
        </w:rPr>
        <w:t>B)</w:t>
      </w:r>
      <w:r>
        <w:rPr>
          <w:rFonts w:cs="Arial" w:ascii="Arial" w:hAnsi="Arial"/>
          <w:color w:val="000000"/>
        </w:rPr>
        <w:t xml:space="preserve">  </w:t>
      </w:r>
      <w:r>
        <w:rPr>
          <w:rFonts w:cs="Arial" w:ascii="Arial" w:hAnsi="Arial"/>
          <w:bCs/>
          <w:color w:val="000000"/>
        </w:rPr>
        <w:t>4</w:t>
        <w:tab/>
        <w:tab/>
        <w:t>C)</w:t>
      </w:r>
      <w:r>
        <w:rPr>
          <w:rFonts w:cs="Arial" w:ascii="Arial" w:hAnsi="Arial"/>
          <w:color w:val="000000"/>
        </w:rPr>
        <w:t xml:space="preserve">  </w:t>
        <w:tab/>
      </w:r>
      <w:r>
        <w:rPr>
          <w:rFonts w:cs="Arial" w:ascii="Arial" w:hAnsi="Arial"/>
          <w:bCs/>
          <w:color w:val="000000"/>
        </w:rPr>
        <w:t>5</w:t>
        <w:tab/>
        <w:t>D)</w:t>
      </w:r>
      <w:r>
        <w:rPr>
          <w:rFonts w:cs="Arial" w:ascii="Arial" w:hAnsi="Arial"/>
          <w:color w:val="000000"/>
        </w:rPr>
        <w:t xml:space="preserve">  </w:t>
      </w:r>
      <w:r>
        <w:rPr>
          <w:rFonts w:cs="Arial" w:ascii="Arial" w:hAnsi="Arial"/>
          <w:bCs/>
          <w:color w:val="000000"/>
        </w:rPr>
        <w:t>9</w:t>
        <w:tab/>
        <w:tab/>
        <w:t>E)</w:t>
      </w:r>
      <w:r>
        <w:rPr>
          <w:rFonts w:cs="Arial" w:ascii="Arial" w:hAnsi="Arial"/>
          <w:color w:val="000000"/>
        </w:rPr>
        <w:t xml:space="preserve">   12</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Bu notların ortancası nasıl hesapla</w:t>
        <w:softHyphen/>
        <w:t>n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1+4/2=2,5</w:t>
        <w:tab/>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4+6/2=5</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6+7/2=6,5</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10+12/2=11</w:t>
      </w:r>
    </w:p>
    <w:p>
      <w:pPr>
        <w:pStyle w:val="Normal"/>
        <w:shd w:fill="FFFFFF" w:val="clear"/>
        <w:autoSpaceDE w:val="false"/>
        <w:spacing w:lineRule="auto" w:line="360"/>
        <w:ind w:left="708" w:hanging="0"/>
        <w:jc w:val="both"/>
        <w:rPr/>
      </w:pPr>
      <w:r>
        <w:rPr>
          <w:rFonts w:cs="Arial" w:ascii="Arial" w:hAnsi="Arial"/>
          <w:bCs/>
          <w:color w:val="000000"/>
        </w:rPr>
        <w:t>E)</w:t>
      </w:r>
      <w:r>
        <w:rPr>
          <w:rFonts w:cs="Arial" w:ascii="Arial" w:hAnsi="Arial"/>
          <w:color w:val="000000"/>
        </w:rPr>
        <w:t xml:space="preserve">   12+15/2=14</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Bir matematik dersi puanlan standart puana dönüştürüldüğünde Ahmet'in z puanı 3 olarak bulunmuştur. Ah</w:t>
        <w:softHyphen/>
        <w:t>met'in sınavdaki başarısı hakkında nasıl bir yorum yapıl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oruların yüzde otuzunu doğru ce</w:t>
        <w:softHyphen/>
        <w:t>vaplandır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On üzerinden 3 al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u puanı tek başına yorumlamak imkansız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ınıf ortalamasından daha düşük bir puan almışt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Sınıf ortalamasının üç standart sapma üstünde bir puan almıştır.</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6. Sınıf ortalamasının 60 ve standart sapmasının 10 olduğu bir sınavdan 80 alan bir öğrencinin z puanı kaç olur?</w:t>
      </w:r>
    </w:p>
    <w:p>
      <w:pPr>
        <w:pStyle w:val="Normal"/>
        <w:shd w:fill="FFFFFF" w:val="clear"/>
        <w:autoSpaceDE w:val="false"/>
        <w:spacing w:lineRule="auto" w:line="360"/>
        <w:ind w:firstLine="708"/>
        <w:jc w:val="both"/>
        <w:rPr/>
      </w:pPr>
      <w:r>
        <w:rPr>
          <w:rFonts w:cs="Arial" w:ascii="Arial" w:hAnsi="Arial"/>
          <w:b/>
          <w:bCs/>
          <w:color w:val="000000"/>
        </w:rPr>
        <w:t>A)</w:t>
      </w:r>
      <w:r>
        <w:rPr>
          <w:rFonts w:cs="Arial" w:ascii="Arial" w:hAnsi="Arial"/>
          <w:b/>
          <w:color w:val="000000"/>
        </w:rPr>
        <w:t xml:space="preserve">  </w:t>
      </w:r>
      <w:r>
        <w:rPr>
          <w:rFonts w:cs="Arial" w:ascii="Arial" w:hAnsi="Arial"/>
          <w:b/>
          <w:bCs/>
          <w:color w:val="000000"/>
        </w:rPr>
        <w:t>2</w:t>
      </w:r>
      <w:r>
        <w:rPr>
          <w:rFonts w:cs="Arial" w:ascii="Arial" w:hAnsi="Arial"/>
          <w:bCs/>
          <w:color w:val="000000"/>
        </w:rPr>
        <w:tab/>
        <w:tab/>
        <w:t>B)</w:t>
      </w:r>
      <w:r>
        <w:rPr>
          <w:rFonts w:cs="Arial" w:ascii="Arial" w:hAnsi="Arial"/>
          <w:color w:val="000000"/>
        </w:rPr>
        <w:t xml:space="preserve">  </w:t>
      </w:r>
      <w:r>
        <w:rPr>
          <w:rFonts w:cs="Arial" w:ascii="Arial" w:hAnsi="Arial"/>
          <w:bCs/>
          <w:color w:val="000000"/>
        </w:rPr>
        <w:t>1,5</w:t>
        <w:tab/>
        <w:tab/>
        <w:t>C)</w:t>
      </w:r>
      <w:r>
        <w:rPr>
          <w:rFonts w:cs="Arial" w:ascii="Arial" w:hAnsi="Arial"/>
          <w:color w:val="000000"/>
        </w:rPr>
        <w:t xml:space="preserve">  </w:t>
      </w:r>
      <w:r>
        <w:rPr>
          <w:rFonts w:cs="Arial" w:ascii="Arial" w:hAnsi="Arial"/>
          <w:bCs/>
          <w:color w:val="000000"/>
        </w:rPr>
        <w:t>1</w:t>
        <w:tab/>
        <w:tab/>
        <w:t>D)</w:t>
      </w:r>
      <w:r>
        <w:rPr>
          <w:rFonts w:cs="Arial" w:ascii="Arial" w:hAnsi="Arial"/>
          <w:color w:val="000000"/>
        </w:rPr>
        <w:t xml:space="preserve">  </w:t>
      </w:r>
      <w:r>
        <w:rPr>
          <w:rFonts w:cs="Arial" w:ascii="Arial" w:hAnsi="Arial"/>
          <w:bCs/>
          <w:color w:val="000000"/>
        </w:rPr>
        <w:t>-1,5</w:t>
        <w:tab/>
        <w:t>E)</w:t>
      </w:r>
      <w:r>
        <w:rPr>
          <w:rFonts w:cs="Arial" w:ascii="Arial" w:hAnsi="Arial"/>
          <w:color w:val="000000"/>
        </w:rPr>
        <w:t xml:space="preserve">   </w:t>
      </w:r>
      <w:r>
        <w:rPr>
          <w:rFonts w:cs="Arial" w:ascii="Arial" w:hAnsi="Arial"/>
          <w:bCs/>
          <w:color w:val="000000"/>
        </w:rPr>
        <w:t>-2</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Z puanı -2 bulunan bir kişinin orta</w:t>
        <w:softHyphen/>
        <w:t>lama 60 ve standart sapma 15 ile bu</w:t>
        <w:softHyphen/>
        <w:t>lunan standart puanı kaç olu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90</w:t>
        <w:tab/>
        <w:tab/>
        <w:t>B)</w:t>
      </w:r>
      <w:r>
        <w:rPr>
          <w:rFonts w:cs="Arial" w:ascii="Arial" w:hAnsi="Arial"/>
          <w:color w:val="000000"/>
        </w:rPr>
        <w:t xml:space="preserve">  </w:t>
      </w:r>
      <w:r>
        <w:rPr>
          <w:rFonts w:cs="Arial" w:ascii="Arial" w:hAnsi="Arial"/>
          <w:bCs/>
          <w:color w:val="000000"/>
        </w:rPr>
        <w:t>70</w:t>
        <w:tab/>
        <w:tab/>
      </w:r>
      <w:r>
        <w:rPr>
          <w:rFonts w:cs="Arial" w:ascii="Arial" w:hAnsi="Arial"/>
          <w:b/>
          <w:bCs/>
          <w:color w:val="000000"/>
        </w:rPr>
        <w:t>C)</w:t>
      </w:r>
      <w:r>
        <w:rPr>
          <w:rFonts w:cs="Arial" w:ascii="Arial" w:hAnsi="Arial"/>
          <w:b/>
          <w:color w:val="000000"/>
        </w:rPr>
        <w:t xml:space="preserve">  </w:t>
      </w:r>
      <w:r>
        <w:rPr>
          <w:rFonts w:cs="Arial" w:ascii="Arial" w:hAnsi="Arial"/>
          <w:b/>
          <w:bCs/>
          <w:color w:val="000000"/>
        </w:rPr>
        <w:t>30</w:t>
      </w:r>
      <w:r>
        <w:rPr>
          <w:rFonts w:cs="Arial" w:ascii="Arial" w:hAnsi="Arial"/>
          <w:bCs/>
          <w:color w:val="000000"/>
        </w:rPr>
        <w:tab/>
        <w:tab/>
        <w:t>D)</w:t>
      </w:r>
      <w:r>
        <w:rPr>
          <w:rFonts w:cs="Arial" w:ascii="Arial" w:hAnsi="Arial"/>
          <w:color w:val="000000"/>
        </w:rPr>
        <w:t xml:space="preserve">  </w:t>
      </w:r>
      <w:r>
        <w:rPr>
          <w:rFonts w:cs="Arial" w:ascii="Arial" w:hAnsi="Arial"/>
          <w:bCs/>
          <w:color w:val="000000"/>
        </w:rPr>
        <w:t>20</w:t>
        <w:tab/>
        <w:tab/>
        <w:t>E)</w:t>
      </w:r>
      <w:r>
        <w:rPr>
          <w:rFonts w:cs="Arial" w:ascii="Arial" w:hAnsi="Arial"/>
          <w:color w:val="000000"/>
        </w:rPr>
        <w:t xml:space="preserve">   18,5</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Ortancası ve modu aritmetik ortala</w:t>
        <w:softHyphen/>
        <w:t>madan daha büyük çıkan bir dağılım nasıl yorumlan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ola çarpık bir dağılım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ağa çarpık bir dağılımd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Puanların yarıdan fazlası aritmetik ortalamanın üstünde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Normal bir dağılımd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Puanlar ortancaya  göre simetrik dağıl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9. Bir sınavda 10 öğrenci şu notları al</w:t>
        <w:softHyphen/>
        <w:t>mıştır: 2, 2, 2, 3, 3, 4,5, 5, 6, 8. Bu di</w:t>
        <w:softHyphen/>
        <w:t>zide ranj nasıl hesaplan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4-3 = 1</w:t>
        <w:tab/>
        <w:t>B)</w:t>
      </w:r>
      <w:r>
        <w:rPr>
          <w:rFonts w:cs="Arial" w:ascii="Arial" w:hAnsi="Arial"/>
          <w:color w:val="000000"/>
        </w:rPr>
        <w:t xml:space="preserve">  </w:t>
      </w:r>
      <w:r>
        <w:rPr>
          <w:rFonts w:cs="Arial" w:ascii="Arial" w:hAnsi="Arial"/>
          <w:bCs/>
          <w:color w:val="000000"/>
        </w:rPr>
        <w:t>8-3 = 5</w:t>
        <w:tab/>
        <w:t>C)</w:t>
      </w:r>
      <w:r>
        <w:rPr>
          <w:rFonts w:cs="Arial" w:ascii="Arial" w:hAnsi="Arial"/>
          <w:color w:val="000000"/>
        </w:rPr>
        <w:t xml:space="preserve">  </w:t>
      </w:r>
      <w:r>
        <w:rPr>
          <w:rFonts w:cs="Arial" w:ascii="Arial" w:hAnsi="Arial"/>
          <w:bCs/>
          <w:color w:val="000000"/>
        </w:rPr>
        <w:t>8-6 = 2</w:t>
        <w:tab/>
        <w:t>D)</w:t>
      </w:r>
      <w:r>
        <w:rPr>
          <w:rFonts w:cs="Arial" w:ascii="Arial" w:hAnsi="Arial"/>
          <w:color w:val="000000"/>
        </w:rPr>
        <w:t xml:space="preserve">  </w:t>
      </w:r>
      <w:r>
        <w:rPr>
          <w:rFonts w:cs="Arial" w:ascii="Arial" w:hAnsi="Arial"/>
          <w:bCs/>
          <w:color w:val="000000"/>
        </w:rPr>
        <w:t>5-3 = 2</w:t>
        <w:tab/>
      </w:r>
      <w:r>
        <w:rPr>
          <w:rFonts w:cs="Arial" w:ascii="Arial" w:hAnsi="Arial"/>
          <w:b/>
          <w:bCs/>
          <w:color w:val="000000"/>
        </w:rPr>
        <w:t>E)</w:t>
      </w:r>
      <w:r>
        <w:rPr>
          <w:rFonts w:cs="Arial" w:ascii="Arial" w:hAnsi="Arial"/>
          <w:b/>
          <w:color w:val="000000"/>
        </w:rPr>
        <w:t xml:space="preserve">   </w:t>
      </w:r>
      <w:r>
        <w:rPr>
          <w:rFonts w:cs="Arial" w:ascii="Arial" w:hAnsi="Arial"/>
          <w:b/>
          <w:bCs/>
          <w:color w:val="000000"/>
        </w:rPr>
        <w:t>8-2 = 6</w:t>
      </w:r>
    </w:p>
    <w:p>
      <w:pPr>
        <w:pStyle w:val="Normal"/>
        <w:shd w:fill="FFFFFF" w:val="clear"/>
        <w:autoSpaceDE w:val="false"/>
        <w:spacing w:lineRule="auto" w:line="360"/>
        <w:ind w:left="708" w:hanging="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Aşağıdakilerden hangisi dolaysız bir ölçm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rmometre ile ısı ölç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arometre ile basınç ölçme</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Kefeli terazi ile ağırlık ölç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Eğitimde başarıyı ölç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13 maddeler için</w:t>
      </w:r>
    </w:p>
    <w:p>
      <w:pPr>
        <w:pStyle w:val="Normal"/>
        <w:shd w:fill="FFFFFF" w:val="clear"/>
        <w:autoSpaceDE w:val="false"/>
        <w:spacing w:lineRule="auto" w:line="360"/>
        <w:jc w:val="both"/>
        <w:rPr/>
      </w:pPr>
      <w:r>
        <w:rPr>
          <w:rFonts w:cs="Arial" w:ascii="Arial" w:hAnsi="Arial"/>
          <w:color w:val="000000"/>
        </w:rPr>
        <w:t>Bir sınavda 10 öğrenci şu notları almış</w:t>
        <w:softHyphen/>
        <w:t>lardır? "10, 8, 6, 0, 8, 3, 2, 5, 8, 0"</w:t>
      </w:r>
    </w:p>
    <w:p>
      <w:pPr>
        <w:pStyle w:val="Normal"/>
        <w:shd w:fill="FFFFFF" w:val="clear"/>
        <w:autoSpaceDE w:val="false"/>
        <w:spacing w:lineRule="auto" w:line="36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1.</w:t>
      </w:r>
      <w:r>
        <w:rPr>
          <w:rFonts w:cs="Arial" w:ascii="Arial" w:hAnsi="Arial"/>
          <w:color w:val="000000"/>
        </w:rPr>
        <w:t xml:space="preserve">  </w:t>
      </w:r>
      <w:r>
        <w:rPr>
          <w:rFonts w:cs="Arial" w:ascii="Arial" w:hAnsi="Arial"/>
          <w:bCs/>
          <w:color w:val="000000"/>
        </w:rPr>
        <w:t>Bu notların aritmetik ortalaması kaç</w:t>
        <w:softHyphen/>
        <w:t>t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2</w:t>
        <w:tab/>
        <w:tab/>
        <w:t>B)</w:t>
      </w:r>
      <w:r>
        <w:rPr>
          <w:rFonts w:cs="Arial" w:ascii="Arial" w:hAnsi="Arial"/>
          <w:color w:val="000000"/>
        </w:rPr>
        <w:t xml:space="preserve">  </w:t>
      </w:r>
      <w:r>
        <w:rPr>
          <w:rFonts w:cs="Arial" w:ascii="Arial" w:hAnsi="Arial"/>
          <w:bCs/>
          <w:color w:val="000000"/>
        </w:rPr>
        <w:t>3</w:t>
        <w:tab/>
        <w:tab/>
        <w:t>C)</w:t>
      </w:r>
      <w:r>
        <w:rPr>
          <w:rFonts w:cs="Arial" w:ascii="Arial" w:hAnsi="Arial"/>
          <w:color w:val="000000"/>
        </w:rPr>
        <w:t xml:space="preserve">   </w:t>
      </w:r>
      <w:r>
        <w:rPr>
          <w:rFonts w:cs="Arial" w:ascii="Arial" w:hAnsi="Arial"/>
          <w:bCs/>
          <w:color w:val="000000"/>
        </w:rPr>
        <w:t>4.5</w:t>
        <w:tab/>
      </w:r>
      <w:r>
        <w:rPr>
          <w:rFonts w:cs="Arial" w:ascii="Arial" w:hAnsi="Arial"/>
          <w:b/>
          <w:bCs/>
          <w:color w:val="000000"/>
        </w:rPr>
        <w:t>D)</w:t>
      </w:r>
      <w:r>
        <w:rPr>
          <w:rFonts w:cs="Arial" w:ascii="Arial" w:hAnsi="Arial"/>
          <w:b/>
          <w:color w:val="000000"/>
        </w:rPr>
        <w:t xml:space="preserve">  5</w:t>
      </w:r>
      <w:r>
        <w:rPr>
          <w:rFonts w:cs="Arial" w:ascii="Arial" w:hAnsi="Arial"/>
          <w:color w:val="000000"/>
        </w:rPr>
        <w:tab/>
        <w:tab/>
      </w:r>
      <w:r>
        <w:rPr>
          <w:rFonts w:cs="Arial" w:ascii="Arial" w:hAnsi="Arial"/>
          <w:bCs/>
          <w:color w:val="000000"/>
        </w:rPr>
        <w:t>E)</w:t>
      </w:r>
      <w:r>
        <w:rPr>
          <w:rFonts w:cs="Arial" w:ascii="Arial" w:hAnsi="Arial"/>
          <w:color w:val="000000"/>
        </w:rPr>
        <w:t xml:space="preserve">   Hiçbiri</w:t>
      </w:r>
    </w:p>
    <w:p>
      <w:pPr>
        <w:pStyle w:val="Normal"/>
        <w:shd w:fill="FFFFFF" w:val="clear"/>
        <w:autoSpaceDE w:val="false"/>
        <w:spacing w:lineRule="auto" w:line="360"/>
        <w:ind w:firstLine="708"/>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firstLine="708"/>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2.</w:t>
      </w:r>
      <w:r>
        <w:rPr>
          <w:rFonts w:cs="Arial" w:ascii="Arial" w:hAnsi="Arial"/>
          <w:color w:val="000000"/>
        </w:rPr>
        <w:t xml:space="preserve">  </w:t>
      </w:r>
      <w:r>
        <w:rPr>
          <w:rFonts w:cs="Arial" w:ascii="Arial" w:hAnsi="Arial"/>
          <w:bCs/>
          <w:color w:val="000000"/>
        </w:rPr>
        <w:t>Bu notların ortancası kaçt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2</w:t>
        <w:tab/>
        <w:tab/>
        <w:t>B)</w:t>
      </w:r>
      <w:r>
        <w:rPr>
          <w:rFonts w:cs="Arial" w:ascii="Arial" w:hAnsi="Arial"/>
          <w:color w:val="000000"/>
        </w:rPr>
        <w:t xml:space="preserve">  </w:t>
      </w:r>
      <w:r>
        <w:rPr>
          <w:rFonts w:cs="Arial" w:ascii="Arial" w:hAnsi="Arial"/>
          <w:bCs/>
          <w:color w:val="000000"/>
        </w:rPr>
        <w:t>2,5</w:t>
        <w:tab/>
        <w:tab/>
        <w:t>C)</w:t>
      </w:r>
      <w:r>
        <w:rPr>
          <w:rFonts w:cs="Arial" w:ascii="Arial" w:hAnsi="Arial"/>
          <w:color w:val="000000"/>
        </w:rPr>
        <w:t xml:space="preserve">   </w:t>
      </w:r>
      <w:r>
        <w:rPr>
          <w:rFonts w:cs="Arial" w:ascii="Arial" w:hAnsi="Arial"/>
          <w:bCs/>
          <w:color w:val="000000"/>
        </w:rPr>
        <w:t>3</w:t>
        <w:tab/>
        <w:tab/>
        <w:t>D)</w:t>
      </w:r>
      <w:r>
        <w:rPr>
          <w:rFonts w:cs="Arial" w:ascii="Arial" w:hAnsi="Arial"/>
          <w:color w:val="000000"/>
        </w:rPr>
        <w:t xml:space="preserve">  </w:t>
      </w:r>
      <w:r>
        <w:rPr>
          <w:rFonts w:cs="Arial" w:ascii="Arial" w:hAnsi="Arial"/>
          <w:bCs/>
          <w:color w:val="000000"/>
        </w:rPr>
        <w:t>4,5</w:t>
        <w:tab/>
        <w:tab/>
      </w:r>
      <w:r>
        <w:rPr>
          <w:rFonts w:cs="Arial" w:ascii="Arial" w:hAnsi="Arial"/>
          <w:b/>
          <w:bCs/>
          <w:color w:val="000000"/>
        </w:rPr>
        <w:t>E)</w:t>
      </w:r>
      <w:r>
        <w:rPr>
          <w:rFonts w:cs="Arial" w:ascii="Arial" w:hAnsi="Arial"/>
          <w:b/>
          <w:color w:val="000000"/>
        </w:rPr>
        <w:t xml:space="preserve">   </w:t>
      </w:r>
      <w:r>
        <w:rPr>
          <w:rFonts w:cs="Arial" w:ascii="Arial" w:hAnsi="Arial"/>
          <w:b/>
          <w:bCs/>
          <w:color w:val="000000"/>
        </w:rPr>
        <w:t>5,5</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w:t>
      </w:r>
      <w:r>
        <w:rPr>
          <w:rFonts w:cs="Arial" w:ascii="Arial" w:hAnsi="Arial"/>
          <w:color w:val="000000"/>
        </w:rPr>
        <w:t xml:space="preserve">  </w:t>
      </w:r>
      <w:r>
        <w:rPr>
          <w:rFonts w:cs="Arial" w:ascii="Arial" w:hAnsi="Arial"/>
          <w:bCs/>
          <w:color w:val="000000"/>
        </w:rPr>
        <w:t>Bu notların standart sapması kaçt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2</w:t>
        <w:tab/>
        <w:tab/>
      </w:r>
      <w:r>
        <w:rPr>
          <w:rFonts w:cs="Arial" w:ascii="Arial" w:hAnsi="Arial"/>
          <w:bCs/>
          <w:color w:val="000000"/>
        </w:rPr>
        <w:t>B)</w:t>
      </w:r>
      <w:r>
        <w:rPr>
          <w:rFonts w:cs="Arial" w:ascii="Arial" w:hAnsi="Arial"/>
          <w:color w:val="000000"/>
        </w:rPr>
        <w:t xml:space="preserve">  3</w:t>
        <w:tab/>
        <w:tab/>
      </w:r>
      <w:r>
        <w:rPr>
          <w:rFonts w:cs="Arial" w:ascii="Arial" w:hAnsi="Arial"/>
          <w:b/>
          <w:bCs/>
          <w:color w:val="000000"/>
        </w:rPr>
        <w:t>C)</w:t>
      </w:r>
      <w:r>
        <w:rPr>
          <w:rFonts w:cs="Arial" w:ascii="Arial" w:hAnsi="Arial"/>
          <w:b/>
          <w:color w:val="000000"/>
        </w:rPr>
        <w:t xml:space="preserve">  3,5</w:t>
        <w:tab/>
      </w:r>
      <w:r>
        <w:rPr>
          <w:rFonts w:cs="Arial" w:ascii="Arial" w:hAnsi="Arial"/>
          <w:color w:val="000000"/>
        </w:rPr>
        <w:tab/>
      </w:r>
      <w:r>
        <w:rPr>
          <w:rFonts w:cs="Arial" w:ascii="Arial" w:hAnsi="Arial"/>
          <w:bCs/>
          <w:color w:val="000000"/>
        </w:rPr>
        <w:t>D)</w:t>
      </w:r>
      <w:r>
        <w:rPr>
          <w:rFonts w:cs="Arial" w:ascii="Arial" w:hAnsi="Arial"/>
          <w:color w:val="000000"/>
        </w:rPr>
        <w:t xml:space="preserve">  4</w:t>
        <w:tab/>
        <w:tab/>
      </w:r>
      <w:r>
        <w:rPr>
          <w:rFonts w:cs="Arial" w:ascii="Arial" w:hAnsi="Arial"/>
          <w:bCs/>
          <w:color w:val="000000"/>
        </w:rPr>
        <w:t>E)</w:t>
      </w:r>
      <w:r>
        <w:rPr>
          <w:rFonts w:cs="Arial" w:ascii="Arial" w:hAnsi="Arial"/>
          <w:color w:val="000000"/>
        </w:rPr>
        <w:t xml:space="preserve">   5</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Analizleri yapılmış maddeler arasın</w:t>
        <w:softHyphen/>
        <w:t>dan asıl uygulamada kullanılacak maddeleri seçerken madde ayırt edi</w:t>
        <w:softHyphen/>
        <w:t>cilik indeksleri dikkate alındığında hangileri tercih edilmel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İndeksleri 0,50 civarında olan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İndeksleri 0,50 den büyük olanl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İndeksleri 0,25 ve 0,75 arasında olanla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İndeksleri olabildiğince yüksek olan</w:t>
        <w:softHyphen/>
        <w:t>la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5. İstatistiksel işlemlerle ham puanların diğer puanlara dönüştürülmesinde amaç ne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 xml:space="preserve">A) </w:t>
      </w:r>
      <w:r>
        <w:rPr>
          <w:rFonts w:cs="Arial" w:ascii="Arial" w:hAnsi="Arial"/>
          <w:color w:val="000000"/>
        </w:rPr>
        <w:t>Ortak bir norm sağ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Puanların geçerliliğini sağ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Puanların güvenirliliğini sağ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Daha kolay ve anlamlı yorum sağ</w:t>
        <w:softHyphen/>
        <w:t>lama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E)  Hepsi</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Çok sayıda puan gruplanırken aşağıdakilerden hangisi öncelikle dikka</w:t>
        <w:softHyphen/>
        <w:t>te alın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Grup sayısını büyük tutmak</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Hesaplama ve yorum kolaylıkları ' sağ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Bazı puanlan dizi genişliğinin sınırı</w:t>
        <w:softHyphen/>
        <w:t>na düşür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Puan aralıklarını dar tutma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Aralık frekanslarını eşit tutmak</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color w:val="000000"/>
        </w:rPr>
        <w:t xml:space="preserve">17.  </w:t>
      </w:r>
      <w:r>
        <w:rPr>
          <w:rFonts w:cs="Arial" w:ascii="Arial" w:hAnsi="Arial"/>
          <w:bCs/>
          <w:color w:val="000000"/>
        </w:rPr>
        <w:t>Bir puanlar dizisinde belli bir x pua</w:t>
        <w:softHyphen/>
        <w:t>nından küçük kaç tane puan bulun</w:t>
        <w:softHyphen/>
        <w:t>duğunu hangi sayı göster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Frekans</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X'e kadar puanlar toplam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 xml:space="preserve">C)  </w:t>
      </w:r>
      <w:r>
        <w:rPr>
          <w:rFonts w:cs="Arial" w:ascii="Arial" w:hAnsi="Arial"/>
          <w:color w:val="000000"/>
          <w:lang w:val="de-DE"/>
        </w:rPr>
        <w:t xml:space="preserve">X' </w:t>
      </w:r>
      <w:r>
        <w:rPr>
          <w:rFonts w:cs="Arial" w:ascii="Arial" w:hAnsi="Arial"/>
          <w:color w:val="000000"/>
        </w:rPr>
        <w:t>e kadar frekanslar toplam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Grup sayıs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w:t>
      </w:r>
      <w:r>
        <w:rPr>
          <w:rFonts w:cs="Arial" w:ascii="Arial" w:hAnsi="Arial"/>
          <w:color w:val="000000"/>
        </w:rPr>
        <w:t xml:space="preserve"> </w:t>
      </w:r>
      <w:r>
        <w:rPr>
          <w:rFonts w:cs="Arial" w:ascii="Arial" w:hAnsi="Arial"/>
          <w:bCs/>
          <w:color w:val="000000"/>
        </w:rPr>
        <w:t>Z puanı -3 bulunan bir kişinin orta</w:t>
        <w:softHyphen/>
        <w:t>laması 60 ve standart sapması 15 ise bulunan standart puanı kaç olur?</w:t>
      </w:r>
    </w:p>
    <w:p>
      <w:pPr>
        <w:pStyle w:val="Normal"/>
        <w:shd w:fill="FFFFFF" w:val="clear"/>
        <w:autoSpaceDE w:val="false"/>
        <w:spacing w:lineRule="auto" w:line="360"/>
        <w:ind w:left="708" w:hanging="0"/>
        <w:jc w:val="both"/>
        <w:rPr/>
      </w:pPr>
      <w:r>
        <w:rPr>
          <w:rFonts w:cs="Arial" w:ascii="Arial" w:hAnsi="Arial"/>
          <w:b/>
          <w:bCs/>
          <w:color w:val="000000"/>
        </w:rPr>
        <w:t>A)</w:t>
      </w:r>
      <w:r>
        <w:rPr>
          <w:rFonts w:cs="Arial" w:ascii="Arial" w:hAnsi="Arial"/>
          <w:b/>
          <w:color w:val="000000"/>
        </w:rPr>
        <w:t xml:space="preserve">   </w:t>
      </w:r>
      <w:r>
        <w:rPr>
          <w:rFonts w:cs="Arial" w:ascii="Arial" w:hAnsi="Arial"/>
          <w:b/>
          <w:bCs/>
          <w:color w:val="000000"/>
        </w:rPr>
        <w:t>15</w:t>
        <w:tab/>
      </w:r>
      <w:r>
        <w:rPr>
          <w:rFonts w:cs="Arial" w:ascii="Arial" w:hAnsi="Arial"/>
          <w:bCs/>
          <w:color w:val="000000"/>
        </w:rPr>
        <w:tab/>
        <w:t>B)</w:t>
      </w:r>
      <w:r>
        <w:rPr>
          <w:rFonts w:cs="Arial" w:ascii="Arial" w:hAnsi="Arial"/>
          <w:color w:val="000000"/>
        </w:rPr>
        <w:t xml:space="preserve">  </w:t>
      </w:r>
      <w:r>
        <w:rPr>
          <w:rFonts w:cs="Arial" w:ascii="Arial" w:hAnsi="Arial"/>
          <w:bCs/>
          <w:color w:val="000000"/>
        </w:rPr>
        <w:t>20</w:t>
        <w:tab/>
        <w:tab/>
      </w:r>
      <w:r>
        <w:rPr>
          <w:rFonts w:cs="Arial" w:ascii="Arial" w:hAnsi="Arial"/>
          <w:color w:val="000000"/>
        </w:rPr>
        <w:t>C)  23,5</w:t>
        <w:tab/>
      </w:r>
      <w:r>
        <w:rPr>
          <w:rFonts w:cs="Arial" w:ascii="Arial" w:hAnsi="Arial"/>
          <w:bCs/>
          <w:color w:val="000000"/>
        </w:rPr>
        <w:t>D)</w:t>
      </w:r>
      <w:r>
        <w:rPr>
          <w:rFonts w:cs="Arial" w:ascii="Arial" w:hAnsi="Arial"/>
          <w:color w:val="000000"/>
        </w:rPr>
        <w:t xml:space="preserve">  25</w:t>
        <w:tab/>
        <w:tab/>
      </w:r>
      <w:r>
        <w:rPr>
          <w:rFonts w:cs="Arial" w:ascii="Arial" w:hAnsi="Arial"/>
          <w:bCs/>
          <w:color w:val="000000"/>
        </w:rPr>
        <w:t>E)</w:t>
      </w:r>
      <w:r>
        <w:rPr>
          <w:rFonts w:cs="Arial" w:ascii="Arial" w:hAnsi="Arial"/>
          <w:color w:val="000000"/>
        </w:rPr>
        <w:t xml:space="preserve">  27,5</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w:t>
      </w:r>
      <w:r>
        <w:rPr>
          <w:rFonts w:cs="Arial" w:ascii="Arial" w:hAnsi="Arial"/>
          <w:color w:val="000000"/>
        </w:rPr>
        <w:t xml:space="preserve"> </w:t>
      </w:r>
      <w:r>
        <w:rPr>
          <w:rFonts w:cs="Arial" w:ascii="Arial" w:hAnsi="Arial"/>
          <w:bCs/>
          <w:color w:val="000000"/>
        </w:rPr>
        <w:t>Sınıf ortalamasının 50 ve standart sapmasının 10 olduğu bir sınavdan 60 alan bir öğrencinin "z" puanı kaç olu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2</w:t>
        <w:tab/>
        <w:tab/>
      </w:r>
      <w:r>
        <w:rPr>
          <w:rFonts w:cs="Arial" w:ascii="Arial" w:hAnsi="Arial"/>
          <w:color w:val="000000"/>
        </w:rPr>
        <w:t>B)  -1,5</w:t>
        <w:tab/>
      </w:r>
      <w:r>
        <w:rPr>
          <w:rFonts w:cs="Arial" w:ascii="Arial" w:hAnsi="Arial"/>
          <w:b/>
          <w:color w:val="000000"/>
        </w:rPr>
        <w:t>C)   1</w:t>
      </w:r>
      <w:r>
        <w:rPr>
          <w:rFonts w:cs="Arial" w:ascii="Arial" w:hAnsi="Arial"/>
          <w:color w:val="000000"/>
        </w:rPr>
        <w:tab/>
        <w:tab/>
      </w:r>
      <w:r>
        <w:rPr>
          <w:rFonts w:cs="Arial" w:ascii="Arial" w:hAnsi="Arial"/>
          <w:bCs/>
          <w:color w:val="000000"/>
        </w:rPr>
        <w:t>D)</w:t>
      </w:r>
      <w:r>
        <w:rPr>
          <w:rFonts w:cs="Arial" w:ascii="Arial" w:hAnsi="Arial"/>
          <w:color w:val="000000"/>
        </w:rPr>
        <w:t xml:space="preserve">  </w:t>
      </w:r>
      <w:r>
        <w:rPr>
          <w:rFonts w:cs="Arial" w:ascii="Arial" w:hAnsi="Arial"/>
          <w:bCs/>
          <w:color w:val="000000"/>
        </w:rPr>
        <w:t>1,5</w:t>
        <w:tab/>
        <w:tab/>
        <w:t>E)</w:t>
      </w:r>
      <w:r>
        <w:rPr>
          <w:rFonts w:cs="Arial" w:ascii="Arial" w:hAnsi="Arial"/>
          <w:color w:val="000000"/>
        </w:rPr>
        <w:t xml:space="preserve">  </w:t>
      </w:r>
      <w:r>
        <w:rPr>
          <w:rFonts w:cs="Arial" w:ascii="Arial" w:hAnsi="Arial"/>
          <w:bCs/>
          <w:color w:val="000000"/>
        </w:rPr>
        <w:t>2</w:t>
      </w:r>
    </w:p>
    <w:p>
      <w:pPr>
        <w:pStyle w:val="Normal"/>
        <w:shd w:fill="FFFFFF" w:val="clear"/>
        <w:autoSpaceDE w:val="false"/>
        <w:spacing w:lineRule="auto" w:line="360"/>
        <w:ind w:left="708" w:hanging="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w:t>
      </w:r>
      <w:r>
        <w:rPr>
          <w:rFonts w:cs="Arial" w:ascii="Arial" w:hAnsi="Arial"/>
          <w:color w:val="000000"/>
        </w:rPr>
        <w:t xml:space="preserve">  </w:t>
      </w:r>
      <w:r>
        <w:rPr>
          <w:rFonts w:cs="Arial" w:ascii="Arial" w:hAnsi="Arial"/>
          <w:bCs/>
          <w:color w:val="000000"/>
        </w:rPr>
        <w:t>Bir tarih dersi puanları standart pua</w:t>
        <w:softHyphen/>
        <w:t>na dönüştürüldüğünde Ayşe'nin "z" puanı -2 olarak bulunmuştur. Ay</w:t>
        <w:softHyphen/>
        <w:t>şe'nin sınavdaki başarısı hakkında nasıl bir yorum yapıl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ınavdaki soruların % 20sini yanlış cevapla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10 üzerinden 2 almışt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Sınıf ortalamasının 2 standart sap</w:t>
        <w:softHyphen/>
        <w:t>ma altında puan al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Sınıf ortalamasının üzerinde bir pu</w:t>
        <w:softHyphen/>
        <w:t>an almıştır</w:t>
      </w:r>
    </w:p>
    <w:p>
      <w:pPr>
        <w:pStyle w:val="Normal"/>
        <w:shd w:fill="FFFFFF" w:val="clear"/>
        <w:autoSpaceDE w:val="false"/>
        <w:spacing w:lineRule="auto" w:line="360"/>
        <w:ind w:left="1413" w:hanging="705"/>
        <w:jc w:val="both"/>
        <w:rPr/>
      </w:pPr>
      <w:r>
        <w:rPr>
          <w:rFonts w:cs="Arial" w:ascii="Arial" w:hAnsi="Arial"/>
          <w:bCs/>
          <w:color w:val="000000"/>
        </w:rPr>
        <w:t>E)</w:t>
      </w:r>
      <w:r>
        <w:rPr>
          <w:rFonts w:cs="Arial" w:ascii="Arial" w:hAnsi="Arial"/>
          <w:color w:val="000000"/>
        </w:rPr>
        <w:t xml:space="preserve">   Hiçbir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t>TEST – 10</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1.</w:t>
        <w:tab/>
        <w:t>I.   Öğrencilerin sınav kağıtlarını 100 ü-zerinden puanlama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Öğrencinin  sözlü  sınavda verdiği cevaplara bakarak puan ver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Öğrencinin ödevindeki imla hataları</w:t>
        <w:softHyphen/>
        <w:t>nı belirlemek</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Öğrencinin sınav puanını bir kriterle kıyaslayıp karar vermek</w:t>
      </w:r>
    </w:p>
    <w:p>
      <w:pPr>
        <w:pStyle w:val="Normal"/>
        <w:shd w:fill="FFFFFF" w:val="clear"/>
        <w:autoSpaceDE w:val="false"/>
        <w:spacing w:lineRule="auto" w:line="360"/>
        <w:jc w:val="both"/>
        <w:rPr>
          <w:rFonts w:ascii="Arial" w:hAnsi="Arial" w:cs="Arial"/>
        </w:rPr>
      </w:pPr>
      <w:r>
        <w:rPr>
          <w:rFonts w:cs="Arial" w:ascii="Arial" w:hAnsi="Arial"/>
          <w:bCs/>
          <w:color w:val="000000"/>
        </w:rPr>
        <w:t>Yukarıdakilerden hangisi yada hangi</w:t>
        <w:softHyphen/>
        <w:t>leri bir ölçme işlemi içermektedir ?</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tab/>
        <w:t xml:space="preserve">B)  Yalnızca </w:t>
      </w:r>
      <w:r>
        <w:rPr>
          <w:rFonts w:cs="Arial" w:ascii="Arial" w:hAnsi="Arial"/>
          <w:color w:val="000000"/>
          <w:lang w:val="en-US"/>
        </w:rPr>
        <w:t>III</w:t>
        <w:tab/>
      </w:r>
      <w:r>
        <w:rPr>
          <w:rFonts w:cs="Arial" w:ascii="Arial" w:hAnsi="Arial"/>
          <w:b/>
          <w:color w:val="000000"/>
        </w:rPr>
        <w:t>C)  I-II-III</w:t>
        <w:tab/>
      </w:r>
      <w:r>
        <w:rPr>
          <w:rFonts w:cs="Arial" w:ascii="Arial" w:hAnsi="Arial"/>
          <w:color w:val="000000"/>
        </w:rPr>
        <w:t>D)  II-IV   E)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2. Aşağıdakilerin hangisinde değerlen</w:t>
        <w:softHyphen/>
        <w:t>dirme işlemi yapılmış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Ali ÜDS'den 86 puan almışt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B)  Cemil final sınavından 35 aldığı için dersten kal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emih Fen dersinde sınıfın en yük</w:t>
        <w:softHyphen/>
        <w:t>sek notunu almışt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Askerlik muayenesinde Cem'in kilo</w:t>
        <w:softHyphen/>
        <w:t>su 70 olarak bulunmuştur</w:t>
      </w:r>
    </w:p>
    <w:p>
      <w:pPr>
        <w:pStyle w:val="Normal"/>
        <w:shd w:fill="FFFFFF" w:val="clear"/>
        <w:autoSpaceDE w:val="false"/>
        <w:spacing w:lineRule="auto" w:line="360"/>
        <w:ind w:left="708" w:hanging="0"/>
        <w:jc w:val="both"/>
        <w:rPr/>
      </w:pPr>
      <w:r>
        <w:rPr>
          <w:rFonts w:cs="Arial" w:ascii="Arial" w:hAnsi="Arial"/>
          <w:color w:val="000000"/>
        </w:rPr>
        <w:t>E)  Yukarıdakilerin heps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3. Aşağıdakilerden hangisi portföy de</w:t>
        <w:softHyphen/>
        <w:t>ğerlendirme sisteminin kullanılması</w:t>
        <w:softHyphen/>
        <w:t>nın bir sebeb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Süreç değerlendirmesinin ön plana çık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ğrencinin kendi kendini değerlen</w:t>
        <w:softHyphen/>
        <w:t>dirmesine imkan tanı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ğrenci ve öğretmen arasındaki di</w:t>
        <w:softHyphen/>
        <w:t>yalogu güçlendir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Öğrencinin kendi öğrenmesinin so</w:t>
        <w:softHyphen/>
        <w:t>rumluluğunu almasını sağlaması</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t>E)  Yukarıdakilerin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4. Bir Psikoloji öğretmeni bir öğrenci</w:t>
        <w:softHyphen/>
        <w:t>sinin 4. sorusunu puanlarken o öğ</w:t>
        <w:softHyphen/>
        <w:t>rencinin bir önceki soruda verdiği cevabın etkisinde kalmış ve hatalı bir puanlama yapmıştır. Bunun önlen</w:t>
        <w:softHyphen/>
        <w:t>mesi için aşağıdakilerden hangisi yapılmalıdır?</w:t>
      </w:r>
    </w:p>
    <w:p>
      <w:pPr>
        <w:pStyle w:val="Normal"/>
        <w:shd w:fill="FFFFFF" w:val="clear"/>
        <w:autoSpaceDE w:val="false"/>
        <w:spacing w:lineRule="auto" w:line="360"/>
        <w:ind w:firstLine="720"/>
        <w:jc w:val="both"/>
        <w:rPr>
          <w:rFonts w:ascii="Arial" w:hAnsi="Arial" w:cs="Arial"/>
        </w:rPr>
      </w:pPr>
      <w:r>
        <w:rPr>
          <w:rFonts w:cs="Arial" w:ascii="Arial" w:hAnsi="Arial"/>
          <w:bCs/>
          <w:color w:val="000000"/>
        </w:rPr>
        <w:t>A)</w:t>
      </w:r>
      <w:r>
        <w:rPr>
          <w:rFonts w:cs="Arial" w:ascii="Arial" w:hAnsi="Arial"/>
          <w:color w:val="000000"/>
        </w:rPr>
        <w:t xml:space="preserve">  Öğretmen kağıdı iki defa okumalıdı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B)  Cevaplayıcıların kimlikleri gizlenmelidir.</w:t>
      </w:r>
    </w:p>
    <w:p>
      <w:pPr>
        <w:pStyle w:val="Normal"/>
        <w:shd w:fill="FFFFFF" w:val="clear"/>
        <w:autoSpaceDE w:val="false"/>
        <w:spacing w:lineRule="auto" w:line="360"/>
        <w:ind w:firstLine="720"/>
        <w:jc w:val="both"/>
        <w:rPr>
          <w:rFonts w:ascii="Arial" w:hAnsi="Arial" w:cs="Arial"/>
        </w:rPr>
      </w:pPr>
      <w:r>
        <w:rPr>
          <w:rFonts w:cs="Arial" w:ascii="Arial" w:hAnsi="Arial"/>
          <w:color w:val="000000"/>
        </w:rPr>
        <w:t>C)  Bütün kağıtlar değişik sıra ile iki de</w:t>
        <w:softHyphen/>
        <w:t>fa okunmalıdır</w:t>
      </w:r>
    </w:p>
    <w:p>
      <w:pPr>
        <w:pStyle w:val="Normal"/>
        <w:shd w:fill="FFFFFF" w:val="clear"/>
        <w:autoSpaceDE w:val="false"/>
        <w:spacing w:lineRule="auto" w:line="360"/>
        <w:ind w:firstLine="720"/>
        <w:jc w:val="both"/>
        <w:rPr>
          <w:rFonts w:ascii="Arial" w:hAnsi="Arial" w:cs="Arial"/>
          <w:b/>
          <w:b/>
        </w:rPr>
      </w:pPr>
      <w:r>
        <w:rPr>
          <w:rFonts w:cs="Arial" w:ascii="Arial" w:hAnsi="Arial"/>
          <w:b/>
          <w:color w:val="000000"/>
        </w:rPr>
        <w:t>D) Bir sorunun cevabı bütün kağıtlarda okunduktan sonra diğer soruya geçilmelidir</w:t>
      </w:r>
    </w:p>
    <w:p>
      <w:pPr>
        <w:pStyle w:val="Normal"/>
        <w:shd w:fill="FFFFFF" w:val="clear"/>
        <w:autoSpaceDE w:val="false"/>
        <w:spacing w:lineRule="auto" w:line="360"/>
        <w:ind w:firstLine="720"/>
        <w:jc w:val="both"/>
        <w:rPr>
          <w:rFonts w:ascii="Arial" w:hAnsi="Arial" w:cs="Arial"/>
          <w:color w:val="000000"/>
        </w:rPr>
      </w:pPr>
      <w:r>
        <w:rPr>
          <w:rFonts w:cs="Arial" w:ascii="Arial" w:hAnsi="Arial"/>
          <w:color w:val="000000"/>
        </w:rPr>
        <w:t>E)   Hepsi</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5. Bir tarih öğretmeni öğrencilerin sı</w:t>
        <w:softHyphen/>
        <w:t>navlarını puanlarken sevdiği öğrenci</w:t>
        <w:softHyphen/>
        <w:t>lere yüksek puan vermektedir. Bu puanlayıcı yanlılığını önlemek için aşağıdakilerden hangisi yapılmalı</w:t>
        <w:softHyphen/>
        <w:t>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Öğretmen  herkese yüksek puan ver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Bütün kağıtlar değişik sıra ile iki de</w:t>
        <w:softHyphen/>
        <w:t>fa okun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Öğretmen kağıdı iki defa okumalı</w:t>
        <w:softHyphen/>
        <w:t>dı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Cevaplayıcıların kimlikleri gizlenmelidir.</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Hep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 xml:space="preserve">6. Seçmeli testlerde "hepsi" seçeneği hangi durumda </w:t>
      </w:r>
      <w:r>
        <w:rPr>
          <w:rFonts w:cs="Arial" w:ascii="Arial" w:hAnsi="Arial"/>
          <w:bCs/>
          <w:color w:val="000000"/>
          <w:u w:val="single"/>
        </w:rPr>
        <w:t>kullanılmaz?</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İki ayrı seçenek aynı anlama geldi</w:t>
        <w:softHyphen/>
        <w:t>ğind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Madde kökü olumsuz kipte oldu</w:t>
        <w:softHyphen/>
        <w:t>ğund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Madde   kökü   en   doğru   cevabı istiyors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Kökteki sorunun birden fazla yanlış cevabı vars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Seçenekler arasında binişildik varsa</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7. Bir gruptaki bireylerin isimlerinin baş harflerine göre sıralanması han</w:t>
        <w:softHyphen/>
        <w:t>gi nitelikte bir ölçek verir?</w:t>
      </w:r>
    </w:p>
    <w:p>
      <w:pPr>
        <w:pStyle w:val="Normal"/>
        <w:shd w:fill="FFFFFF" w:val="clear"/>
        <w:autoSpaceDE w:val="false"/>
        <w:spacing w:lineRule="auto" w:line="360"/>
        <w:ind w:left="708" w:hanging="0"/>
        <w:jc w:val="both"/>
        <w:rPr/>
      </w:pPr>
      <w:r>
        <w:rPr>
          <w:rFonts w:cs="Arial" w:ascii="Arial" w:hAnsi="Arial"/>
          <w:b/>
          <w:bCs/>
          <w:color w:val="000000"/>
        </w:rPr>
        <w:t>A)</w:t>
      </w:r>
      <w:r>
        <w:rPr>
          <w:rFonts w:cs="Arial" w:ascii="Arial" w:hAnsi="Arial"/>
          <w:b/>
          <w:color w:val="000000"/>
        </w:rPr>
        <w:t xml:space="preserve"> Sınıflama</w:t>
      </w:r>
      <w:r>
        <w:rPr>
          <w:rFonts w:cs="Arial" w:ascii="Arial" w:hAnsi="Arial"/>
          <w:color w:val="000000"/>
        </w:rPr>
        <w:tab/>
        <w:t>B) Sıralama</w:t>
        <w:tab/>
        <w:t>C) Eşit oranlı</w:t>
        <w:tab/>
        <w:t>D) Eşit aralıklı</w:t>
        <w:tab/>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8. Bir gruptaki bireylerin doğum tarihle</w:t>
        <w:softHyphen/>
        <w:t>rine göre g liste yapılması hangi nite</w:t>
        <w:softHyphen/>
        <w:t>likte ölçek ver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Eşit aralıklı</w:t>
        <w:tab/>
        <w:t>B)  Sınıflamalı</w:t>
        <w:tab/>
        <w:t>C) Eşit oranlı</w:t>
        <w:tab/>
        <w:t xml:space="preserve"> </w:t>
      </w:r>
      <w:r>
        <w:rPr>
          <w:rFonts w:cs="Arial" w:ascii="Arial" w:hAnsi="Arial"/>
          <w:b/>
          <w:color w:val="000000"/>
        </w:rPr>
        <w:t>D)  Sıralı</w:t>
        <w:tab/>
      </w:r>
      <w:r>
        <w:rPr>
          <w:rFonts w:cs="Arial" w:ascii="Arial" w:hAnsi="Arial"/>
          <w:color w:val="000000"/>
        </w:rPr>
        <w:t>E)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color w:val="000000"/>
        </w:rPr>
        <w:t>9.</w:t>
        <w:tab/>
        <w:t>I.    Test yönergesinin yeterli açıklama içerme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Test kitapçığının baskısının kötü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Öğretmenin puanlama esnasında yanlılık göstermes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V.  Testin uygulandığı sınıfın çok soğuk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V.   Sınavda dişi ağrıyan bir öğrencinin düşük performans sergilemesi</w:t>
      </w:r>
    </w:p>
    <w:p>
      <w:pPr>
        <w:pStyle w:val="Normal"/>
        <w:shd w:fill="FFFFFF" w:val="clear"/>
        <w:autoSpaceDE w:val="false"/>
        <w:spacing w:lineRule="auto" w:line="360"/>
        <w:jc w:val="both"/>
        <w:rPr>
          <w:rFonts w:ascii="Arial" w:hAnsi="Arial" w:cs="Arial"/>
        </w:rPr>
      </w:pPr>
      <w:r>
        <w:rPr>
          <w:rFonts w:cs="Arial" w:ascii="Arial" w:hAnsi="Arial"/>
          <w:bCs/>
          <w:color w:val="000000"/>
        </w:rPr>
        <w:t>Yukarıdakilerden hangisi yada hangi</w:t>
        <w:softHyphen/>
        <w:t>leri ölçmenin yapıldığı ortamdan kaynaklanan bir hatad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Yalnızca I</w:t>
        <w:tab/>
        <w:tab/>
      </w:r>
      <w:r>
        <w:rPr>
          <w:rFonts w:cs="Arial" w:ascii="Arial" w:hAnsi="Arial"/>
          <w:b/>
          <w:color w:val="000000"/>
        </w:rPr>
        <w:t xml:space="preserve">B)  Yalnızca </w:t>
      </w:r>
      <w:r>
        <w:rPr>
          <w:rFonts w:cs="Arial" w:ascii="Arial" w:hAnsi="Arial"/>
          <w:b/>
          <w:color w:val="000000"/>
          <w:lang w:val="en-US"/>
        </w:rPr>
        <w:t>IV</w:t>
      </w:r>
      <w:r>
        <w:rPr>
          <w:rFonts w:cs="Arial" w:ascii="Arial" w:hAnsi="Arial"/>
          <w:color w:val="000000"/>
          <w:lang w:val="en-US"/>
        </w:rPr>
        <w:tab/>
      </w:r>
      <w:r>
        <w:rPr>
          <w:rFonts w:cs="Arial" w:ascii="Arial" w:hAnsi="Arial"/>
          <w:color w:val="000000"/>
        </w:rPr>
        <w:t>C)  II-IV</w:t>
        <w:tab/>
        <w:t>D)  II-II-IV</w:t>
        <w:tab/>
        <w:t>E) I-III-IV-V</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0. Hangi durum ya da durumlarda tes</w:t>
        <w:softHyphen/>
        <w:t>tin güvenirliği arta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   Soru sayısının artırı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  Testte yer alan soruların açık ve an</w:t>
        <w:softHyphen/>
        <w:t>laşı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III. Testin yönergesinin açık ve anlaşılır olm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lang w:val="en-US"/>
        </w:rPr>
        <w:t xml:space="preserve">IV. </w:t>
      </w:r>
      <w:r>
        <w:rPr>
          <w:rFonts w:cs="Arial" w:ascii="Arial" w:hAnsi="Arial"/>
          <w:color w:val="000000"/>
        </w:rPr>
        <w:t>Testin nesnel bir şekilde puanlan</w:t>
        <w:softHyphen/>
        <w:t>ması</w:t>
      </w:r>
    </w:p>
    <w:p>
      <w:pPr>
        <w:pStyle w:val="Normal"/>
        <w:shd w:fill="FFFFFF" w:val="clear"/>
        <w:autoSpaceDE w:val="false"/>
        <w:spacing w:lineRule="auto" w:line="360"/>
        <w:ind w:left="708" w:hanging="0"/>
        <w:jc w:val="both"/>
        <w:rPr/>
      </w:pPr>
      <w:r>
        <w:rPr>
          <w:rFonts w:cs="Arial" w:ascii="Arial" w:hAnsi="Arial"/>
          <w:color w:val="000000"/>
        </w:rPr>
        <w:t>A)  Yalnızca I</w:t>
        <w:tab/>
        <w:tab/>
        <w:t>B)  I-II</w:t>
        <w:tab/>
        <w:tab/>
        <w:t>C)  II-III</w:t>
        <w:tab/>
        <w:t>D)  I-III-IV</w:t>
        <w:tab/>
      </w:r>
      <w:r>
        <w:rPr>
          <w:rFonts w:cs="Arial" w:ascii="Arial" w:hAnsi="Arial"/>
          <w:b/>
          <w:color w:val="000000"/>
        </w:rPr>
        <w:t>E)  Hepsi</w:t>
      </w:r>
    </w:p>
    <w:p>
      <w:pPr>
        <w:pStyle w:val="Normal"/>
        <w:shd w:fill="FFFFFF" w:val="clear"/>
        <w:autoSpaceDE w:val="false"/>
        <w:spacing w:lineRule="auto" w:line="360"/>
        <w:ind w:left="708" w:hanging="0"/>
        <w:jc w:val="both"/>
        <w:rPr>
          <w:rFonts w:ascii="Arial" w:hAnsi="Arial" w:cs="Arial"/>
          <w:b/>
          <w:b/>
          <w:color w:val="000000"/>
        </w:rPr>
      </w:pPr>
      <w:r>
        <w:rPr>
          <w:rFonts w:cs="Arial" w:ascii="Arial" w:hAnsi="Arial"/>
          <w:b/>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1. Test puanlan ve ölçüt puanları ara</w:t>
        <w:softHyphen/>
        <w:t>sındaki korelasyon aşağıdakilerden hangis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in güvenirlik katsayı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lçmenin standart hatas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Testin iç tutarlık katsayıs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Testin geçerlik katsayısı</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Yukarıdakilerin hiçbirisi</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2. Aşağıdaki soru tiplerinin hangisinde şansla doğru cevabı bulma ihtimali en yüksekt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Yazılı yoklamala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B)</w:t>
      </w:r>
      <w:r>
        <w:rPr>
          <w:rFonts w:cs="Arial" w:ascii="Arial" w:hAnsi="Arial"/>
          <w:color w:val="000000"/>
        </w:rPr>
        <w:t xml:space="preserve">  Kısa cevaplı testle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Doğru-yanlış testler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Çoktan seçmeli testle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Essey tipindeki sınavla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3. Hangi seçenekte değerlendirmenin basamakları doğru olarak sıralanmış</w:t>
        <w:softHyphen/>
        <w:t>t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Ölçüte vurma – hüküm - sayısal sonuç</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Ölçme verileri – yargı - sayısal sonuç</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Gözlem verileri - ölçüte vurma - hüküm</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Hüküm - ölçüte vurma - gözlem verile</w:t>
        <w:softHyphen/>
        <w:t>ri</w:t>
      </w:r>
    </w:p>
    <w:p>
      <w:pPr>
        <w:pStyle w:val="Normal"/>
        <w:shd w:fill="FFFFFF" w:val="clear"/>
        <w:autoSpaceDE w:val="false"/>
        <w:spacing w:lineRule="auto" w:line="360"/>
        <w:ind w:left="708" w:hanging="0"/>
        <w:jc w:val="both"/>
        <w:rPr/>
      </w:pPr>
      <w:r>
        <w:rPr>
          <w:rFonts w:cs="Arial" w:ascii="Arial" w:hAnsi="Arial"/>
          <w:color w:val="000000"/>
        </w:rPr>
        <w:t>E)  Ölçme verileri - sayısal sonuç - yargı</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4. Bir coğrafya öğretmeni çoktan seç</w:t>
        <w:softHyphen/>
        <w:t>meli bir sınavda öğrencilerine bir grafik vermiş ve öğrencilerin grafiğe göre verilen seçeneklerden yanlış olanını bulmasını istemiştir. Bu du</w:t>
        <w:softHyphen/>
        <w:t>rumda öğretmen hangi bilişsel dü</w:t>
        <w:softHyphen/>
        <w:t>zeydeki davranışı ölçmek istemişti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Bilgi</w:t>
        <w:tab/>
      </w:r>
      <w:r>
        <w:rPr>
          <w:rFonts w:cs="Arial" w:ascii="Arial" w:hAnsi="Arial"/>
          <w:b/>
          <w:color w:val="000000"/>
        </w:rPr>
        <w:t>B)  Kavrama</w:t>
        <w:tab/>
      </w:r>
      <w:r>
        <w:rPr>
          <w:rFonts w:cs="Arial" w:ascii="Arial" w:hAnsi="Arial"/>
          <w:color w:val="000000"/>
        </w:rPr>
        <w:t>C)  Uygulama</w:t>
        <w:tab/>
        <w:tab/>
      </w:r>
      <w:r>
        <w:rPr>
          <w:rFonts w:cs="Arial" w:ascii="Arial" w:hAnsi="Arial"/>
          <w:bCs/>
          <w:color w:val="000000"/>
        </w:rPr>
        <w:t>D)</w:t>
      </w:r>
      <w:r>
        <w:rPr>
          <w:rFonts w:cs="Arial" w:ascii="Arial" w:hAnsi="Arial"/>
          <w:color w:val="000000"/>
        </w:rPr>
        <w:t xml:space="preserve"> Sentez</w:t>
        <w:tab/>
      </w:r>
      <w:r>
        <w:rPr>
          <w:rFonts w:cs="Arial" w:ascii="Arial" w:hAnsi="Arial"/>
          <w:bCs/>
          <w:color w:val="000000"/>
        </w:rPr>
        <w:t>E)</w:t>
      </w:r>
      <w:r>
        <w:rPr>
          <w:rFonts w:cs="Arial" w:ascii="Arial" w:hAnsi="Arial"/>
          <w:color w:val="000000"/>
        </w:rPr>
        <w:t xml:space="preserve"> Değerlendir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ind w:left="708" w:hanging="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bCs/>
          <w:color w:val="000000"/>
        </w:rPr>
        <w:t>15. Bir İngilizce öğretmeni öğrencilerini bir sınava tabi tutmuş daha sonrada öğrencilerin kağıtlarını puanlamıştır. Bu öğretmeninin yaptığı eylem aşağıdakilerden hangisid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Değerlendirme</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Sınıflandırma</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Sıralama</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Ölçme</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Yukarıdakileri hiçbiri</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6. Bir yazılı yoklama sırasında Cemil bir soruyu istenilenden çok fazla ve gereksiz bilgi vererek cevaplamıştır. Bu durumda öğretmen o soruyu na</w:t>
        <w:softHyphen/>
        <w:t>sıl puanlamalıdı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Cemile yazdığı fazla bilgi oranında ek puan verilmelidi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Cemil'in puanını yazdığı fazla bilgi oranında kırılmalıdır.</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C)  Cemil'e o sorudan sıfır puan verme</w:t>
        <w:softHyphen/>
        <w:t>lidir</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D)  Cemil'in cevabındaki fazla ve ge</w:t>
        <w:softHyphen/>
        <w:t>reksiz bilgileri dikkate almamalıd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t>E)   Cemil'in o sorusunu geçersiz say</w:t>
        <w:softHyphen/>
        <w:t>malıdır.</w:t>
      </w:r>
    </w:p>
    <w:p>
      <w:pPr>
        <w:pStyle w:val="Normal"/>
        <w:shd w:fill="FFFFFF" w:val="clear"/>
        <w:autoSpaceDE w:val="false"/>
        <w:spacing w:lineRule="auto" w:line="360"/>
        <w:ind w:left="708" w:hanging="0"/>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7. Bir başarı testinin güvenirliği kısaca nasıl tanımlanabilir?</w:t>
      </w:r>
    </w:p>
    <w:p>
      <w:pPr>
        <w:pStyle w:val="Normal"/>
        <w:shd w:fill="FFFFFF" w:val="clear"/>
        <w:autoSpaceDE w:val="false"/>
        <w:spacing w:lineRule="auto" w:line="360"/>
        <w:ind w:left="708" w:hanging="0"/>
        <w:jc w:val="both"/>
        <w:rPr>
          <w:rFonts w:ascii="Arial" w:hAnsi="Arial" w:cs="Arial"/>
        </w:rPr>
      </w:pPr>
      <w:r>
        <w:rPr>
          <w:rFonts w:cs="Arial" w:ascii="Arial" w:hAnsi="Arial"/>
          <w:bCs/>
          <w:color w:val="000000"/>
        </w:rPr>
        <w:t>A)</w:t>
      </w:r>
      <w:r>
        <w:rPr>
          <w:rFonts w:cs="Arial" w:ascii="Arial" w:hAnsi="Arial"/>
          <w:color w:val="000000"/>
        </w:rPr>
        <w:t xml:space="preserve">  Test puanlarının bir norma göre yorumlanabilirliği</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B)  Test  puanlarının  sosyo-ekonomik yanlılıklardan bağımsızlığı</w:t>
      </w:r>
    </w:p>
    <w:p>
      <w:pPr>
        <w:pStyle w:val="Normal"/>
        <w:shd w:fill="FFFFFF" w:val="clear"/>
        <w:autoSpaceDE w:val="false"/>
        <w:spacing w:lineRule="auto" w:line="360"/>
        <w:ind w:left="708" w:hanging="0"/>
        <w:jc w:val="both"/>
        <w:rPr>
          <w:rFonts w:ascii="Arial" w:hAnsi="Arial" w:cs="Arial"/>
          <w:b/>
          <w:b/>
        </w:rPr>
      </w:pPr>
      <w:r>
        <w:rPr>
          <w:rFonts w:cs="Arial" w:ascii="Arial" w:hAnsi="Arial"/>
          <w:b/>
          <w:color w:val="000000"/>
        </w:rPr>
        <w:t>C)  Test puanlarının tesadüfi hatalar</w:t>
        <w:softHyphen/>
        <w:t>dan arınıklığı</w:t>
      </w:r>
    </w:p>
    <w:p>
      <w:pPr>
        <w:pStyle w:val="Normal"/>
        <w:shd w:fill="FFFFFF" w:val="clear"/>
        <w:autoSpaceDE w:val="false"/>
        <w:spacing w:lineRule="auto" w:line="360"/>
        <w:ind w:left="708" w:hanging="0"/>
        <w:jc w:val="both"/>
        <w:rPr>
          <w:rFonts w:ascii="Arial" w:hAnsi="Arial" w:cs="Arial"/>
        </w:rPr>
      </w:pPr>
      <w:r>
        <w:rPr>
          <w:rFonts w:cs="Arial" w:ascii="Arial" w:hAnsi="Arial"/>
          <w:color w:val="000000"/>
        </w:rPr>
        <w:t>D)  Test puanlarının okuldaki başarıyı yordama gücü</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t>E)  Test puanlarının diğer basan testle</w:t>
        <w:softHyphen/>
        <w:t>ri ile olan korelasyonu</w:t>
      </w:r>
    </w:p>
    <w:p>
      <w:pPr>
        <w:pStyle w:val="Normal"/>
        <w:shd w:fill="FFFFFF" w:val="clear"/>
        <w:autoSpaceDE w:val="false"/>
        <w:spacing w:lineRule="auto" w:line="360"/>
        <w:ind w:left="1413" w:hanging="705"/>
        <w:jc w:val="both"/>
        <w:rPr>
          <w:rFonts w:ascii="Arial" w:hAnsi="Arial" w:cs="Arial"/>
          <w:color w:val="000000"/>
        </w:rPr>
      </w:pPr>
      <w:r>
        <w:rPr>
          <w:rFonts w:cs="Arial" w:ascii="Arial" w:hAnsi="Arial"/>
          <w:color w:val="000000"/>
        </w:rPr>
      </w:r>
    </w:p>
    <w:p>
      <w:pPr>
        <w:pStyle w:val="Normal"/>
        <w:shd w:fill="FFFFFF" w:val="clear"/>
        <w:autoSpaceDE w:val="false"/>
        <w:spacing w:lineRule="auto" w:line="360"/>
        <w:jc w:val="both"/>
        <w:rPr/>
      </w:pPr>
      <w:r>
        <w:rPr>
          <w:rFonts w:cs="Arial" w:ascii="Arial" w:hAnsi="Arial"/>
          <w:bCs/>
          <w:color w:val="000000"/>
        </w:rPr>
        <w:t>Bir sınavda 10 öğrenci şu notları almış</w:t>
        <w:softHyphen/>
        <w:t>lardır. "3,3,5,5,5,6,7,7,7,7"</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8. Bu notların aritmetik ortalaması kaç</w:t>
        <w:softHyphen/>
        <w:t>tır?</w:t>
      </w:r>
    </w:p>
    <w:p>
      <w:pPr>
        <w:pStyle w:val="Normal"/>
        <w:shd w:fill="FFFFFF" w:val="clear"/>
        <w:autoSpaceDE w:val="false"/>
        <w:spacing w:lineRule="auto" w:line="360"/>
        <w:ind w:left="708" w:hanging="0"/>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2,5</w:t>
        <w:tab/>
        <w:tab/>
        <w:t>B)</w:t>
      </w:r>
      <w:r>
        <w:rPr>
          <w:rFonts w:cs="Arial" w:ascii="Arial" w:hAnsi="Arial"/>
          <w:color w:val="000000"/>
        </w:rPr>
        <w:t xml:space="preserve">  </w:t>
      </w:r>
      <w:r>
        <w:rPr>
          <w:rFonts w:cs="Arial" w:ascii="Arial" w:hAnsi="Arial"/>
          <w:bCs/>
          <w:color w:val="000000"/>
        </w:rPr>
        <w:t>3</w:t>
        <w:tab/>
        <w:tab/>
      </w:r>
      <w:r>
        <w:rPr>
          <w:rFonts w:cs="Arial" w:ascii="Arial" w:hAnsi="Arial"/>
          <w:b/>
          <w:bCs/>
          <w:color w:val="000000"/>
        </w:rPr>
        <w:t>C)</w:t>
      </w:r>
      <w:r>
        <w:rPr>
          <w:rFonts w:cs="Arial" w:ascii="Arial" w:hAnsi="Arial"/>
          <w:b/>
          <w:color w:val="000000"/>
        </w:rPr>
        <w:t xml:space="preserve">  </w:t>
      </w:r>
      <w:r>
        <w:rPr>
          <w:rFonts w:cs="Arial" w:ascii="Arial" w:hAnsi="Arial"/>
          <w:b/>
          <w:bCs/>
          <w:color w:val="000000"/>
        </w:rPr>
        <w:t>5,5</w:t>
        <w:tab/>
      </w:r>
      <w:r>
        <w:rPr>
          <w:rFonts w:cs="Arial" w:ascii="Arial" w:hAnsi="Arial"/>
          <w:bCs/>
          <w:color w:val="000000"/>
        </w:rPr>
        <w:tab/>
        <w:t>D)</w:t>
      </w:r>
      <w:r>
        <w:rPr>
          <w:rFonts w:cs="Arial" w:ascii="Arial" w:hAnsi="Arial"/>
          <w:color w:val="000000"/>
        </w:rPr>
        <w:t xml:space="preserve">  </w:t>
      </w:r>
      <w:r>
        <w:rPr>
          <w:rFonts w:cs="Arial" w:ascii="Arial" w:hAnsi="Arial"/>
          <w:bCs/>
          <w:color w:val="000000"/>
        </w:rPr>
        <w:t>6</w:t>
        <w:tab/>
        <w:tab/>
        <w:t>E)</w:t>
      </w:r>
      <w:r>
        <w:rPr>
          <w:rFonts w:cs="Arial" w:ascii="Arial" w:hAnsi="Arial"/>
          <w:color w:val="000000"/>
        </w:rPr>
        <w:t xml:space="preserve">  </w:t>
      </w:r>
      <w:r>
        <w:rPr>
          <w:rFonts w:cs="Arial" w:ascii="Arial" w:hAnsi="Arial"/>
          <w:bCs/>
          <w:color w:val="000000"/>
        </w:rPr>
        <w:t>7,5</w:t>
      </w:r>
    </w:p>
    <w:p>
      <w:pPr>
        <w:pStyle w:val="Normal"/>
        <w:shd w:fill="FFFFFF" w:val="clear"/>
        <w:autoSpaceDE w:val="false"/>
        <w:spacing w:lineRule="auto" w:line="360"/>
        <w:ind w:left="708" w:hanging="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19. Bu notlar dizisinde mod hangi sayı</w:t>
        <w:softHyphen/>
        <w:t>d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3</w:t>
        <w:tab/>
        <w:tab/>
        <w:t>B)</w:t>
      </w:r>
      <w:r>
        <w:rPr>
          <w:rFonts w:cs="Arial" w:ascii="Arial" w:hAnsi="Arial"/>
          <w:color w:val="000000"/>
        </w:rPr>
        <w:t xml:space="preserve">  </w:t>
      </w:r>
      <w:r>
        <w:rPr>
          <w:rFonts w:cs="Arial" w:ascii="Arial" w:hAnsi="Arial"/>
          <w:bCs/>
          <w:color w:val="000000"/>
        </w:rPr>
        <w:t>5</w:t>
        <w:tab/>
        <w:tab/>
        <w:t>C)</w:t>
      </w:r>
      <w:r>
        <w:rPr>
          <w:rFonts w:cs="Arial" w:ascii="Arial" w:hAnsi="Arial"/>
          <w:color w:val="000000"/>
        </w:rPr>
        <w:t xml:space="preserve">  </w:t>
      </w:r>
      <w:r>
        <w:rPr>
          <w:rFonts w:cs="Arial" w:ascii="Arial" w:hAnsi="Arial"/>
          <w:bCs/>
          <w:color w:val="000000"/>
        </w:rPr>
        <w:t>6</w:t>
        <w:tab/>
        <w:tab/>
      </w:r>
      <w:r>
        <w:rPr>
          <w:rFonts w:cs="Arial" w:ascii="Arial" w:hAnsi="Arial"/>
          <w:b/>
          <w:bCs/>
          <w:color w:val="000000"/>
        </w:rPr>
        <w:t>D)</w:t>
      </w:r>
      <w:r>
        <w:rPr>
          <w:rFonts w:cs="Arial" w:ascii="Arial" w:hAnsi="Arial"/>
          <w:b/>
          <w:color w:val="000000"/>
        </w:rPr>
        <w:t xml:space="preserve">  </w:t>
      </w:r>
      <w:r>
        <w:rPr>
          <w:rFonts w:cs="Arial" w:ascii="Arial" w:hAnsi="Arial"/>
          <w:b/>
          <w:bCs/>
          <w:color w:val="000000"/>
        </w:rPr>
        <w:t>7</w:t>
      </w:r>
      <w:r>
        <w:rPr>
          <w:rFonts w:cs="Arial" w:ascii="Arial" w:hAnsi="Arial"/>
          <w:bCs/>
          <w:color w:val="000000"/>
        </w:rPr>
        <w:tab/>
        <w:tab/>
        <w:t>E)</w:t>
      </w:r>
      <w:r>
        <w:rPr>
          <w:rFonts w:cs="Arial" w:ascii="Arial" w:hAnsi="Arial"/>
          <w:color w:val="000000"/>
        </w:rPr>
        <w:t xml:space="preserve">   </w:t>
      </w:r>
      <w:r>
        <w:rPr>
          <w:rFonts w:cs="Arial" w:ascii="Arial" w:hAnsi="Arial"/>
          <w:bCs/>
          <w:color w:val="000000"/>
        </w:rPr>
        <w:t>9</w:t>
      </w:r>
    </w:p>
    <w:p>
      <w:pPr>
        <w:pStyle w:val="Normal"/>
        <w:shd w:fill="FFFFFF" w:val="clear"/>
        <w:autoSpaceDE w:val="false"/>
        <w:spacing w:lineRule="auto" w:line="360"/>
        <w:jc w:val="both"/>
        <w:rPr>
          <w:rFonts w:ascii="Arial" w:hAnsi="Arial" w:cs="Arial"/>
          <w:bCs/>
          <w:color w:val="000000"/>
        </w:rPr>
      </w:pPr>
      <w:r>
        <w:rPr>
          <w:rFonts w:cs="Arial" w:ascii="Arial" w:hAnsi="Arial"/>
          <w:bCs/>
          <w:color w:val="000000"/>
        </w:rPr>
      </w:r>
    </w:p>
    <w:p>
      <w:pPr>
        <w:pStyle w:val="Normal"/>
        <w:shd w:fill="FFFFFF" w:val="clear"/>
        <w:autoSpaceDE w:val="false"/>
        <w:spacing w:lineRule="auto" w:line="360"/>
        <w:jc w:val="both"/>
        <w:rPr>
          <w:rFonts w:ascii="Arial" w:hAnsi="Arial" w:cs="Arial"/>
        </w:rPr>
      </w:pPr>
      <w:r>
        <w:rPr>
          <w:rFonts w:cs="Arial" w:ascii="Arial" w:hAnsi="Arial"/>
          <w:bCs/>
          <w:color w:val="000000"/>
        </w:rPr>
        <w:t>20. Bu notların   dağılım genişliği nasıl hesaplanır?</w:t>
      </w:r>
    </w:p>
    <w:p>
      <w:pPr>
        <w:pStyle w:val="Normal"/>
        <w:shd w:fill="FFFFFF" w:val="clear"/>
        <w:autoSpaceDE w:val="false"/>
        <w:spacing w:lineRule="auto" w:line="360"/>
        <w:ind w:firstLine="708"/>
        <w:jc w:val="both"/>
        <w:rPr/>
      </w:pPr>
      <w:r>
        <w:rPr>
          <w:rFonts w:cs="Arial" w:ascii="Arial" w:hAnsi="Arial"/>
          <w:bCs/>
          <w:color w:val="000000"/>
        </w:rPr>
        <w:t>A)</w:t>
      </w:r>
      <w:r>
        <w:rPr>
          <w:rFonts w:cs="Arial" w:ascii="Arial" w:hAnsi="Arial"/>
          <w:color w:val="000000"/>
        </w:rPr>
        <w:t xml:space="preserve">  </w:t>
      </w:r>
      <w:r>
        <w:rPr>
          <w:rFonts w:cs="Arial" w:ascii="Arial" w:hAnsi="Arial"/>
          <w:bCs/>
          <w:color w:val="000000"/>
        </w:rPr>
        <w:t>6-5=1</w:t>
        <w:tab/>
        <w:t>B)</w:t>
      </w:r>
      <w:r>
        <w:rPr>
          <w:rFonts w:cs="Arial" w:ascii="Arial" w:hAnsi="Arial"/>
          <w:color w:val="000000"/>
        </w:rPr>
        <w:t xml:space="preserve">  </w:t>
      </w:r>
      <w:r>
        <w:rPr>
          <w:rFonts w:cs="Arial" w:ascii="Arial" w:hAnsi="Arial"/>
          <w:bCs/>
          <w:color w:val="000000"/>
        </w:rPr>
        <w:t>5-3=2</w:t>
        <w:tab/>
      </w:r>
      <w:r>
        <w:rPr>
          <w:rFonts w:cs="Arial" w:ascii="Arial" w:hAnsi="Arial"/>
          <w:color w:val="000000"/>
        </w:rPr>
        <w:t>C)   7-5=2</w:t>
        <w:tab/>
      </w:r>
      <w:r>
        <w:rPr>
          <w:rFonts w:cs="Arial" w:ascii="Arial" w:hAnsi="Arial"/>
          <w:bCs/>
          <w:color w:val="000000"/>
        </w:rPr>
        <w:t>D)</w:t>
      </w:r>
      <w:r>
        <w:rPr>
          <w:rFonts w:cs="Arial" w:ascii="Arial" w:hAnsi="Arial"/>
          <w:color w:val="000000"/>
        </w:rPr>
        <w:t xml:space="preserve">   </w:t>
      </w:r>
      <w:r>
        <w:rPr>
          <w:rFonts w:cs="Arial" w:ascii="Arial" w:hAnsi="Arial"/>
          <w:bCs/>
          <w:color w:val="000000"/>
        </w:rPr>
        <w:t>16-63=3</w:t>
        <w:tab/>
      </w:r>
      <w:r>
        <w:rPr>
          <w:rFonts w:cs="Arial" w:ascii="Arial" w:hAnsi="Arial"/>
          <w:b/>
          <w:bCs/>
          <w:color w:val="000000"/>
        </w:rPr>
        <w:t>E)</w:t>
      </w:r>
      <w:r>
        <w:rPr>
          <w:rFonts w:cs="Arial" w:ascii="Arial" w:hAnsi="Arial"/>
          <w:b/>
          <w:color w:val="000000"/>
        </w:rPr>
        <w:t xml:space="preserve">   </w:t>
      </w:r>
      <w:r>
        <w:rPr>
          <w:rFonts w:cs="Arial" w:ascii="Arial" w:hAnsi="Arial"/>
          <w:b/>
          <w:bCs/>
          <w:color w:val="000000"/>
        </w:rPr>
        <w:t>7-3=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02:00Z</dcterms:created>
  <dc:creator>Net _Cen</dc:creator>
  <dc:description/>
  <dc:language>en-US</dc:language>
  <cp:lastModifiedBy>ACR</cp:lastModifiedBy>
  <dcterms:modified xsi:type="dcterms:W3CDTF">2004-05-23T10:44:00Z</dcterms:modified>
  <cp:revision>261</cp:revision>
  <dc:subject/>
  <dc:title>01</dc:title>
</cp:coreProperties>
</file>