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REHBERLİK TESTİ</w:t>
      </w:r>
      <w:r>
        <w:rPr>
          <w:rFonts w:cs="Verdana" w:ascii="Verdana" w:hAnsi="Verdana"/>
          <w:sz w:val="15"/>
          <w:szCs w:val="15"/>
        </w:rPr>
        <w:t> </w:t>
        <w:br/>
        <w:t> </w:t>
        <w:br/>
        <w:t> </w:t>
        <w:br/>
      </w:r>
      <w:r>
        <w:rPr/>
        <w:t> 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15"/>
          <w:szCs w:val="15"/>
        </w:rPr>
        <w:t>1, 2, 3, ve 4. soruları, dağılıma göre cevaplayınız. </w:t>
        <w:br/>
      </w:r>
      <w:r>
        <w:rPr>
          <w:rFonts w:cs="Verdana" w:ascii="Verdana" w:hAnsi="Verdana"/>
          <w:sz w:val="15"/>
          <w:szCs w:val="15"/>
        </w:rPr>
        <w:t>20, 30, 40, 40, 50, 60, 60, 70 </w:t>
        <w:br/>
      </w:r>
      <w:r>
        <w:rPr>
          <w:rFonts w:cs="Verdana" w:ascii="Verdana" w:hAnsi="Verdana"/>
          <w:b/>
          <w:bCs/>
          <w:sz w:val="15"/>
          <w:szCs w:val="15"/>
        </w:rPr>
        <w:t>1.   Yukarıdaki dağılımın modu kaçtır? </w:t>
        <w:br/>
        <w:t>A)      40 ve 60 </w:t>
        <w:br/>
        <w:t>B)      50 </w:t>
        <w:br/>
        <w:t>C)      70  </w:t>
        <w:br/>
        <w:t>D)      20 </w:t>
        <w:br/>
        <w:t>E)      20 ve 70 </w:t>
        <w:br/>
        <w:t> </w:t>
        <w:br/>
        <w:t>2.   Yukarıdaki dağılımın medyanı kaçtır? </w:t>
        <w:br/>
        <w:t>A)      40 </w:t>
        <w:br/>
        <w:t>B)      45 </w:t>
        <w:br/>
        <w:t>C)      50 </w:t>
        <w:br/>
        <w:t>D)      40 ve 50 </w:t>
        <w:br/>
        <w:t>E)      40 ve 60 </w:t>
        <w:br/>
        <w:t> </w:t>
        <w:br/>
        <w:t>3.   Yukarıdaki dağılımın standart sapması için, aşağıdakilerden hangisi söylenebilir? </w:t>
        <w:br/>
        <w:t>A)      Standart sapması, sıfırdır </w:t>
        <w:br/>
        <w:t>B)      Standart sapması, sıfırdan farklı negatif bir değerdir. </w:t>
        <w:br/>
        <w:t>C)      Standart sapması, sıfırdan farklı pozitif bir değerdir. </w:t>
        <w:br/>
        <w:t>D)      Standart sapması, 100’dür </w:t>
        <w:br/>
        <w:t>E)      Standart sapması, hesaplanamaz. </w:t>
        <w:br/>
        <w:t> </w:t>
        <w:br/>
        <w:t>4.         </w:t>
        <w:br/>
        <w:t>Yukarıdaki dizinin meydanının yeri nasıl hesaplanabilir? </w:t>
        <w:br/>
        <w:t>A)      Medyan = Puanların toplamı / kişi sayısı </w:t>
        <w:br/>
        <w:t>B)      Medyan = Standart sapmanın karesi </w:t>
        <w:br/>
        <w:t>C)      Medyan, en fazla tekrarlanan sayıdır.  </w:t>
        <w:br/>
        <w:t>D)      Medyan = (8 +1) / 2 </w:t>
        <w:br/>
        <w:t>E)      Medyan = (8 / 2) +1 </w:t>
        <w:br/>
        <w:t> </w:t>
        <w:br/>
        <w:t>5, 6 ve 7. soruları aşağıdaki tabloya göre cevaplayınız </w:t>
        <w:br/>
        <w:t>Bir ilköğretim okulunun 8. sınıflarının matematik sınavında aldıkları puanların ortalamaları ve standart saplamaları aşağıda verilmiştir.</w:t>
      </w:r>
    </w:p>
    <w:tbl>
      <w:tblPr>
        <w:tblW w:w="4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380"/>
        <w:gridCol w:w="195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bookmarkStart w:id="0" w:name="0.1_table01"/>
            <w:bookmarkEnd w:id="0"/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ınıf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. ortalam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x (standart sapma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8-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9,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8-B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0,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,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8-C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0,7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5,6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8-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2,9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8-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8,4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,3</w:t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 </w:t>
      </w:r>
      <w:r>
        <w:rPr>
          <w:rFonts w:cs="Verdana" w:ascii="Verdana" w:hAnsi="Verdana"/>
          <w:b/>
          <w:bCs/>
          <w:sz w:val="15"/>
          <w:szCs w:val="15"/>
        </w:rPr>
        <w:br/>
        <w:t>5.   Yukarıdaki verilenlere göre matematik sınavında en yüksek öğrenme düzeyi hangi sınıfta gözlenmiştir? </w:t>
        <w:br/>
        <w:t>A)      8-A           </w:t>
        <w:br/>
        <w:t>B)      8-B         </w:t>
        <w:br/>
        <w:t>C)      8-C </w:t>
        <w:br/>
        <w:t>D)      8-D           </w:t>
        <w:br/>
        <w:t>E)      8-E </w:t>
        <w:br/>
        <w:t> </w:t>
        <w:br/>
        <w:t>6.   Tabloya göre matematik sınavında alınan puanlara göre hangi sınıfın daha homojen (benzeşik) olduğu söylenebilir? </w:t>
        <w:br/>
        <w:t>A)             8-A </w:t>
        <w:br/>
        <w:t>B)      8-B          </w:t>
        <w:br/>
        <w:t>C)      8-C </w:t>
        <w:br/>
        <w:t>D)      8-D </w:t>
        <w:br/>
        <w:t>E)      8-E </w:t>
        <w:br/>
        <w:t> </w:t>
        <w:br/>
        <w:t>7. Tabloda matematik sınavında alınan puanlara göre hangi sınıfın daha heterojen (benzeşik olmadığı) olduğu söylenebilir? </w:t>
        <w:br/>
        <w:t>A)      8-A           </w:t>
        <w:br/>
        <w:t>B)      8-B         </w:t>
        <w:br/>
        <w:t>C)      8-C </w:t>
        <w:br/>
        <w:t>D)      8-D           </w:t>
        <w:br/>
        <w:t>E)      8-E</w:t>
      </w:r>
    </w:p>
    <w:tbl>
      <w:tblPr>
        <w:tblW w:w="49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773"/>
        <w:gridCol w:w="773"/>
        <w:gridCol w:w="773"/>
        <w:gridCol w:w="773"/>
        <w:gridCol w:w="788"/>
      </w:tblGrid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bookmarkStart w:id="1" w:name="0.1_table02"/>
            <w:bookmarkEnd w:id="1"/>
            <w:r>
              <w:rPr>
                <w:rFonts w:cs="Verdana" w:ascii="Verdana" w:hAnsi="Verdana"/>
                <w:sz w:val="15"/>
                <w:szCs w:val="15"/>
              </w:rPr>
              <w:t>Sınıf</w:t>
            </w:r>
            <w:r>
              <w:rPr/>
              <w:t xml:space="preserve"> 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r.ort.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5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5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t.Sp.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</w:t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  <w:b/>
          <w:bCs/>
          <w:sz w:val="15"/>
          <w:szCs w:val="15"/>
        </w:rPr>
        <w:t> </w:t>
      </w:r>
      <w:r>
        <w:rPr>
          <w:rFonts w:cs="Verdana" w:ascii="Verdana" w:hAnsi="Verdana"/>
          <w:b/>
          <w:bCs/>
          <w:sz w:val="15"/>
          <w:szCs w:val="15"/>
        </w:rPr>
        <w:br/>
        <w:t> </w:t>
        <w:br/>
        <w:t>8.   Hangi sınıfta en yüksek öğrenme düzeyi gerçekleşmiştir? </w:t>
        <w:br/>
        <w:t>A)      A </w:t>
        <w:br/>
        <w:t>B)      B </w:t>
        <w:br/>
        <w:t>C)      C </w:t>
        <w:br/>
        <w:t>D)      D </w:t>
        <w:br/>
        <w:t>E)      E </w:t>
        <w:br/>
        <w:t> </w:t>
        <w:br/>
        <w:t>9.   Hangi sınıfta en düşük öğrenme düzeyi gerçekleşmiştir? </w:t>
        <w:br/>
        <w:t>A)      A </w:t>
        <w:br/>
        <w:t>B)      B </w:t>
        <w:br/>
        <w:t>C)      C </w:t>
        <w:br/>
        <w:t>D)      D </w:t>
        <w:br/>
        <w:t>E)      E </w:t>
        <w:br/>
        <w:t> </w:t>
        <w:br/>
        <w:t>10.      En az farklılaşma hangi sınıfta gerçekleşmiştir? </w:t>
        <w:br/>
        <w:t>A)      A </w:t>
        <w:br/>
        <w:t>B)      B </w:t>
        <w:br/>
        <w:t>C)      C </w:t>
        <w:br/>
        <w:t>D)      D </w:t>
        <w:br/>
        <w:t>E)      E </w:t>
        <w:br/>
        <w:t> </w:t>
        <w:br/>
        <w:t>11.      En fazla farklılaşma hangi sınıfta gerçekleşmiştir? </w:t>
        <w:br/>
        <w:t>A)      A </w:t>
        <w:br/>
        <w:t>B)      B </w:t>
        <w:br/>
        <w:t>C)      C </w:t>
        <w:br/>
        <w:t>D)      D </w:t>
        <w:br/>
        <w:t>E)      E </w:t>
        <w:br/>
        <w:t> </w:t>
        <w:br/>
        <w:t xml:space="preserve">12.      Tabloya göre aşağıdaki bilgilerden hangisi </w:t>
      </w:r>
      <w:r>
        <w:rPr>
          <w:rFonts w:cs="Verdana" w:ascii="Verdana" w:hAnsi="Verdana"/>
          <w:b/>
          <w:bCs/>
          <w:sz w:val="15"/>
          <w:szCs w:val="15"/>
          <w:u w:val="single"/>
        </w:rPr>
        <w:t>yanlıştır</w:t>
      </w:r>
      <w:r>
        <w:rPr>
          <w:rFonts w:cs="Verdana" w:ascii="Verdana" w:hAnsi="Verdana"/>
          <w:b/>
          <w:bCs/>
          <w:sz w:val="15"/>
          <w:szCs w:val="15"/>
        </w:rPr>
        <w:t>? </w:t>
        <w:br/>
        <w:t>A)      En yüksek öğrenme düzeyi aritmetik ortalaması en yüksek olan D sınıfında </w:t>
        <w:br/>
        <w:t>          gözlenmiştir. </w:t>
        <w:br/>
        <w:t>B)      En fazla farklılaşma, D sınıfında gerçekleşmiştir.  </w:t>
        <w:br/>
        <w:t>C)      En düşük öğrenme düzeyi, aritmetik ortalaması en düşük olan E sınıfında gözlenmiştir. </w:t>
        <w:br/>
        <w:t>D)      A ve B sınıflarının a.ort eşit olduğundan st.sapm. küçük olan sınıf daha başarılıdır.  </w:t>
        <w:br/>
        <w:t>E)      En homojen sınıf, D sınıfıdır </w:t>
        <w:br/>
        <w:t> </w:t>
        <w:br/>
        <w:t>13-18. soruları tabloya göre cevaplayınız.</w:t>
      </w:r>
    </w:p>
    <w:tbl>
      <w:tblPr>
        <w:tblW w:w="48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</w:tblGrid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3"/>
              <w:gridCol w:w="499"/>
              <w:gridCol w:w="665"/>
              <w:gridCol w:w="432"/>
              <w:gridCol w:w="299"/>
              <w:gridCol w:w="732"/>
            </w:tblGrid>
            <w:tr>
              <w:trPr/>
              <w:tc>
                <w:tcPr>
                  <w:tcW w:w="6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bookmarkStart w:id="2" w:name="0.1_table03"/>
                  <w:bookmarkEnd w:id="2"/>
                  <w:r>
                    <w:rPr>
                      <w:rFonts w:cs="Verdana" w:ascii="Verdana" w:hAnsi="Verdana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.ort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edyan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d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x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üv (rx)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l. test 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70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0,70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2. test 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0,91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3. test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56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0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 </w:t>
      </w:r>
      <w:r>
        <w:rPr>
          <w:rFonts w:cs="Verdana" w:ascii="Verdana" w:hAnsi="Verdana"/>
          <w:b/>
          <w:bCs/>
          <w:sz w:val="15"/>
          <w:szCs w:val="15"/>
        </w:rPr>
        <w:br/>
        <w:t> </w:t>
        <w:br/>
        <w:t>13. Hangi test dağılımı, normal dağılım eğrisini tam karşılar? </w:t>
        <w:br/>
        <w:t>A) 2. test           </w:t>
        <w:br/>
        <w:t>B) 3.test            </w:t>
        <w:br/>
        <w:t>C) Hiçbiri </w:t>
        <w:br/>
        <w:t>D) l.ve2. test   </w:t>
        <w:br/>
        <w:t>E) l. ve3. test </w:t>
        <w:br/>
        <w:t> </w:t>
        <w:br/>
        <w:t> </w:t>
        <w:br/>
        <w:t>14.      Güvenirliği en yüksek test hangisidir? </w:t>
        <w:br/>
        <w:t>A)      l.test                    </w:t>
        <w:br/>
        <w:t>B)      l.ve2.test      </w:t>
        <w:br/>
        <w:t>C)      3.test </w:t>
        <w:br/>
        <w:t>D)      İve 3. test             </w:t>
        <w:br/>
        <w:t>E)      2. test </w:t>
        <w:br/>
        <w:t> </w:t>
        <w:br/>
        <w:t>15.      2.testin yaklaşık standart hatası kaçtır? </w:t>
        <w:br/>
        <w:t>A)      0,21                      </w:t>
        <w:br/>
        <w:t>B)      0,50                     </w:t>
        <w:br/>
        <w:t>C)      0,40 </w:t>
        <w:br/>
        <w:t>D)      0,30               </w:t>
        <w:br/>
        <w:t>E)      Sıfır </w:t>
        <w:br/>
        <w:t> </w:t>
        <w:br/>
        <w:t>16.      2. testin değişim katsayısı kaçtır? </w:t>
        <w:br/>
        <w:t>A)      10                         </w:t>
        <w:br/>
        <w:t>B)      Sıfır       </w:t>
        <w:br/>
        <w:t>C)      10,6 </w:t>
        <w:br/>
        <w:t>D)      11,6                      </w:t>
        <w:br/>
        <w:t>E)      10,1 </w:t>
        <w:br/>
        <w:t> </w:t>
        <w:br/>
        <w:t>17.      Testler içinde en homojen olanı hangisidir? </w:t>
        <w:br/>
        <w:t>A)      l.test               </w:t>
        <w:br/>
        <w:t>B)      2.test            </w:t>
        <w:br/>
        <w:t>C)      3.test </w:t>
        <w:br/>
        <w:t>D)      2test           </w:t>
        <w:br/>
        <w:t>E)      Tümü aynıdır </w:t>
        <w:br/>
        <w:t> </w:t>
        <w:br/>
        <w:t>18. 3. testin güçlük derecesi kaçtır? </w:t>
        <w:br/>
        <w:t>A)      1          </w:t>
        <w:br/>
        <w:t>B)      0,40          </w:t>
        <w:br/>
        <w:t>C)      0,80  </w:t>
        <w:br/>
        <w:t>D)      1,5             </w:t>
        <w:br/>
        <w:t>E)      0,70 </w:t>
        <w:br/>
        <w:t> </w:t>
        <w:br/>
        <w:t>19.      Z puanı 0 (sıfır) olan bir öğrenci için aşağıdakilerden hangisi doğrudur? </w:t>
        <w:br/>
        <w:t>A)      Sınıf ortalamasının altındadır.   </w:t>
        <w:br/>
        <w:t>B)      Ortalama ile aynı başarıdadır.  </w:t>
        <w:br/>
        <w:t>C)      Ortalamanın üstünde başarılıdır  </w:t>
        <w:br/>
        <w:t>D)      Kopya çekmiştir.  </w:t>
        <w:br/>
        <w:t>E)      Sınava girmemiştir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15"/>
          <w:szCs w:val="15"/>
        </w:rPr>
        <w:t> </w:t>
      </w:r>
      <w:r>
        <w:rPr>
          <w:rFonts w:cs="Verdana" w:ascii="Verdana" w:hAnsi="Verdana"/>
          <w:b/>
          <w:bCs/>
          <w:sz w:val="15"/>
          <w:szCs w:val="15"/>
        </w:rPr>
        <w:br/>
        <w:t>20.      Z puanı 1 olan bir öğrencinin T puanı kaç olur? </w:t>
        <w:br/>
        <w:t>A)      40 </w:t>
        <w:br/>
        <w:t>B)      50 </w:t>
        <w:br/>
        <w:t>C)      60 </w:t>
        <w:br/>
        <w:t>D)      70 </w:t>
        <w:br/>
        <w:t>E)      1 </w:t>
        <w:br/>
        <w:t> </w:t>
        <w:br/>
        <w:t>21.      Aşağıdaki seçeneklerde farklı not sistemleriyle puanlama yapılmıştır. Hangisinde değişim aralığı daha düşüktür? </w:t>
        <w:br/>
        <w:t>A)      60,30,30,50,10,60,40 </w:t>
        <w:br/>
        <w:t>B)      7,6,7,3,2,10,9,5,4,8 </w:t>
        <w:br/>
        <w:t>C)      20,80,80,20,60,70,50,40,30 </w:t>
        <w:br/>
        <w:t>D)      3,3,3,3,6,6,6,4,4,5,5,2 </w:t>
        <w:br/>
        <w:t>E)      40,30,40,30,40,50,60,70,80 </w:t>
        <w:br/>
        <w:t> </w:t>
        <w:br/>
        <w:t>22.      Öğrencinin en başarılı olduğu sınav aşağıdakilerden hangisidir? </w:t>
        <w:br/>
        <w:t xml:space="preserve">      </w:t>
      </w:r>
      <w:r>
        <w:rPr>
          <w:rFonts w:cs="Verdana" w:ascii="Verdana" w:hAnsi="Verdana"/>
          <w:b/>
          <w:bCs/>
          <w:sz w:val="15"/>
          <w:szCs w:val="15"/>
          <w:u w:val="single"/>
        </w:rPr>
        <w:t>Öğrencinin puanı    Puanlama aralığı </w:t>
        <w:br/>
      </w:r>
      <w:r>
        <w:rPr>
          <w:rFonts w:cs="Verdana" w:ascii="Verdana" w:hAnsi="Verdana"/>
          <w:b/>
          <w:bCs/>
          <w:sz w:val="15"/>
          <w:szCs w:val="15"/>
        </w:rPr>
        <w:t>      I)   70                                0 - 100 </w:t>
        <w:br/>
        <w:t>      II)  4                                  0 - 5 </w:t>
        <w:br/>
        <w:t>      III)  30                                0 - 50 </w:t>
        <w:br/>
        <w:t>      IV)  6                                 0 - 10 </w:t>
        <w:br/>
        <w:t>A)      Bütün sınavlarda eşit düzeyde başarılıdır </w:t>
        <w:br/>
        <w:t>B)      II. Sınavda daha başarılıdır </w:t>
        <w:br/>
        <w:t>C)      III. sınavda daha başarılıdır </w:t>
        <w:br/>
        <w:t>D)      IV. Sınavda daha başarılıdır </w:t>
        <w:br/>
        <w:t>E)      I. Sınavda daha başarılıdır</w:t>
      </w:r>
    </w:p>
    <w:tbl>
      <w:tblPr>
        <w:tblW w:w="42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0"/>
      </w:tblGrid>
      <w:tr>
        <w:trPr/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5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"/>
              <w:gridCol w:w="439"/>
              <w:gridCol w:w="439"/>
              <w:gridCol w:w="440"/>
              <w:gridCol w:w="440"/>
              <w:gridCol w:w="440"/>
              <w:gridCol w:w="440"/>
              <w:gridCol w:w="440"/>
            </w:tblGrid>
            <w:tr>
              <w:trPr/>
              <w:tc>
                <w:tcPr>
                  <w:tcW w:w="439" w:type="dxa"/>
                  <w:tcBorders/>
                </w:tcPr>
                <w:p>
                  <w:pPr>
                    <w:pStyle w:val="Normal"/>
                    <w:rPr/>
                  </w:pPr>
                  <w:bookmarkStart w:id="3" w:name="0.1_table04"/>
                  <w:bookmarkEnd w:id="3"/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/a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/b</w:t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/c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/d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/d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/d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7/a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8/d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9/e</w:t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/e</w:t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1/e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2/b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3/a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4/e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5/a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6/d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7/b</w:t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8/a</w:t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9/b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0/c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1/d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2/b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21:00Z</dcterms:created>
  <dc:creator>sedguvenc</dc:creator>
  <dc:description/>
  <cp:keywords/>
  <dc:language>en-US</dc:language>
  <cp:lastModifiedBy>sedguvenc</cp:lastModifiedBy>
  <dcterms:modified xsi:type="dcterms:W3CDTF">2006-03-28T05:21:00Z</dcterms:modified>
  <cp:revision>1</cp:revision>
  <dc:subject/>
  <dc:title>REHBERLİK TESTİ </dc:title>
</cp:coreProperties>
</file>