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GRAM GELİŞTİRME         TEST-1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Aşağıdakilerden hangileri bilgi düzeyindeki davranış</w:t>
        <w:softHyphen/>
        <w:t>ların öğretim hedefi olarak seçilme</w:t>
        <w:softHyphen/>
        <w:t xml:space="preserve">sinin sebeplerindend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.    Belli alandaki bilgilerin hiç değiş</w:t>
        <w:softHyphen/>
        <w:t xml:space="preserve">memes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I.   Ezber sayesinde öğrencilerin zeka</w:t>
        <w:softHyphen/>
        <w:t xml:space="preserve">larının gelişeceğ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  Daha   ileriki   öğrenmelere   temel oluşturması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.  Öğretiminin ve ölçülmesinin kolay olması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I-II    B)  I-III  C)    II-IV   D)   I-II-IV          E)   Heps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Öğretmenin derste örnek vererek açıkladığı bir ilkenin kavran</w:t>
        <w:softHyphen/>
        <w:t xml:space="preserve">dığının kanıtı aşağıdakilerden hangisid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  İlkenin tanımı  ve</w:t>
        <w:softHyphen/>
        <w:t xml:space="preserve">rildiği zaman adını söyleme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 İlkenin adı verilince dersteki örneği  yazma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  İlkeyi derste verilenden farklı bir ör</w:t>
        <w:softHyphen/>
        <w:t xml:space="preserve">nekle açıklama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  İlkeyi derste verilen örnek ve ifadey</w:t>
        <w:softHyphen/>
        <w:t xml:space="preserve">le açıklama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  Yukarıdakilerin heps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</w:t>
      </w:r>
      <w:r>
        <w:rPr>
          <w:sz w:val="20"/>
          <w:szCs w:val="20"/>
        </w:rPr>
        <w:t xml:space="preserve"> Bir coğrafya öğretmeni çoktan seç</w:t>
        <w:softHyphen/>
        <w:t xml:space="preserve">meli bir sınavda öğrencilerine bir grafik vermiş ve öğrencilerin grafiğe göre verilen seçeneklerden yanlış olanını bulmasını istemiştir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u du</w:t>
        <w:softHyphen/>
        <w:t xml:space="preserve">rumda öğretmen hangi bilişsel düzeydeki davranışı ölçmek istemişt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Bilgi                  B) Kavrama               C)  Uygulama     D) Sentez            E) Değerlend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4.</w:t>
      </w:r>
      <w:r>
        <w:rPr>
          <w:sz w:val="20"/>
          <w:szCs w:val="20"/>
        </w:rPr>
        <w:t xml:space="preserve"> Bir psikoloji öğretmeni kopyanın sı</w:t>
        <w:softHyphen/>
        <w:t xml:space="preserve">nav puanlarını nasıl etkileyeceğini çeşitli yönleri ile açıklamıştır. </w:t>
      </w:r>
      <w:r>
        <w:rPr>
          <w:bCs/>
          <w:sz w:val="20"/>
          <w:szCs w:val="20"/>
        </w:rPr>
        <w:t>Öğret</w:t>
        <w:softHyphen/>
        <w:t xml:space="preserve">men bu davranışı ile </w:t>
      </w:r>
      <w:r>
        <w:rPr>
          <w:bCs/>
          <w:sz w:val="20"/>
          <w:szCs w:val="20"/>
          <w:u w:val="single"/>
        </w:rPr>
        <w:t>en az</w:t>
      </w:r>
      <w:r>
        <w:rPr>
          <w:bCs/>
          <w:sz w:val="20"/>
          <w:szCs w:val="20"/>
        </w:rPr>
        <w:t xml:space="preserve"> hangi aşamaya ulaşmıştır?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Değerlendirme    B) Analiz                                           C) Yorumlama         D) Kavrama        E) Çev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   Hangisi ya da hangileri sentez basamağındaki davranışlardı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.   Bir cümleyi öğelerine ayırma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I.  Bir grafiği sözel bir ifadeye dönüş</w:t>
        <w:softHyphen/>
        <w:t xml:space="preserve">tü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Eldeki verilerle ilgili ve tutarlı uygun hipotezler kurabil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.Belli davranıştan ölçmek için özgül test maddeleri gelişt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Yalnızca I         B) I-II     C)  I-III   D) III-IV  E) Heps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   Bir başarı testi için Belirtke tablosu hazırlayan bir birey en az hangi dü</w:t>
        <w:softHyphen/>
        <w:t xml:space="preserve">zeydeki bir davranışı sergilemiş olu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Bilgi B)  Kavrama          C)  Uygulama        D)  Analiz            E)  Sente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Bilişsel alanda öğretim hedeflerinin sınıflandırılmasında üçüncü aşama hangisid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  Bilgi                B)  Uygulama       C)  Kavrama            D)  Sentez           E)   Değerlend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   Öteleme hangi bilişsel aşamanın ba</w:t>
        <w:softHyphen/>
        <w:t xml:space="preserve">samağıdı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Bilgi                  B) Uygulama        C) Kavrama              D) Analiz            E)  Değerlend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.   Olguların bilgisi hangi bilişsel aşa</w:t>
        <w:softHyphen/>
        <w:t xml:space="preserve">mada yer alı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Kavrama         B)  Analiz              C)  Uygulama          D)  Sentez          E)   Bilg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0.</w:t>
      </w:r>
      <w:r>
        <w:rPr>
          <w:sz w:val="20"/>
          <w:szCs w:val="20"/>
        </w:rPr>
        <w:t xml:space="preserve"> Bir  yüksek   lisans   öğrencisinden kendisinin   belirlediği   bir  konuda araştırma yapıp, sonuçlan rapor ha</w:t>
        <w:softHyphen/>
        <w:t xml:space="preserve">linde getirip sunması istenmiştir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u işlemi başarıyla yapan öğrenci en az hangi düzeydeki davranışı göstermiş olu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Kavrama         B)  Analiz              C)  Uygulama            D)  Sentez        E)   Değerlend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  Bir öğretmen adayının öğretim ko</w:t>
        <w:softHyphen/>
        <w:t>nusu ile ilgili hangi öğretim yöntem</w:t>
        <w:softHyphen/>
        <w:t xml:space="preserve">lerini kullanacağını açıklaması, onun hangi  bilişsel  aşamada  olduğunu göster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Uygulama        B) Analiz               C) Sentez                    D) Değerlendirme           E) Kavrama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2. Hangisi en alt düzey bilişsel beceri alanıdı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Sentez             B)  Analiz              C)   Bilgi      D)   Değerlendirme         E)   Uygulam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3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</w:rPr>
        <w:t>Bir edebiyat öğretmeninin çoktan seçmeli bir testte öğrencilerinden, verilen beyitteki en belirgin söz sanatını bulmalarını istemesi öğretme</w:t>
        <w:softHyphen/>
        <w:t>nin hangi düzeydeki davranışı ölç</w:t>
        <w:softHyphen/>
        <w:t>mek istediğinin kanıtıdır?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  Bilgi                B)   Kavrama            C)Uygulama                          D)  Analiz         E)   Sente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4. Çoktan seçmeli testlerle ölçülebile</w:t>
        <w:softHyphen/>
        <w:t xml:space="preserve">cek en üst düzey bilişsel davranış hangisid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Uygulama       B)   Kavrama         C) Analiz                    D)  Sentez        E)   Bilg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5. Bilişsel davranışların uygulama ba</w:t>
        <w:softHyphen/>
        <w:t xml:space="preserve">samağında ölçülebilmesi için ölçme durumunun verdiği problem nasıl bir özellik taşımalıdı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Hatırlamayı önlemelid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  Uygulanacak ilkeyi de vermelid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  Cevaplayıcı için yeni olmalıdır.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)    Uygulanacak ilkenin değerlendiril</w:t>
        <w:softHyphen/>
        <w:t xml:space="preserve">mesini gerektirmelid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   Cevaplayıcıdan çözümleme isteme</w:t>
        <w:softHyphen/>
        <w:t xml:space="preserve">lid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6.  Bloom'un bilişsel davranışlar ile ilgili aşamalı sınıflandırmasında hangileri sırası ile peş peşe gel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Bilgi-anali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 Analiz-değerlend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  Sentez-anali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 Kavrama-uygulam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 Uygulama değerlendir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. Sentez düzeyinde bilişsel davranışı ölçmede en uygun ölçme aracı han</w:t>
        <w:softHyphen/>
        <w:t xml:space="preserve">gisidi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  Yazılı yoklamal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  Çoktan seçmeli testl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  Doğru-yanlış testler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 Kısa cevaplı testl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  Eşleştirme maddeler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574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B 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C 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B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B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D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E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C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C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E 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D 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B 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C 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D 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D 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C 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D 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A 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26:00Z</dcterms:created>
  <dc:creator>Serdar B.</dc:creator>
  <dc:description/>
  <cp:keywords/>
  <dc:language>en-US</dc:language>
  <cp:lastModifiedBy>Serdar B.</cp:lastModifiedBy>
  <dcterms:modified xsi:type="dcterms:W3CDTF">2006-03-23T08:28:00Z</dcterms:modified>
  <cp:revision>1</cp:revision>
  <dc:subject/>
  <dc:title>PROGRAM GELİŞTİRME         TEST-1 </dc:title>
</cp:coreProperties>
</file>