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PROGRAM GELİŞTİRME  TEST  2    </w:t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1. Aşağıdakilerden hangisi hedef ya</w:t>
        <w:softHyphen/>
        <w:t xml:space="preserve">zarken uyulması gereken ilkelerden değildir?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Öğrenci açısından ifade edilmelidir.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Öğrenme sürecine değil ürüne yönelik ifade edilmelidir. </w:t>
      </w:r>
    </w:p>
    <w:p>
      <w:pPr>
        <w:pStyle w:val="Normal"/>
        <w:jc w:val="both"/>
        <w:rPr/>
      </w:pPr>
      <w:r>
        <w:rPr>
          <w:sz w:val="19"/>
          <w:szCs w:val="19"/>
        </w:rPr>
        <w:t>C)  Eyleme dönük fiillerle ifa</w:t>
        <w:softHyphen/>
        <w:t xml:space="preserve">de edilmelidir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D)  Konu başlıkları olarak ifa</w:t>
        <w:softHyphen/>
        <w:t xml:space="preserve">de edilmelidir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E)   Birbiriyle tutarlı olarak ifa</w:t>
        <w:softHyphen/>
        <w:t xml:space="preserve">de edilmelidir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2. Aşamalılık  özelliği  ağırlık  taşıyan derslerde içeriği düzenlerken en faz</w:t>
        <w:softHyphen/>
        <w:t>la hangi programlama yaklaşımı kul</w:t>
        <w:softHyphen/>
        <w:t xml:space="preserve">lanılır?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Modüler     B)  Sarmal        C)  Pramitsel        D)  Konu ağı            E)  Doğrusal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3. Okulöncesi eğitimde hangi program tasarım modeli ağırlık taşımaktadır?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Konu merkezl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Öğrenci merkezl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)  Proje merkezl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D)  Sorun merkezl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  Okul merkezl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4. Okulun yaşama  hazırlık olmaktan çok, yaşamın kendisi olması gerekti</w:t>
        <w:softHyphen/>
        <w:t xml:space="preserve">ğini ve öğretimde problem çözme yönteminin esas alınması gerektiğini savunan eğitim felsefe hangisidir?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İlerlemecilik (Progressivism)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Yeniden Kurmacılık (Reconstructionism)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C)  Esasicilik (Essentialism)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D)  Daimicilik (Prennialism)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   Gerçekçilik (Realism)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 xml:space="preserve">5.  Hangisi programlı öğretimin ilkeleri içerisinde </w:t>
      </w:r>
      <w:r>
        <w:rPr>
          <w:bCs/>
          <w:sz w:val="19"/>
          <w:szCs w:val="19"/>
          <w:u w:val="single"/>
        </w:rPr>
        <w:t>yer almaz?</w:t>
      </w:r>
      <w:r>
        <w:rPr>
          <w:bCs/>
          <w:sz w:val="19"/>
          <w:szCs w:val="19"/>
        </w:rPr>
        <w:t xml:space="preserve">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Etkin katılım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Küçük adımlar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)  Anında düzeltme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D)  Bireysel hız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   Sürekli izleme </w:t>
      </w:r>
    </w:p>
    <w:p>
      <w:pPr>
        <w:pStyle w:val="Normal"/>
        <w:spacing w:before="280" w:after="280"/>
        <w:rPr>
          <w:sz w:val="19"/>
          <w:szCs w:val="19"/>
        </w:rPr>
      </w:pPr>
      <w:r>
        <w:rPr>
          <w:bCs/>
          <w:sz w:val="19"/>
          <w:szCs w:val="19"/>
        </w:rPr>
        <w:t>6.</w:t>
      </w:r>
      <w:r>
        <w:rPr>
          <w:sz w:val="19"/>
          <w:szCs w:val="19"/>
        </w:rPr>
        <w:t xml:space="preserve"> </w:t>
      </w:r>
      <w:r>
        <w:rPr>
          <w:bCs/>
          <w:sz w:val="19"/>
          <w:szCs w:val="19"/>
        </w:rPr>
        <w:t>Hangisi davranışçılığın eğitim prog</w:t>
        <w:softHyphen/>
        <w:t xml:space="preserve">ramları üzerindeki en önemli etkisi olarak nitelendirilebilir?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>A) Hedeflerin   davranışa   dönüştürül</w:t>
        <w:softHyphen/>
        <w:t xml:space="preserve">mesi ve ölçülmes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Öğrenci başarısının artırıl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C)  Öğretmen-öğrenci   ilişkilerinin  dü</w:t>
        <w:softHyphen/>
        <w:t xml:space="preserve">zenlenmes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D)  Öğrencilerin ihtiyaçlarının dikkate alın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E)  Bilişsel öğrenmelere önem verilme</w:t>
        <w:softHyphen/>
        <w:t xml:space="preserve">s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>7. Okul-aile işbirliğinin artırılması, daha çok eğitim programlarının</w:t>
      </w:r>
      <w:r>
        <w:rPr>
          <w:sz w:val="19"/>
          <w:szCs w:val="19"/>
        </w:rPr>
        <w:t xml:space="preserve"> </w:t>
      </w:r>
      <w:r>
        <w:rPr>
          <w:bCs/>
          <w:sz w:val="19"/>
          <w:szCs w:val="19"/>
        </w:rPr>
        <w:t>hangi te</w:t>
        <w:softHyphen/>
        <w:t xml:space="preserve">meli ile açıklanabilir?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Psikolojik temel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Ekonomik temel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)  Sosyal temel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D)  Felsefi temel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  Bireysel temel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8. Bilgi bütününü anlamlı öğelere ayı</w:t>
        <w:softHyphen/>
        <w:t>ran bir öğrenci hangi öğrenme stra</w:t>
        <w:softHyphen/>
        <w:t xml:space="preserve">tejisini kullanmaktadır?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Anlamlandırma      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Örgütleme 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)  Tekrar       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D)  Karar verme         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  Sınıflandırma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>9. Hangisi eğitim durumları değişkenle</w:t>
        <w:softHyphen/>
        <w:t xml:space="preserve">ri içerisinde </w:t>
      </w:r>
      <w:r>
        <w:rPr>
          <w:bCs/>
          <w:sz w:val="19"/>
          <w:szCs w:val="19"/>
          <w:u w:val="single"/>
        </w:rPr>
        <w:t>yer almaz?</w:t>
      </w:r>
      <w:r>
        <w:rPr>
          <w:bCs/>
          <w:sz w:val="19"/>
          <w:szCs w:val="19"/>
        </w:rPr>
        <w:t xml:space="preserve">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Dönüt         B)  İpucu          C)  Katılım       D)  Pekiştireç  E)  Motivasyon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>10</w:t>
      </w:r>
      <w:r>
        <w:rPr>
          <w:sz w:val="19"/>
          <w:szCs w:val="19"/>
        </w:rPr>
        <w:t xml:space="preserve">.  I.   öğeleri belirleme,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      </w:t>
      </w:r>
      <w:r>
        <w:rPr>
          <w:sz w:val="19"/>
          <w:szCs w:val="19"/>
        </w:rPr>
        <w:t>II.   ilişkileri belir</w:t>
        <w:softHyphen/>
        <w:t xml:space="preserve">leme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      </w:t>
      </w:r>
      <w:r>
        <w:rPr>
          <w:sz w:val="19"/>
          <w:szCs w:val="19"/>
        </w:rPr>
        <w:t xml:space="preserve">III. örgütleme </w:t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İlkelerini orta</w:t>
        <w:softHyphen/>
        <w:t xml:space="preserve">ya koyma zihinsel yeterlilikleri bilişsel alanın hangi basmağıyla ilgilidir?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Değerlendirme        B)  Kavrama                  C)  Uygulama D)  Analiz        E)  Sentez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 xml:space="preserve">11. "Öğrencilere eleştirisel düşünme alışkanlığı  kazandırmak"  hedefinde, hedefler için gerekli hangi özellik dikkate </w:t>
      </w:r>
      <w:r>
        <w:rPr>
          <w:bCs/>
          <w:sz w:val="19"/>
          <w:szCs w:val="19"/>
          <w:u w:val="single"/>
        </w:rPr>
        <w:t>alınmamıştır?</w:t>
      </w:r>
      <w:r>
        <w:rPr>
          <w:bCs/>
          <w:sz w:val="19"/>
          <w:szCs w:val="19"/>
        </w:rPr>
        <w:t xml:space="preserve">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Açık seçik ifade edilmemiştir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Öğrenci davranışına dönük değildir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)  Yeterince genel ve sınırlı değildir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D)  Gerçekleştirilebilir değildir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  Gözlenebilir değildir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12. Aşağıdakilerin hangisinde Türk Milli Eğitiminin Genel hedefleri doğru ve eksiksiz olarak yorumlanmıştır?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 İyi insan, iyi vatandaş ve bir meslek sahibi yapmak.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 Çalışkan, üretken ve milletini seven bireyler olarak yetiştirmek.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>C)  Kanunlara uyan, devlete karşı so</w:t>
        <w:softHyphen/>
        <w:t>rumluluklarını bilen ve kişilikli birey</w:t>
        <w:softHyphen/>
        <w:t xml:space="preserve">ler yetiştirmek.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D) Bilimsel düşünen, ahlaklı ve yaratıcı bireyler yetiştirmek.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>E) Kişilikli, mesleki bilgi beceriye sa</w:t>
        <w:softHyphen/>
        <w:t>hip, sağlıklı bireyler olarak yetiştir</w:t>
        <w:softHyphen/>
        <w:t xml:space="preserve">mek. </w:t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 xml:space="preserve">13. Aşağıdakilerin hangisi  davranışları bilişsel, duyuşsal ve devimsel olarak ayırma nedenleri içerisinde </w:t>
      </w:r>
      <w:r>
        <w:rPr>
          <w:bCs/>
          <w:sz w:val="19"/>
          <w:szCs w:val="19"/>
          <w:u w:val="single"/>
        </w:rPr>
        <w:t xml:space="preserve">daha az </w:t>
      </w:r>
      <w:r>
        <w:rPr>
          <w:bCs/>
          <w:sz w:val="19"/>
          <w:szCs w:val="19"/>
        </w:rPr>
        <w:t xml:space="preserve">öneme sahiptir?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Kullanılacak araç-gereçlerin farklı ol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Kullanılacak yöntem ve tekniklerin farklı ol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)  Kullanılacak öğrenme ve öğretme stratejilerinin        farklı ol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D)  Kullanılacak ölçme ve değerlendir</w:t>
        <w:softHyphen/>
        <w:t xml:space="preserve">me           yaklaşımlarının farklı ol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   Kullanılacak ödül ve cezaların farklı ol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>14.  Eğitim programı içerisinde yer veri</w:t>
        <w:softHyphen/>
        <w:t xml:space="preserve">lecek hedef ve davranışları seçerken, davranışla ilgili hangi özellik </w:t>
      </w:r>
      <w:r>
        <w:rPr>
          <w:bCs/>
          <w:sz w:val="19"/>
          <w:szCs w:val="19"/>
          <w:u w:val="single"/>
        </w:rPr>
        <w:t>daha az dikkate alınmalıdır?</w:t>
      </w:r>
      <w:r>
        <w:rPr>
          <w:bCs/>
          <w:sz w:val="19"/>
          <w:szCs w:val="19"/>
        </w:rPr>
        <w:t xml:space="preserve">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Davranışın sık kullanıl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Davranışın önemli ol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)  Davranışın başka davranışlar için önkoşul ol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D)  Davranışın evrensel ol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   Davranışın kolay olmas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15. Bir dersin öğrenme-öğretme etkinlik</w:t>
        <w:softHyphen/>
        <w:t>lerinin bu ders için ayrılan zamana dağıtımın yapıldığı plana ne ad veri</w:t>
        <w:softHyphen/>
        <w:t xml:space="preserve">lir?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Günlük plan           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Ünite planı 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)  Yıllık plan  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D)  Ders planı  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  Ders programı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>16.</w:t>
      </w:r>
      <w:r>
        <w:rPr>
          <w:sz w:val="19"/>
          <w:szCs w:val="19"/>
        </w:rPr>
        <w:t xml:space="preserve"> Bir öğretmen, verdiği dersin kazan</w:t>
        <w:softHyphen/>
        <w:t>dırmak istediği davranışların ne öl</w:t>
        <w:softHyphen/>
        <w:t>çüde kazanıldığını   belirlemek ama</w:t>
        <w:softHyphen/>
        <w:t>cıyla dönemin başında ve sonunda öğrencilere aynı testi iki defa uygu</w:t>
        <w:softHyphen/>
        <w:t>lamakta ve öğrencilerin testlerden aldıkları puanlar arasındaki farkın an</w:t>
        <w:softHyphen/>
        <w:t xml:space="preserve">lamlı olup olmadığına bakmaktadır. </w:t>
      </w:r>
      <w:r>
        <w:rPr>
          <w:bCs/>
          <w:sz w:val="19"/>
          <w:szCs w:val="19"/>
        </w:rPr>
        <w:t>Öğretmenin temel amacı neyi değer</w:t>
        <w:softHyphen/>
        <w:t>lendirmektir?</w:t>
      </w:r>
      <w:r>
        <w:rPr>
          <w:sz w:val="19"/>
          <w:szCs w:val="19"/>
        </w:rPr>
        <w:t xml:space="preserve">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Öğrencilerin öğrenme düzeylerin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Öğrencilerin başarı düzeylerin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)  Öğrencilerin öğrenme güçlüklerin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D)  Öğrencilerin öğrenme eksikliklerin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  Öğrencilerin kişilik özelliklerin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>17.</w:t>
      </w:r>
      <w:r>
        <w:rPr>
          <w:sz w:val="19"/>
          <w:szCs w:val="19"/>
        </w:rPr>
        <w:t xml:space="preserve"> Karadeniz bölgesinde bir sınıf öğ</w:t>
        <w:softHyphen/>
        <w:t>retmeni, hayat bilgisi dersinde mes</w:t>
        <w:softHyphen/>
        <w:t>lekleri tanıyalım ünitesini işlerken, öğrencilerle balıkçılık, çiftçilik, ormancılık, futbolculuk gibi mesleklere öncelik verirken, bir başka öğretmen Akdeniz bölgesinde aynı ünitede arı</w:t>
        <w:softHyphen/>
        <w:t xml:space="preserve">cılık, turizmcilik gibi meslekleri ön plana çıkarmaktadır. </w:t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>Bu durum eği</w:t>
        <w:softHyphen/>
        <w:t>tim programının daha çok hangi özelliğini vurgulamaktadır?</w:t>
      </w:r>
      <w:r>
        <w:rPr>
          <w:sz w:val="19"/>
          <w:szCs w:val="19"/>
        </w:rPr>
        <w:t xml:space="preserve">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 İşlevsellik    B) Güncellik     C) Esneklik           D) Aşamalılık           E)  Süreklilik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color w:val="000000"/>
          <w:sz w:val="19"/>
          <w:szCs w:val="19"/>
        </w:rPr>
        <w:t xml:space="preserve">18. </w:t>
      </w:r>
      <w:r>
        <w:rPr>
          <w:color w:val="000000"/>
          <w:sz w:val="19"/>
          <w:szCs w:val="19"/>
        </w:rPr>
        <w:t>Program geliştirme çalışmalarının her aşamasında yararlanılmakla bir</w:t>
        <w:softHyphen/>
        <w:t>likte, özellikle hedeflerin oluşturulabilirlik ve ulaşılabilirlik açısından be</w:t>
        <w:softHyphen/>
        <w:t xml:space="preserve">lirlenmesinde hangisi </w:t>
      </w:r>
      <w:r>
        <w:rPr>
          <w:color w:val="000000"/>
          <w:sz w:val="19"/>
          <w:szCs w:val="19"/>
          <w:u w:val="single"/>
        </w:rPr>
        <w:t>daha fazla</w:t>
      </w:r>
      <w:r>
        <w:rPr>
          <w:color w:val="000000"/>
          <w:sz w:val="19"/>
          <w:szCs w:val="19"/>
        </w:rPr>
        <w:t xml:space="preserve"> etkilidir?</w:t>
      </w:r>
      <w:r>
        <w:rPr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>A)  Eğitim sosyolojisi</w:t>
      </w:r>
      <w:r>
        <w:rPr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>B)  Eğitim ekonomisi</w:t>
      </w:r>
      <w:r>
        <w:rPr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>C)  Eğitim felsefesi</w:t>
      </w:r>
      <w:r>
        <w:rPr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>D)  Eğitim psikolojisi</w:t>
      </w:r>
      <w:r>
        <w:rPr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E)   Eğitim tarihi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>19.</w:t>
      </w:r>
      <w:r>
        <w:rPr>
          <w:sz w:val="19"/>
          <w:szCs w:val="19"/>
        </w:rPr>
        <w:t xml:space="preserve">  Program  geliştirme  çalışmalarında yer alan bir uzman, "ne öğretelim?" sorusuna cevap aramaktadır. </w:t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Sizce uzman programın hangi öğesi üze</w:t>
        <w:softHyphen/>
        <w:t xml:space="preserve">rinde çalışmaktadır?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Hedef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  İçerik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)  Öğretme-öğrenme süreci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D)  Değerlendirme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  Araştırma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Cs/>
          <w:sz w:val="19"/>
          <w:szCs w:val="19"/>
        </w:rPr>
        <w:t>20.</w:t>
      </w:r>
      <w:r>
        <w:rPr>
          <w:sz w:val="19"/>
          <w:szCs w:val="19"/>
        </w:rPr>
        <w:t xml:space="preserve">  </w:t>
      </w:r>
      <w:r>
        <w:rPr>
          <w:bCs/>
          <w:sz w:val="19"/>
          <w:szCs w:val="19"/>
        </w:rPr>
        <w:t xml:space="preserve">Eğitim programının içerik öğesiyle ilgili olarak hangisi </w:t>
      </w:r>
      <w:r>
        <w:rPr>
          <w:bCs/>
          <w:sz w:val="19"/>
          <w:szCs w:val="19"/>
          <w:u w:val="single"/>
        </w:rPr>
        <w:t>söylenemez?</w:t>
      </w:r>
      <w:r>
        <w:rPr>
          <w:sz w:val="19"/>
          <w:szCs w:val="19"/>
        </w:rPr>
        <w:t xml:space="preserve">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)  Eğitim programının ikinci öğesidir.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B) Programlarda daha çok, "konular" başlığı altında yer alır.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)  Hedeflerle tutarlı olmalıdır.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>D) Merkezi yönetimin olduğu yerlerde, merkezi yönetim tarafından onay</w:t>
        <w:softHyphen/>
        <w:t xml:space="preserve">lanması gerekir. 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E) Seçiminde mutlaka bazı kriterlerin dikkate alınması gerekir. </w:t>
      </w:r>
    </w:p>
    <w:p>
      <w:pPr>
        <w:pStyle w:val="Normal"/>
        <w:spacing w:before="280" w:after="280"/>
        <w:rPr>
          <w:sz w:val="19"/>
          <w:szCs w:val="19"/>
        </w:rPr>
      </w:pPr>
      <w:r>
        <w:rPr>
          <w:sz w:val="19"/>
          <w:szCs w:val="19"/>
        </w:rPr>
        <w:t> </w:t>
      </w:r>
    </w:p>
    <w:tbl>
      <w:tblPr>
        <w:tblW w:w="48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6"/>
        <w:gridCol w:w="686"/>
        <w:gridCol w:w="686"/>
        <w:gridCol w:w="686"/>
        <w:gridCol w:w="686"/>
        <w:gridCol w:w="686"/>
      </w:tblGrid>
      <w:tr>
        <w:trPr/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-D 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-E 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-B 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-A 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-E 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-A 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-C </w:t>
            </w:r>
          </w:p>
        </w:tc>
      </w:tr>
      <w:tr>
        <w:trPr/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-B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-E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-C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-B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-A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3-E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4-E </w:t>
            </w:r>
          </w:p>
        </w:tc>
      </w:tr>
      <w:tr>
        <w:trPr/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-C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-A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7-C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8-D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9-B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0-A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  </w:t>
      </w:r>
      <w:r>
        <w:rPr>
          <w:sz w:val="19"/>
          <w:szCs w:val="19"/>
        </w:rPr>
        <w:t>"mutluluk azmin yanındadır"</w:t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19:00Z</dcterms:created>
  <dc:creator>Serdar B.</dc:creator>
  <dc:description/>
  <cp:keywords/>
  <dc:language>en-US</dc:language>
  <cp:lastModifiedBy>Serdar B.</cp:lastModifiedBy>
  <dcterms:modified xsi:type="dcterms:W3CDTF">2006-03-23T08:19:00Z</dcterms:modified>
  <cp:revision>2</cp:revision>
  <dc:subject/>
  <dc:title>Ölçme Değerlendirme Test 1 </dc:title>
</cp:coreProperties>
</file>