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ĞİTİM BİLİMLERİ I. DENEME  CEVAP ANAHTARI</w:t>
      </w:r>
    </w:p>
    <w:tbl>
      <w:tblPr>
        <w:tblW w:w="88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7"/>
        <w:gridCol w:w="2197"/>
        <w:gridCol w:w="221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-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-B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-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-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-D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-C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-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-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-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-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-C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-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-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-D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-C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-C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-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-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-C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-C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-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-B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-C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B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-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-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-B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-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-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-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-C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-B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-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-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-B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-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-B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-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-B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-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-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-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-B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-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-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-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-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-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-C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-B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-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-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-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-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-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-C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-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-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-C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-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-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-B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-B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-B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-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-D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-C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-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-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-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-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-B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-B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-C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-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-B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-D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-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-B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-B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-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-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-B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-D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-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-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-D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-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-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-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-B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-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-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-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-D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-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-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-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-D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-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80" w:type="dxa"/>
        <w:jc w:val="left"/>
        <w:tblInd w:w="68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6"/>
        <w:gridCol w:w="737"/>
        <w:gridCol w:w="1066"/>
        <w:gridCol w:w="737"/>
        <w:gridCol w:w="1066"/>
        <w:gridCol w:w="737"/>
        <w:gridCol w:w="1533"/>
        <w:gridCol w:w="738"/>
      </w:tblGrid>
      <w:tr>
        <w:trPr>
          <w:trHeight w:val="255" w:hRule="atLeast"/>
        </w:trPr>
        <w:tc>
          <w:tcPr>
            <w:tcW w:w="76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Arial Tur" w:hAnsi="Arial Tur"/>
                <w:b/>
                <w:bCs/>
                <w:sz w:val="20"/>
                <w:szCs w:val="20"/>
              </w:rPr>
              <w:t>EĞİTİM BİLİMLERİ CEVAP ANAHTARI 2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1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1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91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9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9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9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9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9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9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1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1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1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</w:tr>
      <w:tr>
        <w:trPr>
          <w:trHeight w:val="65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9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20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EĞİTİM BİLİMLERİ cevap anahtarı 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- 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- 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- 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- 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- 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- 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- 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- 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- 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- 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- 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- 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- 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- 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- 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- 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- 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- 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- 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- 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- 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- 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 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- 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- 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- 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- 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- 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- 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- 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00"/>
    <w:family w:val="swiss"/>
    <w:pitch w:val="default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2:54:00Z</dcterms:created>
  <dc:creator>Serdar B.</dc:creator>
  <dc:description/>
  <cp:keywords/>
  <dc:language>en-US</dc:language>
  <cp:lastModifiedBy>Serdar B.</cp:lastModifiedBy>
  <dcterms:modified xsi:type="dcterms:W3CDTF">2006-03-09T12:59:00Z</dcterms:modified>
  <cp:revision>1</cp:revision>
  <dc:subject/>
  <dc:title>EĞİTİM BİLİMLERİ I</dc:title>
</cp:coreProperties>
</file>